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ННОТАЦИЯ РАБОЧЕЙ ПРОГРА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Дисциплина </w:t>
      </w:r>
      <w:r>
        <w:rPr>
          <w:rFonts w:cs="Times New Roman" w:ascii="Times New Roman" w:hAnsi="Times New Roman"/>
          <w:sz w:val="28"/>
          <w:szCs w:val="28"/>
          <w:u w:val="single"/>
        </w:rPr>
        <w:t>Б3+.ДВ.1.2 Эксплуатация электрооборудова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Направление подготовки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140400.62 (13.03.02)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Электроэнергетика и электротехник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Программа подготовки</w:t>
        <w:tab/>
        <w:tab/>
      </w:r>
      <w:r>
        <w:rPr>
          <w:rFonts w:cs="Times New Roman" w:ascii="Times New Roman" w:hAnsi="Times New Roman"/>
          <w:sz w:val="28"/>
          <w:szCs w:val="28"/>
          <w:u w:val="single"/>
        </w:rPr>
        <w:t>Электроснабж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лассификация (степень) выпускника </w:t>
      </w:r>
      <w:r>
        <w:rPr>
          <w:rFonts w:cs="Times New Roman" w:ascii="Times New Roman" w:hAnsi="Times New Roman"/>
          <w:sz w:val="28"/>
          <w:szCs w:val="28"/>
          <w:u w:val="single"/>
        </w:rPr>
        <w:t>БАКАЛАВР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федра – Электротехники и энергообеспечения предприятий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1. Цель освоения дисциплины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ю преподавания курса является ознакомление студентов с передовыми способами монтажа электрооборудования, формирование теоретических знаний по организационным и техническим вопросам эксплуатации электроустаново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2. Содержание дисциплины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нтаж электрооборудования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монтажа электрооборудования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нтаж воздушных линий электропередач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нтаж кабельных линий напряжением до 35 кВ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нтаж силовых трансформаторов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нтаж оборудования распределительных устройств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плуатация электрооборудования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эксплуатации электрооборудования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плуатация воздушных линий электропередачи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плуатация кабельных линий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плуатация силовых трансформаторов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плуатация электрооборудования распределительных устройст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и диагностика оборудова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3. Компетенции обучающегося, формируемые в результате освоения дисциплин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бщекультурные компетенции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особностью к обобщению, анализу, восприятию информации, постановке цели и выбору путей ее достижения (ОК-1)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товность к кооперации с коллегами, работе в коллективе (ОК-3);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ностью находить организационно-управленческие решения в нестандартных условиях и в условиях различных мнений и готовностью нести за них ответственность (ОК-4);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ностью в условиях развития науки и изменяющейся социальной практики к переоценке накопленного опыта, анализу своих возможностей, готовностью приобретать новые знания, использовать различные средства и технологии обучения (ОК-6);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ностью к самостоятельной, индивидуальной работе, принятию решений в рамках своей профессиональной компетенции (ОК-7);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особностью научно анализировать социально значимые проблемы и процессы, готовностью использовать на практике методы гуманитарных, социальных и экономических наук в различных видах профессиональной и социальной деятельности (ОК-10)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рофессиональные компетенции: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ностью и готовностью использовать нормативные правовые документы в своей профессиональной деятельности (ПК-4);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ладением основными методами защиты производственного персонала и населения от последствий возможных аварий, катастроф, стихийных бедствий (ПК-5);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ностью и готовностью анализировать научно-техническую информацию, изучать отечественный и зарубежный опыт по тематике исследования (ПК-6);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ностью формировать законченное представление о принятых решениях и полученных результатах в виде отчета с его публикацией (публичной защитой) (ПК-7);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товностью работать над проектами электроэнергетических и электротехнических систем и их компонентов  (ПК-8);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ностью графически отображать геометрические образы изделий и объектов электрооборудования, схем и систем (ПК-12);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ностью оценивать механическую прочность разрабатываемых конструкций (ПК-13);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ностью обосновывать принятие конкретного технического решения при создании электроэнергетического и электротехнического оборудования (ПК-14);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ностью рассчитывать схемы и элементы основного оборудования, вторичных цепей, устройств защиты и автоматики электроэнергетических объектов (ПК-15);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ностью рассчитывать режимы работы электроэнергетических установок различного назначения, определять состав оборудования и его параметры, схемы электроэнергетических объектов (ПК-16);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ностью разрабатывать технологические узлы электроэнергетического оборудования (ПК-17);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ностью использовать нормативные документы по качеству, стандартизации и сертификации электроэнергетических и электротехнических объектов, элементы экономического анализа в практической деятельности (ПК-20);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ностью использовать правила техники безопасности, производственной санитарии, пожарной безопасности и нормы охраны труда (ПК-22);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ностью составлять и оформлять оперативную документацию, предусмотренную правилами эксплуатации оборудования и организации работы (ПК-26);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ностью участвовать в монтажных, наладочных, ремонтных и профилактических работах на объектах электроэнергетики (ПК-27);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ностью определять стоимостную оценку основных производственных ресурсов (ПК-29);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особностью к решению конкретных задач в области организации и нормирования труда (ПК-30); 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особностью координировать деятельность членов трудового коллектива (ПК-34); 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товностью обеспечивать соблюдение производственной и трудовой дисциплины (ПК-35); 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товностью контролировать соблюдение требований безопасности жизнедеятельности (ПК-36); 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ностью применять методы испытаний электрооборудования и объектов электроэнергетики и электротехники (ПК-43);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ностью к монтажу, регулировке, испытаниям и сдаче в эксплуатацию электроэнергетического и электротехнического оборудования (ПК-46);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ностью к наладке и опытной проверке электроэнергетического и электротехнического оборудования (ПК-47);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ностью к проверке технического состояния и остаточного ресурса оборудования и организации профилактических осмотров и текущего ремонта (ПК-48);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ностью к приемке и освоению нового оборудования (ПК-49);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ностью к составлению заявок на оборудование и запасные части и подготовке технической документации на ремонт (ПК-50);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ностью к составлению инструкций по эксплуатации оборудования и программ испытаний (ПК-51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4. В результате освоения дисциплины обучающийся должен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Знать: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и основные требования нормативных документов в области монтажа и эксплуатации систем электроснабжения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ципы организации монтажа, технического обслуживания и ремонта электрооборудования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ы оценки состояния электрооборудовани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Уметь: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овывать порядок выполнения монтажных работ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ять оперативные переключения в системах электроснабжения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ировать режим работы систем электроснабжения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агностировать электрооборудование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ладеть: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ческими вопросами монтажа и эксплуатации основного и вспомогательного электрооборудования;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выками оценки процесса эксплуатации и формирование пути его совершенствования.</w:t>
      </w:r>
    </w:p>
    <w:sectPr>
      <w:type w:val="nextPage"/>
      <w:pgSz w:w="11906" w:h="16838"/>
      <w:pgMar w:left="993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8T10:34:00Z</dcterms:created>
  <dc:creator>Пользователь</dc:creator>
  <dc:description/>
  <cp:keywords/>
  <dc:language>en-US</dc:language>
  <cp:lastModifiedBy>Admin</cp:lastModifiedBy>
  <dcterms:modified xsi:type="dcterms:W3CDTF">2014-11-27T13:27:00Z</dcterms:modified>
  <cp:revision>8</cp:revision>
  <dc:subject/>
  <dc:title/>
</cp:coreProperties>
</file>