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ФТД.1«Деловая этика»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 xml:space="preserve">   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 xml:space="preserve">Электроэнергетика и электротехн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 (цикл) РиТ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Деловая этика </w:t>
      </w:r>
      <w:r>
        <w:rPr>
          <w:sz w:val="26"/>
          <w:szCs w:val="26"/>
        </w:rPr>
        <w:t xml:space="preserve">являются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>а) предоставить студентам научную концепцию этики деловых отношений в разных сферах бизнеса и производства;</w:t>
      </w:r>
    </w:p>
    <w:p>
      <w:pPr>
        <w:pStyle w:val="12"/>
        <w:ind w:firstLine="426"/>
        <w:rPr/>
      </w:pPr>
      <w:r>
        <w:rPr>
          <w:sz w:val="26"/>
          <w:szCs w:val="26"/>
        </w:rPr>
        <w:t>б) познакомить с отечественным и зарубежным опытом делового общения в разных социальных группах, национальных культурах;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>в) способствовать формированию у студентов нового стиля мышления и социального поведения, отвечающего задачам гражданского общества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  <w:szCs w:val="26"/>
        </w:rPr>
        <w:t>Деловая этик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100" w:after="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Основные понятия,  категории деловой этики.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2. История и принципы делового этикета.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3. Механизмы защиты в деловом общении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Язык делового человека. Культура речи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Внешний облик руководителя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i/>
          <w:szCs w:val="28"/>
        </w:rPr>
        <w:t>6. Правила и средства самосбережения душевных сил.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7. Деловые беседы, совещания. Как их правильно провести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Как «сломать» стереотип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bCs/>
          <w:i/>
          <w:iCs/>
          <w:szCs w:val="28"/>
        </w:rPr>
        <w:t>9. Как добиться успешной карьеры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0. Темперамент и деловые качества индивидов.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11. Какой руководитель нам нужен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Правила делового общения руководителя с подчиненным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3. Типология конфликтов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Профилактика стрессов в деловом общении.</w:t>
      </w:r>
    </w:p>
    <w:p>
      <w:pPr>
        <w:pStyle w:val="Normal"/>
        <w:spacing w:lineRule="auto" w:line="240"/>
        <w:ind w:firstLine="720"/>
        <w:rPr/>
      </w:pPr>
      <w:r>
        <w:rPr>
          <w:i/>
        </w:rPr>
        <w:t>15.Роль этики в деловом общении.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16. Этикет и внешний облик делового человека.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17.Значение деловой переписки при ведении современного бизнеса.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18. Критерии выбора модели поведения руководителя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19. Проявление совести в деловом общении.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20. Переговоры без поражения.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i/>
        </w:rPr>
        <w:t>21. Стимулы в деятельности коллектива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>
          <w:sz w:val="26"/>
          <w:szCs w:val="26"/>
        </w:rPr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готовностью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 и готовность к практическому анализу логики различного рода рассуждений, к публичным выступлениям, аргументации, ведению дискуссии и полемики (ОК-12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TextBodyIndent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оретические основы этики деловых отношений: основные концепции этики, основные принципы формирования моральных стандартов, основные проблемы становления деловой этики в России, особенности формирования групп, команд в организации и управления различными коллективами, условия формирования команды; методы управления конфликтами.</w:t>
      </w:r>
    </w:p>
    <w:p>
      <w:pPr>
        <w:pStyle w:val="TextBodyIndent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  <w:szCs w:val="26"/>
        </w:rPr>
        <w:t>Осуществлять различные методы текущей деловой оценки персонала; управлять различными коллективами, формировать команды; осуществлять диагностику организационной культуры, разрешать конфликтные ситуации, анализировать межличностные, групповые и организационные коммуникации, использовать правила конструктивной критики и принципы восприятия критики; применять и анализировать невербальные средства общения в процессе деловых отношений, вести деловую переписку, адекватно оценивать себя и других; прогнозировать течение ситуаций, предвидеть их результаты.</w:t>
      </w:r>
    </w:p>
    <w:p>
      <w:pPr>
        <w:pStyle w:val="TextBodyIndent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  <w:szCs w:val="26"/>
        </w:rPr>
        <w:t>Современными технологиями управления персоналом организации; технологиями управления различными коллективами, формирования команд в организации; методами разрешения конфликтных ситуаций, методами проектирования межличностных, групповых и организационных коммуникаций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1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6:00Z</dcterms:modified>
  <cp:revision>4</cp:revision>
  <dc:subject/>
  <dc:title>______________________________________________________________________</dc:title>
</cp:coreProperties>
</file>