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  <w:u w:val="single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>Б.2Д.В3 «Основы научных исследований в холодильной технике»</w:t>
      </w:r>
    </w:p>
    <w:p>
      <w:pPr>
        <w:pStyle w:val="Heading7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  <w:t xml:space="preserve">      </w:t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  <w:szCs w:val="26"/>
          <w:u w:val="single"/>
        </w:rPr>
        <w:t>«Ядерная энергетика и теплофизика»</w:t>
      </w:r>
    </w:p>
    <w:p>
      <w:pPr>
        <w:pStyle w:val="Normal"/>
        <w:spacing w:lineRule="auto" w:line="240"/>
        <w:ind w:firstLine="3686"/>
        <w:rPr/>
      </w:pPr>
      <w:r>
        <w:rPr>
          <w:sz w:val="26"/>
          <w:szCs w:val="26"/>
        </w:rPr>
        <w:t>(шифр)</w:t>
        <w:tab/>
        <w:tab/>
        <w:t>(наименование)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«Техника и физика низких температур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sz w:val="26"/>
          <w:szCs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техника и физика низких температур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Целью преподавания дисциплины является формирование у студентов современных представлений об организации, постановке и проведении научных исследований в области физики и техники низких температур, а также дать им соответствующие знания и умения в этой сфере инженерной деятельности. Понимание студентами основных этапов и закономерностей проведения научных исследований в области техники и физики низких температур, и получении практических навыков – в подготовке обзора (анализа) литературных данных в форме реферата; в составлении методик проведения эксперимента и обработки опытных данных; в выполнении оценки погрешностей определяемых величин и в анализе результатов исследования в форме научного ответа. 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</w:rPr>
        <w:t xml:space="preserve">2. Содержание дисциплины «Основы научных исследований в холодильной технике» </w:t>
      </w:r>
    </w:p>
    <w:p>
      <w:pPr>
        <w:pStyle w:val="Normal"/>
        <w:ind w:hanging="0"/>
        <w:rPr/>
      </w:pPr>
      <w:r>
        <w:rPr>
          <w:sz w:val="26"/>
          <w:szCs w:val="26"/>
        </w:rPr>
        <w:t>Организация, постановка и проведение научных исследований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Экспериментальные исследования </w:t>
      </w:r>
    </w:p>
    <w:p>
      <w:pPr>
        <w:pStyle w:val="Normal"/>
        <w:ind w:hanging="0"/>
        <w:rPr/>
      </w:pPr>
      <w:r>
        <w:rPr>
          <w:sz w:val="26"/>
          <w:szCs w:val="26"/>
        </w:rPr>
        <w:t>Обработка результатов экспериментальных исследований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Моделирование в научных исследованиях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Теоретические исследования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- (</w:t>
      </w:r>
      <w:r>
        <w:rPr>
          <w:rFonts w:cs="Calibri"/>
          <w:sz w:val="26"/>
          <w:szCs w:val="26"/>
        </w:rPr>
        <w:t>ПК-2) способностью демонтировать базовые знания в области естественнонаучных дисциплин и готовностью использовать основные законы в профессиональной деятельности, применять методы математического анализа и моделирования, теоретического и экспериментального исследования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1) </w:t>
      </w:r>
      <w:r>
        <w:rPr>
          <w:b/>
          <w:bCs/>
          <w:iCs/>
          <w:sz w:val="26"/>
          <w:szCs w:val="26"/>
        </w:rPr>
        <w:t>Знать:</w:t>
      </w:r>
      <w:r>
        <w:rPr>
          <w:bCs/>
          <w:iCs/>
          <w:sz w:val="26"/>
          <w:szCs w:val="26"/>
        </w:rPr>
        <w:t xml:space="preserve">  основные методы и методики теоретических и экспериментальных исследований в области холодильной техники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б) методы поиска накопления и обработки научной информации; 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в) способы оценки необходимой точности и метрологического обеспечения эксперимента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) основные требования к оформлению результатов научной работы.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2) </w:t>
      </w:r>
      <w:r>
        <w:rPr>
          <w:b/>
          <w:bCs/>
          <w:iCs/>
          <w:sz w:val="26"/>
          <w:szCs w:val="26"/>
        </w:rPr>
        <w:t>Уметь:</w:t>
      </w:r>
      <w:r>
        <w:rPr>
          <w:bCs/>
          <w:iCs/>
          <w:sz w:val="26"/>
          <w:szCs w:val="26"/>
        </w:rPr>
        <w:t xml:space="preserve"> а) формулировать цель и ставить задачи исследования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б) обоснованно выбирать метод исследования, составлять методику эксперимента  и подбирать необходимую аппаратуру, грамотно вести эксперимент, обрабатывать полученные данные и анализировать результаты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) владеть практическими навыками работы с научной литературой и составления научного отчета.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3) </w:t>
      </w:r>
      <w:r>
        <w:rPr>
          <w:b/>
          <w:bCs/>
          <w:iCs/>
          <w:sz w:val="26"/>
          <w:szCs w:val="26"/>
        </w:rPr>
        <w:t>Владеть:</w:t>
      </w:r>
      <w:r>
        <w:rPr>
          <w:bCs/>
          <w:iCs/>
          <w:sz w:val="26"/>
          <w:szCs w:val="26"/>
        </w:rPr>
        <w:t xml:space="preserve"> а) составлением методики эксперимента, выбору метрологического оборудования, обработке и анализу результатов исследования и составлению научного отчета.   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4"/>
        <w:spacing w:lineRule="auto" w:line="36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1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09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57:00Z</dcterms:modified>
  <cp:revision>4</cp:revision>
  <dc:subject/>
  <dc:title>______________________________________________________________________</dc:title>
</cp:coreProperties>
</file>