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 РАБОЧЕ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Дисциплина                    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ФТД.1  «Патентоведение»</w:t>
      </w:r>
    </w:p>
    <w:p>
      <w:pPr>
        <w:pStyle w:val="Normal"/>
        <w:ind w:left="1800" w:hanging="180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рамма подготовки    </w:t>
      </w:r>
      <w:r>
        <w:rPr>
          <w:sz w:val="26"/>
          <w:szCs w:val="26"/>
          <w:u w:val="single"/>
        </w:rPr>
        <w:t>«Техника и физика низких температур»</w:t>
      </w:r>
    </w:p>
    <w:p>
      <w:pPr>
        <w:pStyle w:val="Heading7"/>
        <w:rPr>
          <w:sz w:val="26"/>
          <w:szCs w:val="26"/>
          <w:u w:val="single"/>
        </w:rPr>
      </w:pPr>
      <w:r>
        <w:rPr>
          <w:sz w:val="26"/>
        </w:rPr>
        <w:t xml:space="preserve">Квалификация (степень) выпускника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       БАКАЛАВР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– разработчик рабочей программы «Техника и физика низких температу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Цели освоения дисциплины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а) знакомство с объектами, терминами  промышленной собственности;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б) знакомство с формами охраны промышленной собственности;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в) правила оформления и подачи  заявки на изобретение, полезную модель;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г) умение различать виды лицензий и знать структуру лицензионного договора;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д) умение проводить патентный поиск по заданной теме;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е) умение составлять описание изобретения и формулу изобретения.</w:t>
      </w:r>
    </w:p>
    <w:p>
      <w:pPr>
        <w:pStyle w:val="Heading7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Содержание дисциплины «Патентоведение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ъекты интеллектуальной собственност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иды патентного поиск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зобретения, его объекты. Описание изобретен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ПК- международная патентная классификац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ставление формулы изобретен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лезная модель, ее отличие от изобретения; Основные заявочные материалы для подачи заявки на изобретение и полезную модель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мышленный образец и товарные знак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именование места происхождения товар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иды лицензий, структура лицензионного договора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 Компетенции обучающегося, формируемые в результате освоения дисциплины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фессиональные компетен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(ПК-1) способностью и готовностью использовать информационные технологии, в том числе современные средства компьютерной графики в своей предмет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(ПК-4) способностью и готовностью использовать нормативные правовые документы в сво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(ПК-12) готовностью к проведению физического и численного эксперимента, к разработке с этой целью соответствующих экспериментальных стендов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) Знать: </w:t>
      </w:r>
      <w:r>
        <w:rPr>
          <w:sz w:val="26"/>
          <w:szCs w:val="26"/>
        </w:rPr>
        <w:t>а) основные термины и понятия промышленной и интеллектуальной собствен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540"/>
        <w:rPr/>
      </w:pPr>
      <w:r>
        <w:rPr>
          <w:sz w:val="26"/>
          <w:szCs w:val="26"/>
        </w:rPr>
        <w:t>б) формы охраны промышленной собствен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540"/>
        <w:rPr/>
      </w:pPr>
      <w:r>
        <w:rPr>
          <w:sz w:val="26"/>
          <w:szCs w:val="26"/>
        </w:rPr>
        <w:t>в) правила подачи и структуру документов заявки на изобретени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540"/>
        <w:rPr/>
      </w:pPr>
      <w:r>
        <w:rPr>
          <w:sz w:val="26"/>
          <w:szCs w:val="26"/>
        </w:rPr>
        <w:t>г) основные объекты промышленной  собствен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540"/>
        <w:rPr/>
      </w:pPr>
      <w:r>
        <w:rPr>
          <w:sz w:val="26"/>
          <w:szCs w:val="26"/>
        </w:rPr>
        <w:t xml:space="preserve">д) виды лицензий и лицензионных договоров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) Уметь: </w:t>
      </w:r>
      <w:r>
        <w:rPr>
          <w:sz w:val="26"/>
          <w:szCs w:val="26"/>
        </w:rPr>
        <w:t xml:space="preserve">а) проводить патентный поиск на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ips</w:t>
      </w: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б) составлять формулу изобретения на устройство, способ и вещество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в) составлять описание изобретения на различные объекты изобретения и на полезную модель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) Владеть: </w:t>
      </w:r>
      <w:r>
        <w:rPr>
          <w:sz w:val="26"/>
          <w:szCs w:val="26"/>
        </w:rPr>
        <w:t>а) навыками проведения патентного поиска по бумажным носителям и по Интернету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б) навыками определения существенных признаков технического решения;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Цитата"/>
    <w:basedOn w:val="Normal"/>
    <w:qFormat/>
    <w:pPr>
      <w:widowControl w:val="false"/>
      <w:spacing w:lineRule="auto" w:line="300" w:before="120" w:after="120"/>
      <w:ind w:left="1134" w:right="1126" w:hanging="0"/>
      <w:jc w:val="center"/>
    </w:pPr>
    <w:rPr>
      <w:b/>
      <w:caps/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8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2:00Z</dcterms:created>
  <dc:creator>Natal</dc:creator>
  <dc:description/>
  <cp:keywords/>
  <dc:language>en-US</dc:language>
  <cp:lastModifiedBy>Admin</cp:lastModifiedBy>
  <dcterms:modified xsi:type="dcterms:W3CDTF">2014-11-27T13:58:00Z</dcterms:modified>
  <cp:revision>4</cp:revision>
  <dc:subject/>
  <dc:title>МИНОБРНАУКИ РОССИИ</dc:title>
</cp:coreProperties>
</file>