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По дисциплине                    Б.3</w:t>
      </w:r>
      <w:bookmarkStart w:id="0" w:name="_GoBack"/>
      <w:bookmarkEnd w:id="0"/>
      <w:r>
        <w:rPr>
          <w:sz w:val="28"/>
          <w:szCs w:val="28"/>
        </w:rPr>
        <w:t>Б3.   «Прикладная физика»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6"/>
          <w:u w:val="single"/>
        </w:rPr>
        <w:t xml:space="preserve">140700.62 (14.03.01) </w:t>
      </w:r>
      <w:r>
        <w:rPr>
          <w:sz w:val="28"/>
          <w:szCs w:val="28"/>
        </w:rPr>
        <w:t>«Ядерная энергетика и теплофизика»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Профиль                              «Техника и физика низких температур»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Квалификация                     бакалавр</w:t>
        <w:tab/>
        <w:t xml:space="preserve"> 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федра-разработчик рабочей программы – Машины и аппараты химических производств</w:t>
      </w:r>
    </w:p>
    <w:p>
      <w:pPr>
        <w:pStyle w:val="Normal"/>
        <w:ind w:left="-14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Цели освоения дисциплины</w:t>
      </w:r>
    </w:p>
    <w:p>
      <w:pPr>
        <w:pStyle w:val="Normal"/>
        <w:widowControl/>
        <w:autoSpaceDE w:val="tru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воение теоретических основ и практических методов расчета узлов и деталей общемашиностроительного назначения;</w:t>
      </w:r>
    </w:p>
    <w:p>
      <w:pPr>
        <w:pStyle w:val="Normal"/>
        <w:widowControl/>
        <w:autoSpaceDE w:val="tru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теоретическими знаниями и практическими навыками рационального проектирования элементов конструкций, узлов и деталей машин;</w:t>
      </w:r>
    </w:p>
    <w:p>
      <w:pPr>
        <w:pStyle w:val="Normal"/>
        <w:widowControl/>
        <w:autoSpaceDE w:val="tru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современными компьютерными технологиями расчета и проектирования узлов и деталей машин.</w:t>
      </w:r>
    </w:p>
    <w:p>
      <w:pPr>
        <w:pStyle w:val="Normal"/>
        <w:widowControl/>
        <w:autoSpaceDE w:val="tru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-142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Содержание дисциплины </w:t>
      </w:r>
    </w:p>
    <w:p>
      <w:pPr>
        <w:pStyle w:val="Normal"/>
        <w:widowControl/>
        <w:autoSpaceDE w:val="true"/>
        <w:ind w:left="-14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ципы инженерных расчетов. Расчетные модели. Механические свойства конструкционных материалов. Допускаемые напряжения. Напряженное состояние детали и элементарного объема материала. Расчетные модели.</w:t>
      </w:r>
    </w:p>
    <w:p>
      <w:pPr>
        <w:pStyle w:val="Normal"/>
        <w:widowControl/>
        <w:autoSpaceDE w:val="true"/>
        <w:ind w:left="-142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142"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</w:t>
        <w:tab/>
        <w:t xml:space="preserve">Компетенции обучающегося, формируемые в результате освоения дисциплины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240"/>
        <w:gridCol w:w="582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компетенци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 содержание и структура компетенци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К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разрабатывать проекты узлов аппаратов новой техники, с учетом сформулированных к ним требований, умение использовать в разработке технических проектов новые информационные технологи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теоретические основы механики машин и механизмов, типовых деталей и узлов, способов их сопряжения; основные понятия, модели и аксиомы механики, элементарной статики, условий равновесия тела; условия усталостного разрушения; основы теории устойчивости элементов конструкц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ставлять силовые схемы элементов конструкций и исследовать условия их равновесия, проводить расчет на прочность стержневых систем, балок, рам и оболочек, а также толстостенных цилиндров под действием давления и нагрева, исследовать малые колебания и определять частотные характеристики механических систем, использовать средства вычислительной техники для исследования напряженно-деформированного состояния и контроля несущей способности элементов конструкц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иметь представл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о роли расчета во всех его аспектах и в частности в том, что тепло-прочностной расчет несущих элементов конструкции позволяет не только прогнозировать их надежность, но и видеть особенности работы конструкции, режимы тепло-напряженного состояния в заданных условиях эксплуатации и изменять эти режимы с целью их оптимизации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демонстрировать базовые знания в области естественно-научных дисциплин и готовность использования основных законов в профессиональной деятельности, применения методов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нать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оретические основы механики, основные модели механических явлений, основы идеологии моделирования технических систем и принципы построения математических моделей механических систем, основы теории напряженного и деформированного состояния; теории прочности и механики разрушения классификацию; типовые конструкции, критерии работоспособности и надежности деталей и узлов машин; принципиальные методы их расчет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Уметь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водить расчеты деталей и узлов машин по основным определяющим критериям работоспособности; подбирать надлежащие материалы, учитывать требования технологичности, экономики и экологии, пользоваться при аналитическом и численном исследовании математико-механических моделей технических систем возможностями современных компьютеров и информационных технолог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ладе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выками разработки типовых деталей, их соединений; навыками использования прикладных программ вычислений на ЭВ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3:00Z</dcterms:created>
  <dc:creator>AFM</dc:creator>
  <dc:description/>
  <cp:keywords/>
  <dc:language>en-US</dc:language>
  <cp:lastModifiedBy>Admin</cp:lastModifiedBy>
  <dcterms:modified xsi:type="dcterms:W3CDTF">2014-11-27T13:59:00Z</dcterms:modified>
  <cp:revision>4</cp:revision>
  <dc:subject/>
  <dc:title/>
</cp:coreProperties>
</file>