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исциплина                          </w:t>
      </w:r>
      <w:r>
        <w:rPr>
          <w:sz w:val="26"/>
          <w:szCs w:val="26"/>
        </w:rPr>
        <w:t>Б2.В.2</w:t>
      </w:r>
      <w:r>
        <w:rPr>
          <w:iCs/>
          <w:sz w:val="25"/>
          <w:szCs w:val="25"/>
          <w:u w:val="single"/>
        </w:rPr>
        <w:t>Информатика</w:t>
      </w:r>
    </w:p>
    <w:p>
      <w:pPr>
        <w:pStyle w:val="ConsPlusNormal"/>
        <w:widowControl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Направление подготовки </w:t>
      </w:r>
      <w:r>
        <w:rPr>
          <w:rFonts w:cs="Times New Roman" w:ascii="Times New Roman" w:hAnsi="Times New Roman"/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«Ядерная энергетика и теплофизика»</w:t>
      </w:r>
    </w:p>
    <w:p>
      <w:pPr>
        <w:pStyle w:val="Normal"/>
        <w:rPr>
          <w:rFonts w:eastAsia="TimesNewRomanPS-ItalicMT;Arial Unicode MS"/>
          <w:i/>
          <w:i/>
          <w:iCs/>
          <w:sz w:val="26"/>
          <w:szCs w:val="26"/>
          <w:u w:val="single"/>
        </w:rPr>
      </w:pPr>
      <w:r>
        <w:rPr>
          <w:iCs/>
          <w:sz w:val="28"/>
          <w:szCs w:val="28"/>
        </w:rPr>
        <w:t xml:space="preserve">Программа подготовки       </w:t>
      </w:r>
      <w:r>
        <w:rPr>
          <w:sz w:val="26"/>
          <w:szCs w:val="26"/>
          <w:u w:val="single"/>
        </w:rPr>
        <w:t>«Техника и физика низких температур</w:t>
      </w:r>
      <w:r>
        <w:rPr>
          <w:i/>
          <w:sz w:val="26"/>
          <w:szCs w:val="26"/>
          <w:u w:val="single"/>
        </w:rPr>
        <w:t>»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Квалификация(степень) выпускника</w:t>
      </w:r>
      <w:r>
        <w:rPr>
          <w:b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БАКАЛАВР</w:t>
      </w:r>
    </w:p>
    <w:p>
      <w:pPr>
        <w:pStyle w:val="Normal"/>
        <w:rPr/>
      </w:pPr>
      <w:r>
        <w:rPr>
          <w:iCs/>
          <w:sz w:val="28"/>
          <w:szCs w:val="28"/>
        </w:rPr>
        <w:t>Кафедра-разработчик рабочей программы: кафедра информационных систем и технологий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Цели освоения дисциплины</w:t>
      </w:r>
    </w:p>
    <w:p>
      <w:pPr>
        <w:pStyle w:val="Normal"/>
        <w:spacing w:lineRule="auto" w:line="312" w:before="60" w:after="60"/>
        <w:ind w:firstLine="567"/>
        <w:jc w:val="both"/>
        <w:rPr/>
      </w:pPr>
      <w:r>
        <w:rPr>
          <w:sz w:val="26"/>
          <w:szCs w:val="26"/>
        </w:rPr>
        <w:t>Дисциплина " Информатика " имеет целью ознакомить учащихся с основами современных информационных технологий, тенденциями их развития, обучить студентов принципам построения информационных моделей, проведению анализа полученных результатов, применению современных информационных технологий в профессиональной деятельности и, кроме того, она является базовой для всех курсов, использующих автоматизированные методы анализа и расчетов, и так или иначе использующих компьютерную технику.</w:t>
      </w:r>
    </w:p>
    <w:p>
      <w:pPr>
        <w:pStyle w:val="Normal"/>
        <w:spacing w:lineRule="auto" w:line="312" w:before="60" w:after="60"/>
        <w:ind w:firstLine="567"/>
        <w:jc w:val="both"/>
        <w:rPr/>
      </w:pPr>
      <w:r>
        <w:rPr>
          <w:sz w:val="26"/>
          <w:szCs w:val="26"/>
        </w:rPr>
        <w:t>Изучение дисциплины позволит студентам овладеть необходимыми знаниями и умениями, связанными с понятием информации, общей характеристикой процессов сбора, передачи, обработки и накопления информации; моделями решения функциональных и вычислительных задач; алгоритмизацией и программированием; языками программирования высокого уровня; базами данных; программным обеспечением и технологией программирования; локальными и глобальными сетями ЭВМ; основами защиты информации и сведений, составляющих государственную тайну; методами защиты информации; формирование навыков грамотного и рационального использования компьютерных технологий при выполнении теоретических и экспериментальных работ во время обучения и в последующей профессиональной деятельности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.  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Понятие информации. Общая характеристика процессов сбора, передачи, обработки и накопления информации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Технические средства реализации информационных процессов.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Программные средства реализации информационных процессов.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Подготовка и обработка текстовой документации. Презентации.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 xml:space="preserve">Электронные таблицы. 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 xml:space="preserve">Базы данных. 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Основы защиты информации и сведений. Методы защиты информации.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PSMT;Arial Unicode MS"/>
          <w:color w:val="000000"/>
          <w:sz w:val="26"/>
          <w:szCs w:val="26"/>
        </w:rPr>
        <w:t xml:space="preserve">Алгоритмизация и программирование. 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Модели решения вычислительных задач.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Основы работы в среде локальных и глобальных компьютерных сетей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bCs/>
          <w:sz w:val="26"/>
          <w:szCs w:val="26"/>
        </w:rPr>
        <w:t>Подготовка к экзамену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Компетенции обучающегося , формируемые в результате освоения дисциплины.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Общекультурные компетенции :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1. (ОК-1)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2.(ОК-4)способность находить организационно-управленческие решения в нестандартных условиях и в условиях различных мнений и готовностью нести за них ответственность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3. (ОК-6)способность в условиях развития науки и изменяющейся социальной практики к переоценке накопленного опыта, анализу своих возможностей, готовность приобретать новые знания, использовать различные средства и технологии обучения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4. (ОК-11)способность и готовность применять основные методы, способы и средства получения, хранения, переработки информации, готовность использовать компьютер как средство работы с информацией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5. (ОК-15)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;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1. (ПК-1)способность и готовностью использовать информационные технологии, в том числе современные средства компьютерной графики в своей предметной области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2.(ПК-2)способность демонстрировать базовые знания в области естественнонаучных дисциплин и готовностью использовать основные законы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3(ПК-12).готовность к проведению физического и численного эксперимента, к разработке с этой целью соответствующих экспериментальных стендов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4.умение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, распределенных баз знаний, а также информации в глобальных компьютерных сетях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5.способность получать и обрабатывать информацию из различных источников, готов интерпретировать структурировать и оформлять информацию в доступном для других виде;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 xml:space="preserve">6.умение создавать и редактировать тексты профессионального назначения, анализировать логику рассуждений и высказываний;  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 xml:space="preserve">7.способность разрабатывать рабочую проектную и техническую документацию, </w:t>
      </w:r>
    </w:p>
    <w:p>
      <w:pPr>
        <w:pStyle w:val="Normal"/>
        <w:spacing w:lineRule="auto" w:line="312" w:before="60" w:after="60"/>
        <w:ind w:left="66" w:hanging="0"/>
        <w:jc w:val="both"/>
        <w:rPr/>
      </w:pPr>
      <w:r>
        <w:rPr>
          <w:sz w:val="26"/>
          <w:szCs w:val="26"/>
        </w:rPr>
        <w:t>8.умение проводить организационно-плановые расчеты с использованием пакетов прикладных программ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 результате освоения дисциплины обучающийся должен :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b/>
          <w:bCs/>
          <w:sz w:val="26"/>
          <w:szCs w:val="26"/>
        </w:rPr>
        <w:t>знать</w:t>
      </w:r>
      <w:r>
        <w:rPr>
          <w:rFonts w:eastAsia="TimesNewRomanPSMT;Arial Unicode MS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технические и программные средства реализации информационных техно-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логи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сновные алгоритмы типовых численных методов решения математических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дин из языков программирова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труктуру локальных и глобальных компьютерных сет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сновные понятия и методы теории информатики и кодирова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логические основы ЭВМ, принципы функционирования современных ПК,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их архитектуру, назначение и характеристики отдельных устройств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интерфейсы основных программных пакетов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классификацию и формы представления моде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бщие понятия о базах данных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онятие алгоритма, его свойства и способы запис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ринципы проектирования программ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риемы технологии программирова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методы защиты информации.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b/>
          <w:bCs/>
          <w:sz w:val="26"/>
          <w:szCs w:val="26"/>
        </w:rPr>
        <w:t>уметь</w:t>
      </w:r>
      <w:r>
        <w:rPr>
          <w:rFonts w:eastAsia="TimesNewRomanPSMT;Arial Unicode MS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работать в качестве пользователя персонального компьютер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использовать численные методы для решения математически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использовать языки и системы программирования для решения профессиональны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работать с программными средствам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брабатывать текстовую информацию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оздавать электронную презентацию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выполнять расчеты с помощью электронных таблиц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формлять структурные схемы с помощью прикладных программ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оставлять алгоритмы вычислительны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оставлять, производить отладку и модифицировать программу в интегрированной среде.</w:t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  <w:sz w:val="26"/>
          <w:szCs w:val="26"/>
        </w:rPr>
        <w:t>владеть</w:t>
      </w:r>
      <w:r>
        <w:rPr>
          <w:rFonts w:eastAsia="TimesNewRomanPSMT;Arial Unicode MS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методами поиска и обмена информацией в глобальных и локальных компьютерных сетях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техническими и программными средствами защиты информации при работе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с компьютерными системам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навыками разработки типовых алгоритмов вычислительны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риемами работы с информацией различного вида в пакетах прикладных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программ;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сновами языка программирования высокого уровня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hadow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hadow w:val="false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1:00Z</dcterms:created>
  <dc:creator>Comp</dc:creator>
  <dc:description/>
  <cp:keywords/>
  <dc:language>en-US</dc:language>
  <cp:lastModifiedBy>Admin</cp:lastModifiedBy>
  <dcterms:modified xsi:type="dcterms:W3CDTF">2014-11-27T13:53:00Z</dcterms:modified>
  <cp:revision>9</cp:revision>
  <dc:subject/>
  <dc:title>АННОТАЦИЯ РАБОЧЕЙ ПРОГРАММЫ</dc:title>
</cp:coreProperties>
</file>