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3.В2 «Установки и системы низкотемпературной техники»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26"/>
          <w:szCs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Ядерная энергетика и теплофизика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</w:t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 xml:space="preserve">БАКАЛАВР  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</w:t>
      </w:r>
      <w:r>
        <w:rPr>
          <w:sz w:val="26"/>
          <w:szCs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«Установки и системы низкотемпературной техники» </w:t>
      </w:r>
      <w:r>
        <w:rPr>
          <w:sz w:val="26"/>
          <w:szCs w:val="26"/>
        </w:rPr>
        <w:t>являются ознакомление с современными схемами установок и систем, с помощью которых достигается получение низких температур, достижение прочных знаний в области применения и использования установок  и систем низкотемпературной техники, криофизики и искусственного холода для конкретных целей, ознакомление с особенностями конструкций криогенных систем наиболее распространенных типов (воздухоразделительных и гелиевых установок, водородных ожижителей и сверхпроводящих систем), происходящими в них процессами, а также элементами  этих систем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  <w:r>
        <w:rPr>
          <w:b/>
          <w:i/>
          <w:sz w:val="26"/>
          <w:szCs w:val="26"/>
        </w:rPr>
        <w:t>«Установки и системы низкотемпературной техники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сновы общей теории рефрижераторов и ожижителей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бщие принципы построения схем криогенных установок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етодика расчета и термодинамической оптимизации установок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становки со стационарными потоками и охлаждаемой СПО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кон изменения оптимальной разности температур в теплообменниках криоблоках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именение внешнего охлаждения СПО. Комбинированное охлаждение СПО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чет пускового периода при построении технологических схем установок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становки с нестационарными потоками. Принципиальные схемы наиболее распространенных рефрижераторов с нестационарными потоками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сновы методик расчета и термодинамической оптимизации установок, работающих по обратному циклу Стирлинга, Гиффорда-Мак-Магона, Вюлемье-Такониса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спомогательное оборудование криогенных систем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ыбор рабочего режима аммиачной холодильной машины, построение цикла одноступенчатого сжатия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ыбор рабочего режима хладоновой холодильной машины.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дача и построение цикла двухступенчатого сжатия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Тепловой расчет одноступенчатой холодильной машины и подбор компрессоров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Тепловой расчет холодильной машины двухступенчатого сжатия и подбор компрессоров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Расчет и подбор конденсаторов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четный коллоквиум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Расчет установки ожижения водорода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Расчет гелиевого ожижителя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Расчет установки ожижения воздух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Изучение технологической схемы воздухоразделительной установки АжК-0,02</w:t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720"/>
        <w:rPr>
          <w:b/>
          <w:b/>
          <w:bCs/>
          <w:i/>
          <w:i/>
          <w:iCs/>
          <w:sz w:val="26"/>
          <w:szCs w:val="26"/>
        </w:rPr>
      </w:pPr>
      <w:r>
        <w:rPr>
          <w:rFonts w:cs="Calibri"/>
          <w:sz w:val="26"/>
          <w:szCs w:val="26"/>
        </w:rPr>
        <w:t>(ОК-12) способностью и готовностью к практическому анализу логики различного рода рассуждений, к публичным выступлениям, аргументации, ведению дискуссии и полемики;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/>
      </w:pPr>
      <w:r>
        <w:rPr>
          <w:rFonts w:cs="Calibri"/>
          <w:sz w:val="26"/>
          <w:szCs w:val="26"/>
        </w:rPr>
        <w:t>(ПК-2)</w:t>
      </w:r>
      <w:r>
        <w:rPr>
          <w:rFonts w:cs="Calibri"/>
          <w:sz w:val="26"/>
          <w:szCs w:val="26"/>
          <w:lang w:val="en-US"/>
        </w:rPr>
        <w:t> </w:t>
      </w:r>
      <w:r>
        <w:rPr>
          <w:rFonts w:cs="Calibri"/>
          <w:sz w:val="26"/>
          <w:szCs w:val="26"/>
        </w:rPr>
        <w:t>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6) способностью  и готовностью анализировать научно-техническую. информацию, изучать отечественный и зарубежный опыт по тематике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16) способностью к участию в проектировании основного оборудования атомных электростанций, термоядерных реакторов, плазменных и других энергетических установок с учетом экологических требований и обеспечения безопасной работы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1) </w:t>
      </w:r>
      <w:r>
        <w:rPr>
          <w:b/>
          <w:bCs/>
          <w:sz w:val="26"/>
          <w:szCs w:val="26"/>
        </w:rPr>
        <w:t>Знать:</w:t>
      </w:r>
      <w:r>
        <w:rPr>
          <w:sz w:val="26"/>
          <w:szCs w:val="26"/>
        </w:rPr>
        <w:t xml:space="preserve"> а) физическую сущность процессов получения криогенных температур;</w:t>
      </w:r>
    </w:p>
    <w:p>
      <w:pPr>
        <w:pStyle w:val="Normal"/>
        <w:ind w:hanging="0"/>
        <w:rPr/>
      </w:pPr>
      <w:r>
        <w:rPr>
          <w:sz w:val="26"/>
          <w:szCs w:val="26"/>
        </w:rPr>
        <w:t>б) принципы работы холодильных машин, рефрижераторов и ожижителей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) основы оптимизации рабочих режимов холодильной установки.</w:t>
      </w:r>
    </w:p>
    <w:p>
      <w:pPr>
        <w:pStyle w:val="Normal"/>
        <w:ind w:hanging="0"/>
        <w:rPr/>
      </w:pPr>
      <w:r>
        <w:rPr>
          <w:sz w:val="26"/>
          <w:szCs w:val="26"/>
        </w:rPr>
        <w:t>2) </w:t>
      </w:r>
      <w:r>
        <w:rPr>
          <w:b/>
          <w:bCs/>
          <w:sz w:val="26"/>
          <w:szCs w:val="26"/>
        </w:rPr>
        <w:t>Уметь</w:t>
      </w:r>
      <w:r>
        <w:rPr>
          <w:b/>
          <w:bCs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sz w:val="26"/>
          <w:szCs w:val="26"/>
        </w:rPr>
        <w:t>составить техническое задание на проектирование;</w:t>
      </w:r>
    </w:p>
    <w:p>
      <w:pPr>
        <w:pStyle w:val="Normal"/>
        <w:ind w:hanging="0"/>
        <w:rPr/>
      </w:pPr>
      <w:r>
        <w:rPr>
          <w:sz w:val="26"/>
          <w:szCs w:val="26"/>
        </w:rPr>
        <w:t>б) проектировать, рассчитать и осуществить подбор оборудования холодильной машины;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>в) оценить основные технико-экономические характеристики оборудования и выбрать оптимальные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3) </w:t>
      </w:r>
      <w:r>
        <w:rPr>
          <w:b/>
          <w:bCs/>
          <w:sz w:val="26"/>
          <w:szCs w:val="26"/>
        </w:rPr>
        <w:t>Владеть:</w:t>
      </w:r>
      <w:r>
        <w:rPr>
          <w:sz w:val="26"/>
          <w:szCs w:val="26"/>
        </w:rPr>
        <w:t xml:space="preserve"> а) умением применять на практических и лабораторных занятиях приобретенные теоретические знания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430"/>
        </w:tabs>
        <w:ind w:left="730" w:firstLine="17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  <w:i/>
      <w:iCs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13:00Z</dcterms:created>
  <dc:creator>Альбина</dc:creator>
  <dc:description/>
  <cp:keywords/>
  <dc:language>en-US</dc:language>
  <cp:lastModifiedBy>Admin</cp:lastModifiedBy>
  <dcterms:modified xsi:type="dcterms:W3CDTF">2014-11-28T06:59:00Z</dcterms:modified>
  <cp:revision>4</cp:revision>
  <dc:subject/>
  <dc:title>АННОТАЦИЯ РАБОЧЕЙ  ПРОГРАММЫ</dc:title>
</cp:coreProperties>
</file>