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40" w:hanging="3240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 xml:space="preserve">Б3.В.1 «Технология машиностроения»                     </w:t>
      </w:r>
    </w:p>
    <w:p>
      <w:pPr>
        <w:pStyle w:val="Normal"/>
        <w:spacing w:lineRule="auto" w:line="240"/>
        <w:ind w:left="3540" w:hanging="3540"/>
        <w:rPr>
          <w:sz w:val="26"/>
          <w:u w:val="single"/>
        </w:rPr>
      </w:pPr>
      <w:r>
        <w:rPr>
          <w:sz w:val="26"/>
        </w:rPr>
        <w:t>Направление подготовки</w:t>
        <w:tab/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u w:val="single"/>
        </w:rPr>
        <w:t xml:space="preserve">«Ядерная энергетика и теплофизика»           </w:t>
      </w:r>
    </w:p>
    <w:p>
      <w:pPr>
        <w:pStyle w:val="Normal"/>
        <w:spacing w:lineRule="auto" w:line="240"/>
        <w:ind w:left="3540" w:firstLine="708"/>
        <w:rPr>
          <w:sz w:val="18"/>
          <w:szCs w:val="18"/>
          <w:u w:val="single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firstLine="368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Машин и аппаратов химических производств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120" w:after="0"/>
        <w:ind w:left="357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 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>«Технология машиностроения»</w:t>
      </w:r>
      <w:r>
        <w:rPr>
          <w:sz w:val="26"/>
          <w:szCs w:val="26"/>
        </w:rPr>
        <w:t xml:space="preserve"> являютс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i/>
          <w:szCs w:val="26"/>
        </w:rPr>
        <w:t xml:space="preserve">а) </w:t>
      </w:r>
      <w:r>
        <w:rPr>
          <w:sz w:val="26"/>
          <w:szCs w:val="26"/>
        </w:rPr>
        <w:t xml:space="preserve"> изучение общих закономерностей и принципов изготовления изделий   машиностроения для ядерной энергетики и теплофизики с использованием современного оборудования и технологических процессов;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получение теоретических знаний и практических навыков, необходимых  для проектирования технологических процессов по изготовлению и ремонту продукции современного оборудования машиностроительного предприятия для использования в области низких температур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i/>
          <w:szCs w:val="26"/>
        </w:rPr>
        <w:t>в)</w:t>
      </w:r>
      <w:r>
        <w:rPr>
          <w:sz w:val="26"/>
          <w:szCs w:val="26"/>
        </w:rPr>
        <w:t xml:space="preserve"> изучение основных методов и средств, направленных на повышение качества, точности, долговечности обрабатываемых изделий, с целью получения эффективной,  надежной и конкурентоспособной  продукции отрасл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i/>
          <w:szCs w:val="26"/>
        </w:rPr>
        <w:t>г)</w:t>
      </w:r>
      <w:r>
        <w:rPr>
          <w:sz w:val="26"/>
          <w:szCs w:val="26"/>
        </w:rPr>
        <w:t xml:space="preserve">  развитие у обучающихся профессионально и личностно значимых качеств (ответственность, сосредоточенность, взаимоконтроль, взаимопомощь, уверенность в себе), необходимых им в последующей профессиональной  деятельности.</w:t>
      </w:r>
    </w:p>
    <w:p>
      <w:pPr>
        <w:pStyle w:val="Style14"/>
        <w:spacing w:lineRule="auto" w:line="360" w:before="120" w:after="0"/>
        <w:ind w:firstLine="357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b/>
          <w:sz w:val="26"/>
          <w:szCs w:val="26"/>
        </w:rPr>
        <w:t>«Технология машиностроения»: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1. Теоретические основы технологии машиностроения. Основные понятия и определения дисциплины. Структура и характеристики производственного и технологического процессов в машиностроении.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2. Точность и качество обработки поверхностей в машиностроении. Базирование и базы. Параметры точности обработки: точность размеров и соединений; допуски формы и расположения поверхностей; шероховатость обработки поверхностей. </w:t>
      </w:r>
    </w:p>
    <w:p>
      <w:pPr>
        <w:pStyle w:val="Style14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 Основы проектирования технологических процессов в машиностроении. Расчеты  основных параметров технологических процессов обработки: припуск на обработку;  техническое нормирование; режимы резания; технико-экономические показатели технологических процессов. Маршрутные и операционные карты.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>4. Основы проектирования приспособлений для механической обработки заготовок.</w:t>
      </w:r>
    </w:p>
    <w:p>
      <w:pPr>
        <w:pStyle w:val="Style14"/>
        <w:spacing w:lineRule="auto" w:line="360"/>
        <w:ind w:firstLine="720"/>
        <w:rPr/>
      </w:pPr>
      <w:r>
        <w:rPr>
          <w:sz w:val="26"/>
          <w:szCs w:val="26"/>
        </w:rPr>
        <w:t xml:space="preserve">5. Основы проектирования технологических процессов сборки изделий машиностроения. </w:t>
      </w:r>
    </w:p>
    <w:p>
      <w:pPr>
        <w:pStyle w:val="Normal"/>
        <w:autoSpaceDE w:val="false"/>
        <w:spacing w:before="120" w:after="0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autoSpaceDE w:val="false"/>
        <w:ind w:firstLine="720"/>
        <w:rPr/>
      </w:pPr>
      <w:r>
        <w:rPr>
          <w:bCs/>
          <w:iCs/>
          <w:sz w:val="26"/>
          <w:szCs w:val="26"/>
        </w:rPr>
        <w:t>1. (ОК-1) – способность к обобщению, анализу, восприятию информации, постановке цели, и выбору путей ее достижения;</w:t>
      </w:r>
    </w:p>
    <w:p>
      <w:pPr>
        <w:pStyle w:val="Normal"/>
        <w:autoSpaceDE w:val="false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 (ОК-7) – готовность к самостоятельной, индивидуальной работе, принятие решений в рамках своей профессиональной компетенции. 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ind w:firstLine="720"/>
        <w:rPr/>
      </w:pPr>
      <w:r>
        <w:rPr>
          <w:sz w:val="26"/>
          <w:szCs w:val="26"/>
        </w:rPr>
        <w:t>1. (ПК-6) – готовность изучать научно-техническую информацию, анализировать отечественный и зарубежный опыт по тематике исследований;</w:t>
      </w:r>
    </w:p>
    <w:p>
      <w:pPr>
        <w:pStyle w:val="Normal"/>
        <w:ind w:firstLine="720"/>
        <w:rPr/>
      </w:pPr>
      <w:r>
        <w:rPr>
          <w:sz w:val="26"/>
          <w:szCs w:val="26"/>
        </w:rPr>
        <w:t>2. (ПК-8) – способность к определению производственных и непроизводственных затрат на обеспечение необходимого качества продукции;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 научно-исследовательской деятельности:</w:t>
      </w:r>
    </w:p>
    <w:p>
      <w:pPr>
        <w:pStyle w:val="Normal"/>
        <w:ind w:firstLine="720"/>
        <w:rPr/>
      </w:pPr>
      <w:r>
        <w:rPr>
          <w:sz w:val="26"/>
          <w:szCs w:val="26"/>
        </w:rPr>
        <w:t>3. (ПК-11) – способность участвовать в разработке методов прогнозирования количественных характеристик процессов, протекающих в конкретных технических системах на основе существующих методик.</w:t>
      </w:r>
    </w:p>
    <w:p>
      <w:pPr>
        <w:pStyle w:val="Normal"/>
        <w:autoSpaceDE w:val="false"/>
        <w:spacing w:before="120" w:after="0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) Знать: </w:t>
      </w:r>
      <w:r>
        <w:rPr>
          <w:i/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законы естественнонаучных дисциплин, в том числе законы строения и изменения свойств веществ и материалов под действием внешних сил и воздействий  при их обработке  для получения готовых изделий машиностроения отрасли;</w:t>
      </w:r>
    </w:p>
    <w:p>
      <w:pPr>
        <w:pStyle w:val="Normal"/>
        <w:rPr/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основные показатели качества изделий машиностроения, методы их практического определения и основные направления и пути достижения в процессе обработки деталей и сборки машин и оборудования отрасли;   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в)</w:t>
      </w:r>
      <w:r>
        <w:rPr>
          <w:sz w:val="26"/>
          <w:szCs w:val="26"/>
        </w:rPr>
        <w:t xml:space="preserve"> методы проектирования и оптимизации параметров технологического процесса обработки заготовок на металлорежущих станках и сборки готовых изделий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. Уметь: </w:t>
      </w:r>
      <w:r>
        <w:rPr>
          <w:i/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яснять физическую природу изменения свойств конструкционных материалов и сырья под действием сил резания и температур при механической обработке  заготовок в процессе изготовлении деталей и сборке оборудования для использования при низких температурах; </w:t>
      </w:r>
    </w:p>
    <w:p>
      <w:pPr>
        <w:pStyle w:val="Normal"/>
        <w:rPr/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разрабатывать основные этапы проектирования  технологических процессов обработки деталей и провести оптимизацию параметров обработки на основе анализа и использования  последних достижений отечественного и зарубежного машиностроения в области ядерной энергетики и теплофизики;</w:t>
      </w:r>
    </w:p>
    <w:p>
      <w:pPr>
        <w:pStyle w:val="Normal"/>
        <w:rPr/>
      </w:pPr>
      <w:r>
        <w:rPr>
          <w:i/>
          <w:spacing w:val="-4"/>
          <w:sz w:val="26"/>
          <w:szCs w:val="26"/>
        </w:rPr>
        <w:t>в)</w:t>
      </w:r>
      <w:r>
        <w:rPr>
          <w:spacing w:val="-4"/>
          <w:sz w:val="26"/>
          <w:szCs w:val="26"/>
        </w:rPr>
        <w:t xml:space="preserve"> самостоятельно пользоваться учебной, справочной, специальной и периодической литературой</w:t>
      </w:r>
      <w:r>
        <w:rPr>
          <w:sz w:val="26"/>
          <w:szCs w:val="26"/>
        </w:rPr>
        <w:t xml:space="preserve">.    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b/>
          <w:sz w:val="26"/>
          <w:szCs w:val="26"/>
        </w:rPr>
        <w:t xml:space="preserve">3. Владеть: </w:t>
      </w:r>
      <w:r>
        <w:rPr>
          <w:i/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ми понятиями и определениями технологии машиностроения при проектировании технологических процессов обработки заготовок для получения готовых изделий машиностроения в виде деталей, сборочных единиц комплексов и комплектов;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навыками практического использования основных законов строения и изменения  свойств материалов, сырья и полуфабрикатов в процессе механической и термической обработки заготовок на различных этапах технологического процесса изготовления готовых изделий отрасли;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i/>
          <w:sz w:val="26"/>
          <w:szCs w:val="26"/>
        </w:rPr>
        <w:t>в)</w:t>
      </w:r>
      <w:r>
        <w:rPr>
          <w:sz w:val="26"/>
          <w:szCs w:val="26"/>
        </w:rPr>
        <w:t xml:space="preserve"> методами контроля и оптимизации параметров технологического режима обработки заготовок для получения изделий заданного качества и количествах.   </w:t>
      </w:r>
    </w:p>
    <w:p>
      <w:pPr>
        <w:pStyle w:val="Normal"/>
        <w:autoSpaceDE w:val="false"/>
        <w:spacing w:before="120" w:after="0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1:00Z</dcterms:created>
  <dc:creator>1</dc:creator>
  <dc:description/>
  <cp:keywords/>
  <dc:language>en-US</dc:language>
  <cp:lastModifiedBy>Admin</cp:lastModifiedBy>
  <cp:lastPrinted>2014-10-30T11:00:00Z</cp:lastPrinted>
  <dcterms:modified xsi:type="dcterms:W3CDTF">2014-11-28T06:58:00Z</dcterms:modified>
  <cp:revision>6</cp:revision>
  <dc:subject/>
  <dc:title>______________________________________________________________________ </dc:title>
</cp:coreProperties>
</file>