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</w:r>
      <w:r>
        <w:rPr>
          <w:i/>
          <w:sz w:val="26"/>
          <w:u w:val="single"/>
        </w:rPr>
        <w:t>Б3.Б.1</w:t>
      </w:r>
      <w:r>
        <w:rPr>
          <w:i/>
          <w:sz w:val="26"/>
        </w:rPr>
        <w:t xml:space="preserve">   </w:t>
      </w:r>
      <w:r>
        <w:rPr>
          <w:sz w:val="26"/>
          <w:u w:val="single"/>
        </w:rPr>
        <w:t xml:space="preserve">  «Механика»</w:t>
        <w:tab/>
        <w:tab/>
        <w:tab/>
        <w:tab/>
        <w:tab/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 xml:space="preserve">Направление подготовки  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i/>
          <w:sz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left="2831" w:firstLine="709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i/>
          <w:i/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  <w:tab/>
      </w:r>
      <w:r>
        <w:rPr>
          <w:i/>
          <w:sz w:val="26"/>
          <w:u w:val="single"/>
        </w:rPr>
        <w:t>«Техника и физика низких температур»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БАКАЛАВР </w:t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 xml:space="preserve">Кафедра-разработчик рабочей программы </w:t>
      </w:r>
      <w:r>
        <w:rPr>
          <w:i/>
          <w:sz w:val="26"/>
          <w:u w:val="single"/>
        </w:rPr>
        <w:t>«</w:t>
      </w:r>
      <w:r>
        <w:rPr>
          <w:i/>
          <w:sz w:val="26"/>
          <w:szCs w:val="26"/>
          <w:u w:val="single"/>
        </w:rPr>
        <w:t>Машины и аппараты химических производств»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11"/>
        <w:jc w:val="left"/>
        <w:rPr>
          <w:b/>
          <w:b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TextBodyIndent"/>
        <w:spacing w:lineRule="auto" w:line="240"/>
        <w:ind w:left="283" w:firstLine="851"/>
        <w:rPr/>
      </w:pPr>
      <w:r>
        <w:rPr/>
        <w:t xml:space="preserve">«Механика» являются первым из расчетно-конструкторских курсов, в котором изучают основы проектирования машин и механизмов. Изучение курса заканчивается курсовым проектом, целью которого является развитие навыков самостоятельной творческой работы студентов. 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spacing w:lineRule="auto" w:line="360"/>
        <w:ind w:left="426" w:hanging="11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одержание дисциплин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>ознакомление с основными требованиями к конструкции деталей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>ознакомление с основными критериями работоспособности и расчета деталей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>изучение особенностей расчета деталей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>правильное определение расчетных нагруз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>правильный выбор материалов дета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>использование вероятностных методов рас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>обеспечение надежности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>оптимизация конструкций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spacing w:lineRule="auto" w:line="360"/>
        <w:ind w:left="426" w:hanging="11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Компетенции обучающегося, формируемые в результате освоения дисциплины  </w:t>
      </w:r>
    </w:p>
    <w:p>
      <w:pPr>
        <w:pStyle w:val="Style14"/>
        <w:spacing w:lineRule="auto" w:line="360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олжен обладать следующими</w:t>
      </w:r>
      <w:r>
        <w:rPr>
          <w:rFonts w:cs="Calibri" w:ascii="Calibri" w:hAnsi="Calibri"/>
        </w:rPr>
        <w:t xml:space="preserve"> </w:t>
      </w:r>
      <w:r>
        <w:rPr>
          <w:b/>
          <w:sz w:val="28"/>
          <w:szCs w:val="28"/>
        </w:rPr>
        <w:t>общекультурными компетенциями (ОК)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/>
        <w:t>способностью к обобщению, анализу, восприятию информации, постановке цели и выбору путей ее достижения (ОК-1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/>
        <w:t>способностью находить организационно-управленческие решения в нестандартных условиях и в условиях различных мнений и готовностью нести за них ответственность (ОК-4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/>
        <w:t>способностью в условиях развития науки и изменяющейся социальной практики к переоценке накопленного опыта, анализу своих возможностей, готовностью приобретать новые знания, использовать различные средства и технологии обучения (ОК-6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/>
        <w:t>готовностью к самостоятельной, индивидуальной работе, принятию решений в рамках своей профессиональной компетенции (ОК-7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/>
        <w:t>способностью и готовностью применять основные методы, способы и средства получения, хранения, переработки информации, готовностью использовать компьютер как средство работы с информацией (ОК-11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b/>
          <w:b/>
        </w:rPr>
      </w:pPr>
      <w:r>
        <w:rPr>
          <w:b/>
        </w:rPr>
        <w:t>должен обладать следующими профессиональными компетенциями (ПК)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/>
        <w:t>готовностью выявить естественнонаучную сущность проблем, возникающих в ходе профессиональной деятельности, и способностью привлечь для их решения соответствующий физико-математический аппарат (ПК-3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/>
        <w:t>готовностью к участию в исследовании и испытании основного оборудования атомных электростанций в процессе разработки, создания, монтажа, наладки и эксплуатации (ПК-13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/>
        <w:t>способностью к участию в проектировании основного оборудования атомных электростанций, термоядерных реакторов, плазменных и других энергетических установок с учетом экологических требований и обеспечения безопасной работы (ПК-16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/>
        <w:t>способностью разрабатывать проекты узлов аппаратов новой техники с учетом сформулированных к ним требований, использовать в разработке технических проектов новые информационные технологии (ПК-15)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6" w:hanging="11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 основы теории сплавов, диаграмм состояния и свойств основных сплавов, применяемых при создании аппаратов и устройств новой техники и энергетики; основные способы обработки металлов и сплавов литьем, резанием и давлением; основные виды сварки и пайки; теоретические основы механики машин и механизмов, типовых деталей и узлов, способов их сопряжения;</w:t>
      </w:r>
    </w:p>
    <w:p>
      <w:pPr>
        <w:pStyle w:val="ConsPlusCel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меть: выбрать способ передачи движения, рассчитывать и спроектировать конструкцию редуцирующего устройства, назначать допуски и посадки; использовать технические средства для измерения тока, напряжения, мощности;</w:t>
      </w:r>
    </w:p>
    <w:p>
      <w:pPr>
        <w:pStyle w:val="ConsPlusCel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ладеть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тическими численными методами расчета электрических цепей; вариационно-разностными методами решения обыкновенных дифференциальных уравнений второго порядка, способами обработки данных эксперимента методом аппроксимации функций, методами решения краевых стационарных задач; методами оценки основных погрешностей измерений. 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Абзац списка"/>
    <w:basedOn w:val="Normal"/>
    <w:qFormat/>
    <w:pPr>
      <w:ind w:left="708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56:00Z</dcterms:created>
  <dc:creator>1</dc:creator>
  <dc:description/>
  <cp:keywords/>
  <dc:language>en-US</dc:language>
  <cp:lastModifiedBy>Admin</cp:lastModifiedBy>
  <cp:lastPrinted>2014-10-31T10:12:00Z</cp:lastPrinted>
  <dcterms:modified xsi:type="dcterms:W3CDTF">2014-11-27T13:56:00Z</dcterms:modified>
  <cp:revision>5</cp:revision>
  <dc:subject/>
  <dc:title>______________________________________________________________________ </dc:title>
</cp:coreProperties>
</file>