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исциплина                       </w:t>
      </w:r>
      <w:r>
        <w:rPr>
          <w:sz w:val="26"/>
          <w:szCs w:val="26"/>
          <w:u w:val="single"/>
        </w:rPr>
        <w:t>Б3.ДВ5 «Основы расчета и проектирования холодильных машин»</w:t>
      </w:r>
    </w:p>
    <w:p>
      <w:pPr>
        <w:pStyle w:val="Heading7"/>
        <w:spacing w:lineRule="auto" w:line="240"/>
        <w:ind w:hanging="0"/>
        <w:rPr>
          <w:i/>
          <w:i/>
          <w:sz w:val="26"/>
        </w:rPr>
      </w:pPr>
      <w:r>
        <w:rPr>
          <w:sz w:val="26"/>
          <w:szCs w:val="26"/>
        </w:rPr>
        <w:t>Направление подготовки</w:t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 xml:space="preserve"> </w:t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  <w:t xml:space="preserve">             </w:t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  <w:r>
        <w:rPr>
          <w:b/>
          <w:bCs/>
          <w:iCs/>
          <w:sz w:val="26"/>
          <w:szCs w:val="26"/>
        </w:rPr>
        <w:t>«Основы расчета и проектирования холодильных систем»</w:t>
      </w:r>
    </w:p>
    <w:p>
      <w:pPr>
        <w:pStyle w:val="Normal"/>
        <w:ind w:firstLine="720"/>
        <w:rPr/>
      </w:pPr>
      <w:r>
        <w:rPr>
          <w:sz w:val="26"/>
          <w:szCs w:val="26"/>
        </w:rPr>
        <w:t>а) углубленная подготовка в области процессов, машин и аппаратов для производства искусственного холода.</w:t>
      </w:r>
    </w:p>
    <w:p>
      <w:pPr>
        <w:pStyle w:val="Normal"/>
        <w:ind w:firstLine="720"/>
        <w:rPr/>
      </w:pPr>
      <w:r>
        <w:rPr>
          <w:sz w:val="26"/>
          <w:szCs w:val="26"/>
        </w:rPr>
        <w:t>б) изучить основы термодинамического расчёта и анализа работы холодильных машины и их отдельных элементов;</w:t>
      </w:r>
    </w:p>
    <w:p>
      <w:pPr>
        <w:pStyle w:val="Normal"/>
        <w:ind w:firstLine="720"/>
        <w:rPr/>
      </w:pPr>
      <w:r>
        <w:rPr>
          <w:sz w:val="26"/>
          <w:szCs w:val="26"/>
        </w:rPr>
        <w:t>в) подготовка специалистов для профессиональной деятельности в области проектирования и конструирования, эксплуатации и сервисного обслуживания холодильных машин умеренного холода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Основы расчета и проектирования холодильных систем»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мет дисциплины. История развития и область применения холодильных машин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чие тела паровых холодильных машин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аровые компрессионные холодильные машины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азовые холодильные машины (ГХМ)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ароэжекторные холодильные машины (ПЭХМ)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сорбционные  холодильные машины (АХМ).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6) способностью  и готовностью анализировать научно-техническую. информацию, изучать отечественный и зарубежный опыт по тематике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720"/>
        <w:rPr>
          <w:rFonts w:cs="Calibri"/>
          <w:sz w:val="26"/>
          <w:szCs w:val="26"/>
        </w:rPr>
      </w:pPr>
      <w:r>
        <w:rPr>
          <w:sz w:val="26"/>
          <w:szCs w:val="26"/>
        </w:rPr>
        <w:t>(ПК-7) способностью формировать законченное представление о принятых решениях и полученных результатах в виде отчеты с его публикацией (публичной защитой)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/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>) Знать</w:t>
      </w:r>
      <w:r>
        <w:rPr>
          <w:sz w:val="26"/>
          <w:szCs w:val="26"/>
        </w:rPr>
        <w:t xml:space="preserve">:  а) </w:t>
      </w:r>
      <w:r>
        <w:rPr>
          <w:bCs/>
          <w:iCs/>
          <w:sz w:val="26"/>
          <w:szCs w:val="26"/>
        </w:rPr>
        <w:t>понятия: холодильный агент; хладоноситель; хладон; хладагенты высокого, низкого и среднего давления и температуры; замкнутый и разомкнутый циклы; прямой и обратный термодинамический циклы; работа сжатия и расширения; полное и не полное промежуточное охлаждение; регулирование холодильной машины; тепловой и материальный балансы; бинарные азеатропные и не азеатропные смеси; удельная массовая и объёмная холодопроизводительности; тройная точка; регулирование холодопроизводительности, тепловая нагрузка; одно и многоступенчатые циклы холодильных машин; каскадная схема холодильной машины; парниковый эффект; озонобезопасный, коэффициенты: холодильный, тепловой, термический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термические параметры состояния, уравнения состояния идеального и реального газов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свойства жидкостей и паров, процессы в тепловых диаграммах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г) уравнения для определения работ сжатия и расширения, потери в процессах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д) о назначении, области применения, типах и основных параметрах холодильных машин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е) о термодинамических основах холодильной техники, о свойствах рабочих веществ холодильных машин, о циклах холодильных машин различного типа и их основных характеристиках, о процессах, протекающих в отдельных элементах холодильных машин;</w:t>
      </w:r>
    </w:p>
    <w:p>
      <w:pPr>
        <w:pStyle w:val="Style14"/>
        <w:spacing w:lineRule="auto" w:line="360"/>
        <w:ind w:hanging="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составлять схемы холодильных машин различного типа и назначе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изображать процессы и циклы холодильных машин в диаграммах T–s, p-h, h–</w:t>
      </w:r>
      <w:r>
        <w:rPr>
          <w:rFonts w:eastAsia="Symbol" w:cs="Symbol" w:ascii="Symbol" w:hAnsi="Symbol"/>
          <w:bCs/>
          <w:iCs/>
          <w:sz w:val="26"/>
          <w:szCs w:val="26"/>
        </w:rPr>
        <w:t></w:t>
      </w:r>
      <w:r>
        <w:rPr>
          <w:bCs/>
          <w:iCs/>
          <w:sz w:val="26"/>
          <w:szCs w:val="26"/>
        </w:rPr>
        <w:t>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составлять уравнения материального и теплового баланса и определять из них расчётные величины и характерные параметры;</w:t>
      </w:r>
    </w:p>
    <w:p>
      <w:pPr>
        <w:pStyle w:val="Style14"/>
        <w:spacing w:lineRule="auto" w:line="360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умением анализировать циклы холодильных машин, оценивать их эффективность, выбирать для них наиболее подходящий  холодильный агент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8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7:00Z</dcterms:modified>
  <cp:revision>4</cp:revision>
  <dc:subject/>
  <dc:title>______________________________________________________________________</dc:title>
</cp:coreProperties>
</file>