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</w:rPr>
      </w:pPr>
      <w:r>
        <w:rPr>
          <w:sz w:val="26"/>
        </w:rPr>
        <w:t>Дисциплина</w:t>
        <w:tab/>
        <w:t xml:space="preserve">     Б3.Б.2</w:t>
      </w:r>
      <w:r>
        <w:rPr>
          <w:sz w:val="26"/>
          <w:u w:val="single"/>
        </w:rPr>
        <w:t xml:space="preserve"> «Прикладная механика»</w:t>
        <w:tab/>
      </w:r>
    </w:p>
    <w:p>
      <w:pPr>
        <w:pStyle w:val="Normal"/>
        <w:spacing w:lineRule="auto" w:line="240"/>
        <w:ind w:left="1800" w:hanging="1800"/>
        <w:rPr/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240100.62(18.03.01)</w:t>
      </w:r>
      <w:r>
        <w:rPr>
          <w:i/>
          <w:sz w:val="26"/>
        </w:rPr>
        <w:t xml:space="preserve"> </w:t>
      </w:r>
      <w:r>
        <w:rPr>
          <w:sz w:val="26"/>
          <w:szCs w:val="26"/>
          <w:u w:val="single"/>
        </w:rPr>
        <w:t>«Химическая технология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 xml:space="preserve">             (наименование)</w:t>
      </w:r>
    </w:p>
    <w:p>
      <w:pPr>
        <w:pStyle w:val="Normal"/>
        <w:spacing w:lineRule="auto" w:line="240"/>
        <w:ind w:hanging="0"/>
        <w:rPr/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</w:rPr>
        <w:t>«Технология и переработка полимеров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«Химическая технология природных энергоносителей и углеродных материалов», «Химическая технология органических веществ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>бакалавр</w:t>
        <w:tab/>
      </w:r>
      <w:r>
        <w:rPr>
          <w:i/>
          <w:sz w:val="26"/>
          <w:szCs w:val="26"/>
          <w:u w:val="single"/>
        </w:rPr>
        <w:tab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Кафедра-разработчик рабочей программы </w:t>
      </w:r>
      <w:r>
        <w:rPr>
          <w:sz w:val="26"/>
          <w:szCs w:val="26"/>
          <w:u w:val="single"/>
        </w:rPr>
        <w:t>Машины и аппараты химических производств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b/>
          <w:sz w:val="26"/>
          <w:szCs w:val="26"/>
        </w:rPr>
        <w:t xml:space="preserve">Сопротивление материалов </w:t>
      </w:r>
      <w:r>
        <w:rPr>
          <w:sz w:val="26"/>
          <w:szCs w:val="26"/>
        </w:rPr>
        <w:t xml:space="preserve">являются: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сновной задачей изучения дисциплины является приобретение навыков проектирования элементов оборудования, выбора расчетных моделей механических систем, освоение методов решения уравнений статики, кинематики и динамики, владение методиками прочностных расчетов, изучение общих принципов проектирования и конструирования, построения моделей и алгоритмов расчетов типовых изделий машиностроения с  учетом  их главных критериев работоспособности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Сопротивление материалов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Ч.1. Теоретическая механика: Статика: равновесие произвольной системы сил; теория пар сил. Кинематика: кинематика точки, кинематика твёрдого тела, сложное движение точки. Динамика: динамика точки, общие теоремы.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Ч.2. Сопротивление материалов: Определение внутренних усилий и построение соответствующих эпюр. Определение напряжений при растяжении-сжатии, кручении и изгибе, условия прочности. Определение деформаций, условия жесткости. Основы напряженного состояния. Сложное сопротивление. Расчеты на устойчивость. Расчеты при действии переменных напряжений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>Ч.3. Детали машин: Классификация механизмов, узлов и деталей; основы проектирования механизмов и деталей, стадии разработки; требования к деталям, критерии работоспособности и влияющие на них факторы; соединения деталей машин и аппаратов; валы и оси, их опоры и соединения; подшипники, муфты; упругие элементы; передаточные механизмы приборных и вычислительных систем.</w:t>
      </w:r>
    </w:p>
    <w:p>
      <w:pPr>
        <w:pStyle w:val="BodyText2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>Компетенции обучающегося, формируемые в результате освоения дисциплины: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 к освоению и эксплуатации вновь вводимого оборудования (ПК-15)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 проектная деятельность: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азрабатывать проекты (в составе авторского коллектива) (ПК-26);</w:t>
      </w:r>
    </w:p>
    <w:p>
      <w:pPr>
        <w:pStyle w:val="Normal"/>
        <w:spacing w:lineRule="auto" w:line="240"/>
        <w:rPr>
          <w:sz w:val="24"/>
        </w:rPr>
      </w:pPr>
      <w:r>
        <w:rPr>
          <w:sz w:val="26"/>
          <w:szCs w:val="26"/>
        </w:rPr>
        <w:t>-  проектировать технологические процессы с использованием автоматизированных систем технологической подготовки производства (в составе авторского коллектива) (ПК-28).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знать:</w:t>
      </w:r>
      <w:r>
        <w:rPr>
          <w:sz w:val="26"/>
          <w:szCs w:val="26"/>
        </w:rPr>
        <w:t xml:space="preserve"> основополагающие понятия и методы статики, кинематики, расчетов на прочность и жесткость упругих тел, порядок расчета деталей оборудования химической промышленности.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выполнять расчеты на прочность, жесткость и долговечность узлов и деталей химического оборудования при простых видах нагружения, а также простейшие кинематические расчеты движущихся элементов этого оборудования.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владеть:</w:t>
      </w:r>
      <w:r>
        <w:rPr>
          <w:sz w:val="26"/>
          <w:szCs w:val="26"/>
        </w:rPr>
        <w:t xml:space="preserve"> методами механики применительно к расчетам процессов химической технологии; методами технологических расчетов отдельных узлов и деталей химического оборудования; навыками проектирования простейших аппаратов химической промышленности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/>
    </w:rPr>
  </w:style>
  <w:style w:type="character" w:styleId="WW8Num28z0">
    <w:name w:val="WW8Num28z0"/>
    <w:qFormat/>
    <w:rPr>
      <w:rFonts w:ascii="Symbol" w:hAnsi="Symbol" w:cs="Symbol"/>
      <w:b/>
      <w:i/>
    </w:rPr>
  </w:style>
  <w:style w:type="character" w:styleId="WW8Num28z1">
    <w:name w:val="WW8Num28z1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6:00Z</dcterms:created>
  <dc:creator>1</dc:creator>
  <dc:description/>
  <cp:keywords/>
  <dc:language>en-US</dc:language>
  <cp:lastModifiedBy>Admin</cp:lastModifiedBy>
  <cp:lastPrinted>2014-10-29T15:51:00Z</cp:lastPrinted>
  <dcterms:modified xsi:type="dcterms:W3CDTF">2014-11-26T07:30:00Z</dcterms:modified>
  <cp:revision>4</cp:revision>
  <dc:subject/>
  <dc:title>______________________________________________________________________</dc:title>
</cp:coreProperties>
</file>