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u w:val="single"/>
        </w:rPr>
      </w:pPr>
      <w:r>
        <w:rPr>
          <w:sz w:val="26"/>
        </w:rPr>
        <w:t xml:space="preserve">Дисциплина                                 </w:t>
      </w:r>
      <w:r>
        <w:rPr>
          <w:sz w:val="26"/>
          <w:u w:val="single"/>
        </w:rPr>
        <w:t xml:space="preserve">Б1.Б.4 </w:t>
      </w:r>
      <w:r>
        <w:rPr>
          <w:sz w:val="24"/>
          <w:u w:val="single"/>
        </w:rPr>
        <w:t>Право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ab/>
      </w:r>
      <w:r>
        <w:rPr>
          <w:sz w:val="24"/>
          <w:u w:val="single"/>
        </w:rPr>
        <w:t>080100.62 (38.03.01) «Экономика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>(шифр)</w:t>
        <w:tab/>
        <w:t xml:space="preserve">      (наименование)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Программа подготовки</w:t>
        <w:tab/>
        <w:tab/>
        <w:t>«</w:t>
      </w:r>
      <w:r>
        <w:rPr>
          <w:sz w:val="24"/>
          <w:u w:val="single"/>
        </w:rPr>
        <w:t>Экономика предприятий и организаций»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</w:r>
      <w:r>
        <w:rPr>
          <w:sz w:val="24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 xml:space="preserve">Кафедра-разработчик рабочей программы  </w:t>
      </w:r>
      <w:r>
        <w:rPr>
          <w:sz w:val="26"/>
          <w:u w:val="single"/>
        </w:rPr>
        <w:t>ГМУСМ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firstLine="360"/>
        <w:rPr/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Право </w:t>
      </w:r>
      <w:r>
        <w:rPr>
          <w:sz w:val="26"/>
          <w:szCs w:val="26"/>
        </w:rPr>
        <w:t xml:space="preserve">являются: </w:t>
      </w:r>
    </w:p>
    <w:p>
      <w:pPr>
        <w:pStyle w:val="Normal"/>
        <w:rPr/>
      </w:pPr>
      <w:r>
        <w:rPr>
          <w:i/>
          <w:sz w:val="26"/>
          <w:szCs w:val="26"/>
        </w:rPr>
        <w:t>а) Образовательные цели</w:t>
      </w:r>
      <w:r>
        <w:rPr>
          <w:sz w:val="26"/>
          <w:szCs w:val="26"/>
        </w:rPr>
        <w:t xml:space="preserve"> – изучение и получение  знаний по основам теории государства и права, а также  по ведущим  отраслям права России, таким, как конституционное право России, гражданское право, семейное право, трудовое право, административное право, уголовное право, экологическое право и другие. Особое  внимание  уделяется  вопросам правового  регулирования  будущей профессиональной  деятельности;</w:t>
      </w:r>
    </w:p>
    <w:p>
      <w:pPr>
        <w:pStyle w:val="Normal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</w:rPr>
        <w:t>б) Воспитательные цели</w:t>
      </w:r>
      <w:r>
        <w:rPr>
          <w:sz w:val="26"/>
          <w:szCs w:val="26"/>
        </w:rPr>
        <w:t xml:space="preserve"> - формирование у будущих специалистов  нового юридического  мышления, базирующегося на идеях и принципах современного права России; развитие и закрепление  общей и правовой культуры, высокого профессионализма; формирование  установок уважения к закону  и справедливости, формирование  гражданско-патриотических ценностей;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в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азвивающие цели</w:t>
      </w:r>
      <w:r>
        <w:rPr>
          <w:sz w:val="26"/>
          <w:szCs w:val="26"/>
        </w:rPr>
        <w:t xml:space="preserve"> – развитие у студентов творческого мышления, приобретение навыков самостоятельной  работы и  публичного  выступления.</w:t>
      </w:r>
    </w:p>
    <w:p>
      <w:pPr>
        <w:pStyle w:val="Style17"/>
        <w:spacing w:lineRule="auto" w:line="360"/>
        <w:rPr/>
      </w:pPr>
      <w:r>
        <w:rPr>
          <w:b/>
          <w:bCs/>
          <w:i/>
          <w:iCs/>
          <w:sz w:val="26"/>
          <w:szCs w:val="26"/>
        </w:rPr>
        <w:t>2. Содержание дисциплины «Право»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нятие и сущность государства и права. Правомерное поведение. Правонарушение, юридическая ответственность и наказ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титуционное  право – ведущая  отрасль  российского права. Правой статус личности в Российской Феде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ы гражданского права Российской Федерации. Право собственности и его защита. Сделки: понятие, виды. Обязательственное  и наследственное пра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ы семейного  права. Права и обязанности супругов,  родителей и детей. Алиментные обязательства членов семь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ы трудового права Российской Федерации. Дисциплина труда. Защита трудовых пра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ы административного пра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ы уголовного права Уголовная ответственность. Понятие, цели и виды  уголовных наказ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ы  экологического права Регулирование  отдельных видов  деятельности  для защиты приро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ые основы  защиты  государственной тайны и коммерческой информ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обенности правового регулирования будущей  профессиональной деятельности.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:  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) Общекультурные компетенции (ОК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ладеет культурой мышления, способен к обобщению, анализу, восприятию информации, постановке цели и выбору путей её достижения (ОК–1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понимать и анализировать мировоззренческие, социально и личностно значимые философские проблемы (ОК-2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понимать движущие силы и закономерности исторического процесса; события и процессы экономической истории; место и роль своей страны в истории человечества и в современном мире (ОК- 3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анализировать социально-значимые проблемы и процессы, происходящие в обществе, и прогнозировать возможное их развитие в будущем (ОК-4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умеет использовать нормативные правовые документы в своей деятельности (ОК-5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логически верно, аргументировано и ясно строить устную и письменную речь (ОК-6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готов к кооперации с коллегами, работе в коллективе (ОК-7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находить организационно-управленческие решения и готов нести за них ответственность (ОК-8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к саморазвитию, повышению своей квалификации и мастерства (ОК-9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критически оценивать свои достоинства и недостатки, наметить пути и выбрать средства развития достоинств и устранения недостатков (ОК-10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сознает социальную значимость своей будущей профессии, обладает высокой мотивацией к выполнению профессиональной деятельности (ОК-11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 (ОК-12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ладеет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, способен работать с информацией в глобальных компьютерных сетях (ОК-13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владеет основными методами защиты производственного персонала и населения от возможных последствий аварий, катастроф, стихийных бедствий (ОК- 15);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Профессиональные компетенции (ПК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 способен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 (ПК-2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 (ПК-5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 (ПК-9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организовать деятельность малой группы, созданной для реализации конкретного экономического проекта (ПК-11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способен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 (ПК-13);</w:t>
      </w:r>
    </w:p>
    <w:p>
      <w:pPr>
        <w:pStyle w:val="Normal"/>
        <w:autoSpaceDE w:val="false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7"/>
        <w:spacing w:lineRule="auto" w:line="36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нать:</w:t>
      </w:r>
    </w:p>
    <w:p>
      <w:pPr>
        <w:pStyle w:val="Style17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)  права и свободы  человека и гражданина (ОК-1); </w:t>
      </w:r>
    </w:p>
    <w:p>
      <w:pPr>
        <w:pStyle w:val="Style17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б) основы российской правовой системы и законодательства, организацию судебных и иных правоприменительных и правоохранительных органов, правовые нормы своей будущей  профессиональной деятельности (ОК-2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конституционное  устройство России, основы гражданского, семейного, трудового права, права и обязанности работников и работодателей (ОК-4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 иметь научное  представление о государственно-правовых явлениях и основных закономерностях возникновения  государства и права (ОК-3);</w:t>
      </w:r>
    </w:p>
    <w:p>
      <w:pPr>
        <w:pStyle w:val="3"/>
        <w:ind w:left="0" w:hanging="0"/>
        <w:rPr/>
      </w:pPr>
      <w:r>
        <w:rPr>
          <w:b/>
          <w:sz w:val="26"/>
          <w:szCs w:val="26"/>
        </w:rPr>
        <w:t>2)  Студенты должны уметь:</w:t>
      </w:r>
    </w:p>
    <w:p>
      <w:pPr>
        <w:pStyle w:val="Normal"/>
        <w:rPr/>
      </w:pPr>
      <w:r>
        <w:rPr>
          <w:sz w:val="26"/>
          <w:szCs w:val="26"/>
        </w:rPr>
        <w:t>а) реализовывать права и свободы  человека и гражданина в различных сферах жизнедеятельности (ОК-13);</w:t>
      </w:r>
    </w:p>
    <w:p>
      <w:pPr>
        <w:pStyle w:val="Normal"/>
        <w:rPr/>
      </w:pPr>
      <w:r>
        <w:rPr>
          <w:sz w:val="26"/>
          <w:szCs w:val="26"/>
        </w:rPr>
        <w:t>б) использовать и составлять  нормативные и правовые документы, относящиеся  к будущей профессиональной деятельности (ОК-10, ОК-20);</w:t>
      </w:r>
    </w:p>
    <w:p>
      <w:pPr>
        <w:pStyle w:val="Normal"/>
        <w:rPr/>
      </w:pPr>
      <w:r>
        <w:rPr>
          <w:sz w:val="26"/>
          <w:szCs w:val="26"/>
        </w:rPr>
        <w:t>в) применять  правовые знания для оценки и объяснения  событий и фактов реальной жизни, имеющих юридическое значение  при выборе и принятии управленческих решений (ОК-2, ОК-3, ОК-4, ОК-6, ОК-24).</w:t>
      </w:r>
    </w:p>
    <w:p>
      <w:pPr>
        <w:pStyle w:val="Style18"/>
        <w:spacing w:lineRule="auto" w:line="360"/>
        <w:jc w:val="both"/>
        <w:rPr>
          <w:rFonts w:ascii="Verdana" w:hAnsi="Verdana" w:cs="Verdana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3)  Студенты должны  </w:t>
      </w:r>
      <w:r>
        <w:rPr>
          <w:rStyle w:val="StrongEmphasis"/>
          <w:sz w:val="26"/>
          <w:szCs w:val="26"/>
        </w:rPr>
        <w:t>владеть:</w:t>
      </w:r>
    </w:p>
    <w:p>
      <w:pPr>
        <w:pStyle w:val="Style18"/>
        <w:spacing w:lineRule="auto" w:line="360" w:before="280" w:after="280"/>
        <w:ind w:firstLine="708"/>
        <w:jc w:val="both"/>
        <w:rPr/>
      </w:pPr>
      <w:r>
        <w:rPr>
          <w:rStyle w:val="Emphasis"/>
          <w:i w:val="false"/>
          <w:sz w:val="26"/>
          <w:szCs w:val="26"/>
        </w:rPr>
        <w:t>а)  основными методами, способами и средствами получения и обработки правовой информации, в том числе посредством использования компьютеризированных баз правовых данных и глобальных компьютерных сетей (ОК-18)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*Абзац"/>
    <w:basedOn w:val="Style16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2:01:00Z</dcterms:created>
  <dc:creator>Admin</dc:creator>
  <dc:description/>
  <cp:keywords/>
  <dc:language>en-US</dc:language>
  <cp:lastModifiedBy>User</cp:lastModifiedBy>
  <dcterms:modified xsi:type="dcterms:W3CDTF">2014-11-25T11:42:00Z</dcterms:modified>
  <cp:revision>8</cp:revision>
  <dc:subject/>
  <dc:title>АННОТАЦИЯ РАБОЧЕЙ  ПРОГРАММЫ</dc:title>
</cp:coreProperties>
</file>