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 xml:space="preserve">ФИТ             </w:t>
        <w:tab/>
        <w:tab/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1620"/>
        <w:gridCol w:w="102"/>
        <w:gridCol w:w="1723"/>
        <w:gridCol w:w="1722"/>
        <w:gridCol w:w="1723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201</w:t>
            </w:r>
          </w:p>
        </w:tc>
        <w:tc>
          <w:tcPr>
            <w:tcW w:w="34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207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208</w:t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209</w:t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вЭЭ (лек.) 403В Гаврило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(лек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Лежнев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иПЭЭ (лек.) 403В Ган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ППвЭЭС (лек.) 403В Гани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ЭЭ (л.з.) 403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вЭЭ (л.з.) 403В Гаврил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хитектура ЭВМ (лек.) 209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В Сарсадских</w:t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иА (лек./л.з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В Кузин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А (пр./л.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. зал корп. В Куз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СВД (л.з.) 230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рова</w:t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4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ТИТС (пр.) 403В Гаврилов</w:t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 (лек.) 115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им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иФГ (пр.) 302В Дырдонова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 (лек./л.з./пр.) 111В Сагдее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(л.з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Лежне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 (л.з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имов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М (лек.) чит. зал корпус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М (л.з./пр.) чит. зал корпус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вЭЭС (пр.) 403В Гани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вПС (пр.) 405В  Василь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Паняг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вПС (пр.) 405В Василь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ИТС (лек.) 403В Гаврил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Паняг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./гр ИЯвПС (пр.)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8В Ган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9</w:t>
            </w:r>
            <w:r>
              <w:rPr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С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.з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В Кочурова</w:t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1378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0"/>
                <w:sz w:val="20"/>
                <w:szCs w:val="20"/>
                <w:lang w:val="en-US"/>
              </w:rPr>
              <w:t xml:space="preserve">I </w:t>
            </w:r>
            <w:r>
              <w:rPr>
                <w:spacing w:val="280"/>
                <w:sz w:val="20"/>
                <w:szCs w:val="20"/>
              </w:rPr>
              <w:t>ОЭиФГ (лек.) 500В Дырдонова</w:t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280"/>
                <w:sz w:val="28"/>
                <w:szCs w:val="28"/>
              </w:rPr>
            </w:pPr>
            <w:r>
              <w:rPr>
                <w:spacing w:val="28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8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ОЭиФГ (пр.) 302В Дырдоно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./гр ИЯвПС (пр.) 208В Ганиева</w:t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ТСД вЭЭ (лек./пр.) 403В Абдул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ТД (лек./пр.) чит. зал кор.В Ахметш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ОЭиФГ (пр.) 302В Дырдонова</w:t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./г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хит. ЭВМ (л.з.)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9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В Сарсадских</w:t>
            </w:r>
          </w:p>
        </w:tc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г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вПС (пр.) 208В  Ганиева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/г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вПС (пр.) 208ВГание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п./г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хит. ЭВМ (л.з.) 209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 Сарсадских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Макусев</w:t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О.В. Шемелова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6:54:00Z</dcterms:created>
  <dc:creator>User</dc:creator>
  <dc:description/>
  <cp:keywords/>
  <dc:language>en-US</dc:language>
  <cp:lastModifiedBy>Admin</cp:lastModifiedBy>
  <cp:lastPrinted>2016-10-25T13:46:00Z</cp:lastPrinted>
  <dcterms:modified xsi:type="dcterms:W3CDTF">2024-08-21T06:58:00Z</dcterms:modified>
  <cp:revision>12</cp:revision>
  <dc:subject/>
  <dc:title/>
</cp:coreProperties>
</file>