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механического</w:t>
        <w:tab/>
        <w:t xml:space="preserve">       </w:t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3445"/>
        <w:gridCol w:w="1722"/>
        <w:gridCol w:w="1723"/>
        <w:gridCol w:w="1723"/>
        <w:gridCol w:w="1723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31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41-32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31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31-32</w:t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КМ (лек.) 100В Чернова</w:t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России (лек.) 354 Федор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М (л.з.) 100В Черно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(л.з.) 102В Маясова</w:t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Физика (лек.) 354 Яков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стория России (лек.) 354 Федор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(л.з.) 102В Маясо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М (л.з.) 100В Чернова</w:t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ФКиС (лек.) 354 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поФКиС (пр.) Панягин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иОТП (лек.) 111В Сагдеев</w:t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Я (пр.) 208В Гара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. мех. (лек.) 100В Даутова</w:t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КиРЯ (пр.) 301В Андре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. мех. (пр.) 100В Даутова</w:t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иРЯ (пр.) 301В Андре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сихология (лек.) 354 Хисматуллин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сихология (лек.) 354 Хисматуллина</w:t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КпоФКиС (пр) Панягин/Макусе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ФКиС (пр.) 241 Макусе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 (лек.) 443 Ахсанова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sz w:val="22"/>
                <w:szCs w:val="22"/>
                <w:lang w:val="en-US"/>
              </w:rPr>
              <w:t>I</w:t>
            </w:r>
            <w:r>
              <w:rPr>
                <w:spacing w:val="80"/>
                <w:sz w:val="22"/>
                <w:szCs w:val="22"/>
              </w:rPr>
              <w:t xml:space="preserve"> Математика (лек.) 354 Макусева</w:t>
            </w:r>
          </w:p>
          <w:p>
            <w:pPr>
              <w:pStyle w:val="Normal"/>
              <w:jc w:val="center"/>
              <w:rPr/>
            </w:pPr>
            <w:r>
              <w:rPr>
                <w:spacing w:val="80"/>
                <w:sz w:val="22"/>
                <w:szCs w:val="22"/>
                <w:lang w:val="en-US"/>
              </w:rPr>
              <w:t>II</w:t>
            </w:r>
            <w:r>
              <w:rPr>
                <w:spacing w:val="80"/>
                <w:sz w:val="22"/>
                <w:szCs w:val="22"/>
              </w:rPr>
              <w:t xml:space="preserve"> Социология (лек.) 354 Хайдаров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 (л.з.) 443 Ахсано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sz w:val="22"/>
                <w:szCs w:val="22"/>
                <w:lang w:val="en-US"/>
              </w:rPr>
              <w:t>I</w:t>
            </w:r>
            <w:r>
              <w:rPr>
                <w:spacing w:val="80"/>
                <w:sz w:val="22"/>
                <w:szCs w:val="22"/>
              </w:rPr>
              <w:t xml:space="preserve"> ДКиРЯ (лек.) 354 Андреева</w:t>
            </w:r>
          </w:p>
          <w:p>
            <w:pPr>
              <w:pStyle w:val="Normal"/>
              <w:jc w:val="center"/>
              <w:rPr/>
            </w:pPr>
            <w:r>
              <w:rPr>
                <w:spacing w:val="80"/>
                <w:sz w:val="22"/>
                <w:szCs w:val="22"/>
                <w:lang w:val="en-US"/>
              </w:rPr>
              <w:t>II</w:t>
            </w:r>
            <w:r>
              <w:rPr>
                <w:spacing w:val="80"/>
                <w:sz w:val="22"/>
                <w:szCs w:val="22"/>
              </w:rPr>
              <w:t xml:space="preserve"> Политилогия (лек.) 354 Фом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п/г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Я (пр) 208В Гани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(л.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РТО (лек.) 111В Сагдеев</w:t>
            </w:r>
          </w:p>
        </w:tc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ЭКпоФКИС (пр.) Панягин</w:t>
            </w:r>
          </w:p>
        </w:tc>
        <w:tc>
          <w:tcPr>
            <w:tcW w:w="17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СЧ (лек./пр.) 106В Латыпов</w:t>
            </w:r>
          </w:p>
        </w:tc>
        <w:tc>
          <w:tcPr>
            <w:tcW w:w="17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ТДиОТП (л.з.) 111В Сагдеев</w:t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РТО (л.з.) 111В Сагдее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СЧ (лек./пр.) 106В Латыпов</w:t>
            </w:r>
          </w:p>
        </w:tc>
        <w:tc>
          <w:tcPr>
            <w:tcW w:w="17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итология (пр.) 301В Фом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оциология (пр.) 406В Хайдаров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поФКиС (пр.) Панягин</w:t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ЭКпоФКиС (пр.) Паняг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итология (пр.) 301В Фомин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ЯвПС (пр.) 208В Ганиева</w:t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(л.з.) 509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России (пр.) 404В Федоров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ЯвПС (пр.) 206В Гараева</w:t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ФКИС (пр.) 406В Макус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пр.) 504В Макусев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поФКИС (пр.) Панягин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пр.) 504В Макус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поФКИС (пр.) Макусев/Паняг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сихология (пр.) 406В Хисматуллина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В (лек.) 102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ыш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сихология (пр.) 406В Хисматуллина</w:t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 (пр.) 404В Федор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Я (пр.)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./гр. 208В Гание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ЭКпоФКиС (пр.) Панягин</w:t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ология (пр.) 301В Хайдар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9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40</w:t>
            </w:r>
            <w:r>
              <w:rPr>
                <w:sz w:val="22"/>
                <w:szCs w:val="22"/>
              </w:rPr>
              <w:t>-11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20</w:t>
            </w:r>
            <w:r>
              <w:rPr>
                <w:sz w:val="22"/>
                <w:szCs w:val="22"/>
              </w:rPr>
              <w:t>-12</w:t>
            </w:r>
            <w:r>
              <w:rPr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>-14</w:t>
            </w:r>
            <w:r>
              <w:rPr>
                <w:sz w:val="22"/>
                <w:szCs w:val="22"/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А.А. Сагдеев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3:25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29T08:19:00Z</dcterms:modified>
  <cp:revision>17</cp:revision>
  <dc:subject/>
  <dc:title/>
</cp:coreProperties>
</file>