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МФ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1258"/>
        <w:gridCol w:w="1109"/>
        <w:gridCol w:w="1110"/>
        <w:gridCol w:w="1109"/>
        <w:gridCol w:w="1113"/>
        <w:gridCol w:w="1109"/>
        <w:gridCol w:w="1110"/>
        <w:gridCol w:w="2219"/>
        <w:gridCol w:w="2219"/>
        <w:gridCol w:w="2219"/>
      </w:tblGrid>
      <w:tr>
        <w:trPr>
          <w:trHeight w:val="567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42-М34 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32-М34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2214 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М (лек./пр.) 301В Ларион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иПРР (л.з./пр.) 102В Маяс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ОиПРР (лек.) 500В Мадыше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ТвНГП ( лек./пр./л.з.) 106В Латыпов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для ХП (лек./пр./л.з.) 106В Латыпов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ХТП (лек../пр.) 110В Сабанае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ФНиТ (лек.) пр.) 404В Федоро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КМ (лек./пр./л.з.) 100В Даутова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Э (лек./пр./л.з.) 100В Даут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иМС (лек./пр./л.з.) 503В Шемело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ТПвХ (лек./л.з.) 110В Сабанаев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МТПвХ (пр.) 110В Сабанае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ПБ (лек./л.з.) 112В Патрак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ИЗОС (лек./пр.) 102В Дмитрие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МвИ (лек./пр.) 504В Макусе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ЗОС (л.з./пр.) 102В Дмитрие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ПБ (пр.) 112В Патрак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А.А. Сагдее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23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13T11:43:00Z</dcterms:modified>
  <cp:revision>7</cp:revision>
  <dc:subject/>
  <dc:title/>
</cp:coreProperties>
</file>