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</w:r>
    </w:p>
    <w:p>
      <w:pPr>
        <w:pStyle w:val="Normal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МФ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261"/>
        <w:gridCol w:w="1112"/>
        <w:gridCol w:w="1113"/>
        <w:gridCol w:w="1112"/>
        <w:gridCol w:w="1113"/>
        <w:gridCol w:w="1112"/>
        <w:gridCol w:w="1112"/>
        <w:gridCol w:w="1113"/>
        <w:gridCol w:w="1112"/>
        <w:gridCol w:w="1112"/>
        <w:gridCol w:w="1098"/>
        <w:gridCol w:w="2201"/>
      </w:tblGrid>
      <w:tr>
        <w:trPr>
          <w:trHeight w:val="56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42-31 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32</w:t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31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32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15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4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Физика (лекция) 354 Яковл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Математика (лекция) 354 Макусева</w:t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М (лек./пр.) 110В Сабанаев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Физика (лекция) 354 Яковлев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ек.) 354 Каюмова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. мех. (лек./пр.) 100В Даутова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Т (лек.) 354 Каюмова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еор. мех. (лек.) 100В Даутова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М иМ  (лек./пр.) 111В Семенычев 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М иМ  (л.з.) 111В Семенычев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. (пр.) 504В Макусева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ология (пр.) 406В Хайдаров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ология (пр.) 406В Хайдаров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атем. (пр.) 504В Макусева</w:t>
            </w:r>
          </w:p>
        </w:tc>
        <w:tc>
          <w:tcPr>
            <w:tcW w:w="44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Психология (лек.) 436 Хисматулл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КиРЯ (лек.) 436 Андреева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ЯвПС (пр.) 405В/коворкинг кор.А Васильева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Габдушева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4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 и КГ (лекция) 354 Гали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Социология (лекция) 354 Хайдаров</w:t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lang w:val="en-US"/>
              </w:rPr>
              <w:t>I</w:t>
            </w:r>
            <w:r>
              <w:rPr>
                <w:bCs/>
                <w:sz w:val="22"/>
              </w:rPr>
              <w:t xml:space="preserve"> МСЧ (лек.) 106В Латыпов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МСЧ (пр.) 106В Латыпов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ДиОТП (лек./л.з.) 111В Сагдеев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еор. мех. (пр.) 100В Даутова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 (лек./пр.) 123В Чернова 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 (л.з.) 123В Чернова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  (лекция) 354 Федо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иРЯ (пр.) 302В Андреева</w:t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КиРЯ (пр.) 302В Андреев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иКГ (л.з.) 108В Хазипов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en-US"/>
              </w:rPr>
              <w:t>II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ИиКГ (л.з.) 108В Хазипов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сихология (пр.) 403В Хисматуллина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</w:t>
            </w:r>
            <w:r>
              <w:rPr>
                <w:bCs/>
                <w:sz w:val="22"/>
              </w:rPr>
              <w:t xml:space="preserve"> Психология (пр.) 403В Хисматуллина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ЯвПс (пр.) 404В Лаврентьева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</w:rPr>
              <w:t>Физика (л.з.) 509В Яковлева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.з.) 228В Каюмов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.з.) 228В Каюмов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А.А. Сагдеев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39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9T08:08:00Z</dcterms:modified>
  <cp:revision>15</cp:revision>
  <dc:subject/>
  <dc:title/>
</cp:coreProperties>
</file>