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Л.И. Агзамова</w:t>
      </w:r>
    </w:p>
    <w:p>
      <w:pPr>
        <w:pStyle w:val="Normal"/>
        <w:rPr/>
      </w:pPr>
      <w:r>
        <w:rPr>
          <w:b/>
          <w:sz w:val="28"/>
        </w:rPr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дневно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1258"/>
        <w:gridCol w:w="1109"/>
        <w:gridCol w:w="263"/>
        <w:gridCol w:w="1411"/>
        <w:gridCol w:w="847"/>
        <w:gridCol w:w="141"/>
        <w:gridCol w:w="775"/>
        <w:gridCol w:w="920"/>
        <w:gridCol w:w="1694"/>
        <w:gridCol w:w="2397"/>
        <w:gridCol w:w="2117"/>
        <w:gridCol w:w="1643"/>
      </w:tblGrid>
      <w:tr>
        <w:trPr>
          <w:trHeight w:val="567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41-М21  </w:t>
            </w:r>
          </w:p>
        </w:tc>
        <w:tc>
          <w:tcPr>
            <w:tcW w:w="26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31-М21  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ФНиТ (лек./пр.) 404В Федоров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 иСАОХП (лек./пр.) 234 Бариева</w:t>
            </w:r>
          </w:p>
        </w:tc>
        <w:tc>
          <w:tcPr>
            <w:tcW w:w="26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С «ИвХП» (пр.) 237 Темникова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,ОиУХП (лек.) 436 Агзамов (сентябрь)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ГНП (л.з.) 238 Чирк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с октября)</w:t>
            </w:r>
          </w:p>
        </w:tc>
        <w:tc>
          <w:tcPr>
            <w:tcW w:w="26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ОВИКОС (лек.) 237 Вдовина (сент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ОХТП (л.з.) 350 Минигали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иАСХТ (лек./л.з.) 431 Вдовина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ИвОХ  (л.з.) 440 Махиянов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ЯвПС (пр.) 206В Гараева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,ОиУХП (пр.) 440 Агзамов</w:t>
            </w:r>
          </w:p>
        </w:tc>
        <w:tc>
          <w:tcPr>
            <w:tcW w:w="26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ОВИКОС (л.з.) 431 Вдовина (с окт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ГНП (пр.) 354 Чиркова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ОХП (лек./л.з.) 241 Сосновская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НТД (лек./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.) 241 Сосновская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  <w:r>
              <w:rPr>
                <w:bCs/>
                <w:sz w:val="20"/>
                <w:szCs w:val="20"/>
                <w:vertAlign w:val="superscript"/>
              </w:rPr>
              <w:t>30</w:t>
            </w:r>
            <w:r>
              <w:rPr>
                <w:bCs/>
                <w:sz w:val="20"/>
                <w:szCs w:val="20"/>
              </w:rPr>
              <w:t>-18</w:t>
            </w:r>
            <w:r>
              <w:rPr>
                <w:bCs/>
                <w:sz w:val="20"/>
                <w:szCs w:val="20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НДТ (лек./пр.) 241 Сосновская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иОХТП (лек.)354 Минигалиев</w:t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ГПН (лек.) 234Чирк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05.10.)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АХП (лек./пр.) 406В Ямков</w:t>
            </w:r>
          </w:p>
        </w:tc>
        <w:tc>
          <w:tcPr>
            <w:tcW w:w="26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У (лек.) 241 Сосновская (по 05.10.)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У (пр.) 241 Сосновская (по 12.10.)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У (л.з.) 241 Сосновская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683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ентовед. (лек./пр.) 241 Сосновск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68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Л.И. Агзам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59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9T10:24:00Z</dcterms:modified>
  <cp:revision>14</cp:revision>
  <dc:subject/>
  <dc:title/>
</cp:coreProperties>
</file>