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680" w:hanging="0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>технологического</w:t>
        <w:tab/>
        <w:tab/>
      </w:r>
      <w:r>
        <w:rPr>
          <w:b/>
          <w:bCs/>
          <w:sz w:val="28"/>
        </w:rPr>
        <w:t>факультета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3445"/>
        <w:gridCol w:w="3445"/>
        <w:gridCol w:w="1722"/>
        <w:gridCol w:w="1723"/>
        <w:gridCol w:w="1723"/>
        <w:gridCol w:w="1723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41-25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АА 1241-21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31-21</w:t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01</w:t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 (лек.) 443 Ахсанова</w:t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ХС  (пр.) 431 Вдовина</w:t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Х (лек.) 431 Вдовина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ОЗХП (лек./пр.) 433 Нуриева</w:t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я России (лек.) 354 Федоров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 (л.з.) 431 Вдови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 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 (л.з.) 443 Ахсанова</w:t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стория России (лек.) 354 Федор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Физика (лек.) 354 Яковлева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ООиИХС (пр.) 234 Хуснутдинова</w:t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ФКиС (лек.) 354 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ФКиС (пр.) 436 Макус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Я (пр.)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./гр. 405В Васильева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СИМНХ (лек.) 237 Вдов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ПАХТ (лек.) 121В Гарипов</w:t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спорт зал корп. В Макус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Я (пр.)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./гр. 405В Васильев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Т (л.з.) 121В Гарипо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НХ (л.з.) 237 Вдов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509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./г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 (пр.) 208В Гара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Панягин/Макусев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Панягин/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сихология (лек.) 354 Хисматуллин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вПС (пр.) 208В Гараева</w:t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509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Д (лек.) 111В Сагдеев</w:t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ХИТООиИХС (лек.) 234 Хуснутди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НХС (лек.) 237 Вдовина</w:t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Математика (лек.) 354 Макус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Социология (лек.) 354 Хайдаро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(лек.) 100В Даутов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ООиИХС (л.з.) 234 Хуснутд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ХС (л.з.) 237 Вдовина</w:t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ДКиРЯ (лек.) 354 Андре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Политология (лек.) 354 Фомин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ТД (л.з.) 111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дее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(л.з.) 100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ЭКпоФКИС (пр.) Паняги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пр.) 504В Макусева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Социлогия (пр.) 406В Хайдар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ДКиРЯ (пр.) 301В Андреева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ОХ (пр.) 431 Вдов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ТХТП (пр.)  238 Новожилова</w:t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ОЭиФГ (лек.) 500В Дырдон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ОЭиФГ (пр.) </w:t>
            </w:r>
            <w:r>
              <w:rPr>
                <w:sz w:val="20"/>
                <w:szCs w:val="20"/>
                <w:lang w:val="en-US"/>
              </w:rPr>
              <w:t>302</w:t>
            </w:r>
            <w:r>
              <w:rPr>
                <w:sz w:val="20"/>
                <w:szCs w:val="20"/>
              </w:rPr>
              <w:t>В Дырдонова</w:t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Социлогия (пр.) 406В Хайдар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ДКиРЯ (пр.) 301В Андре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пр.) 5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В Макус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ХТП (лек.)  238 Новожилов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Панягин</w:t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ЭКпоФКИС (пр.) Макус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ЭКпоФКИС (пр.) 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сихология (пр.) 302В Хисматуллин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ЭКпоФКиС (пр.) Панягин/Макусев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./г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 (пр.) 405В Васильева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КиС (пр.) 406В Макусе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я России (пр.) 404В Федор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./г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 (пр.) 206В Гара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Я (пр.)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п./гр. 405В Васильев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Политология (пр.) 403В Фомин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я России (пр.) 404В Федоров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ХТП (л.з.) 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ож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нтябрь)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итология (пр.) 403В Фомин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 xml:space="preserve">Л.И. Агзамова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5:02:00Z</dcterms:created>
  <dc:creator>User</dc:creator>
  <dc:description/>
  <cp:keywords/>
  <dc:language>en-US</dc:language>
  <cp:lastModifiedBy>Admin</cp:lastModifiedBy>
  <cp:lastPrinted>2016-10-25T13:46:00Z</cp:lastPrinted>
  <dcterms:modified xsi:type="dcterms:W3CDTF">2024-08-29T10:25:00Z</dcterms:modified>
  <cp:revision>24</cp:revision>
  <dc:subject/>
  <dc:title/>
</cp:coreProperties>
</file>