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Т    </w:t>
        <w:tab/>
      </w:r>
      <w:r>
        <w:rPr>
          <w:b/>
          <w:sz w:val="28"/>
        </w:rPr>
        <w:t>факультета           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1109"/>
        <w:gridCol w:w="1110"/>
        <w:gridCol w:w="1109"/>
        <w:gridCol w:w="1110"/>
        <w:gridCol w:w="1097"/>
        <w:gridCol w:w="1122"/>
        <w:gridCol w:w="1109"/>
        <w:gridCol w:w="1110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42-21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22 (СПО)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23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2-21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2-22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11</w:t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66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Физика (лекция) 354 Яковл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Математика (лекция) 354 Макус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. (пр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В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ХТП (лек./пр.) 236 Хуснутдинова 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ТООНХС (лек./пр.) 236 Хуснутдинова</w:t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Физика (лекция) 354 Яковле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Социология (пр.) 406В Хайда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ология (пр.) 406В Хайдаров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ология (пр.) 406В Хайдаров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4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ИТ (лек.) 354 Каю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АХ  (лек.) 354 Ахсано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ХС (лек./пр.) 237 Вдовина </w:t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ИТ (лек.) 354 Каю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ФХ (лек.) 354 Нуриева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Психология (лек.) 436 Хисматулл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  ДКиРЯ (лек.) 436 Андре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(1 п/п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206В Муртазина</w:t>
            </w:r>
          </w:p>
        </w:tc>
      </w:tr>
      <w:tr>
        <w:trPr>
          <w:trHeight w:val="50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(2 п/п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ЯвПС (пр.) 206В Муртазина</w:t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66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и КГ (лекция) 354 Гали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Социология (лекция) 354 Хайда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(пр.) 406В Хисма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пр.) 302В Андре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иРЯ (пр.) 302В Андре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 (лекция) 354 Федоров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атем. (пр.) 504В Макус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атем. (пр.) 504В Макусе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атем. (пр.) 504В Макус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Х (л.з.) 433 Нуриева (окт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АХ (л.з.) 443 Ахсанова (сент.)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ФХ (л.з.) 443 Нуриева (сент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АХ (л.з.) 443 Ахсанова (окт.)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00</w:t>
            </w:r>
            <w:r>
              <w:rPr>
                <w:bCs/>
                <w:sz w:val="22"/>
                <w:szCs w:val="22"/>
              </w:rPr>
              <w:t xml:space="preserve">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НХС (л.з.) 237 Вдовин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00</w:t>
            </w:r>
            <w:r>
              <w:rPr>
                <w:bCs/>
                <w:sz w:val="22"/>
                <w:szCs w:val="22"/>
              </w:rPr>
              <w:t xml:space="preserve">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иТООНХС (л.з.) 237 Хуснутдинова</w:t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Хазип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</w:rPr>
              <w:t xml:space="preserve"> Физика (л.з.) 509В Яковл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Хазип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Физика (л.з.) 509В Яковлева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.з.) 228В Каюм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 (л.з.) 228В Каюмо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9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10:27:00Z</dcterms:modified>
  <cp:revision>15</cp:revision>
  <dc:subject/>
  <dc:title/>
</cp:coreProperties>
</file>