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МФ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2219"/>
        <w:gridCol w:w="2219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103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П (лек.) 123В Черно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П (л.з.) 102В Маяс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иРСП (лек./л.з.) 110В Сабанае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ДРМС (лек./л.з.) 123В Лебед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П (пр.) 102В Маяс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овед. (лек./пр.) 123В Сагдеева (сентябрь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А.А. Сагдее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44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19T12:17:00Z</dcterms:modified>
  <cp:revision>7</cp:revision>
  <dc:subject/>
  <dc:title/>
</cp:coreProperties>
</file>