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110"/>
        <w:gridCol w:w="1109"/>
        <w:gridCol w:w="1110"/>
        <w:gridCol w:w="1109"/>
        <w:gridCol w:w="1110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41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49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48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46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88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Физика (лекция) 436 Яковл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Математика (лекция) 436 Шемел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88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Физика (лекция) 436 Яковле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</w:t>
            </w:r>
            <w:r>
              <w:rPr>
                <w:bCs/>
                <w:sz w:val="22"/>
                <w:szCs w:val="22"/>
              </w:rPr>
              <w:t xml:space="preserve">(206В)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  <w:r>
              <w:rPr>
                <w:bCs/>
                <w:sz w:val="22"/>
                <w:szCs w:val="22"/>
              </w:rPr>
              <w:t xml:space="preserve"> (208В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Я (пр.) Ганиева  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атем. (пр.) 500В Шемел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п/г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атем. (пр.) 500В Шемел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66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  (лекция) 436 Федор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И и КГ (лекция) 436 Галимова</w:t>
            </w:r>
          </w:p>
          <w:p>
            <w:pPr>
              <w:pStyle w:val="Normal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Социология (лекция) 436 Хайдаров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 п/гр.)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Социолог. (пр.) 302В Хайдаров  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Социолог. (пр.) 302В Хайдаров  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2 п/гр.)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. (пр.) 503В Шемел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Я (пр.) 208В Ганиева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олог. (пр.) 500В Хайдаров  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олог. (пр.) 500В Хайдаров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Я (пр.) 208В Ганиева  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. (пр.) 503В Шемелова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02:00Z</dcterms:created>
  <dc:creator>User</dc:creator>
  <dc:description/>
  <cp:keywords/>
  <dc:language>en-US</dc:language>
  <cp:lastModifiedBy>237</cp:lastModifiedBy>
  <cp:lastPrinted>2022-08-25T14:09:00Z</cp:lastPrinted>
  <dcterms:modified xsi:type="dcterms:W3CDTF">2024-08-27T12:51:00Z</dcterms:modified>
  <cp:revision>10</cp:revision>
  <dc:subject/>
  <dc:title/>
</cp:coreProperties>
</file>