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2220"/>
        <w:gridCol w:w="1109"/>
        <w:gridCol w:w="1110"/>
        <w:gridCol w:w="1109"/>
        <w:gridCol w:w="1110"/>
        <w:gridCol w:w="1109"/>
        <w:gridCol w:w="1110"/>
        <w:gridCol w:w="1109"/>
        <w:gridCol w:w="1110"/>
        <w:gridCol w:w="1109"/>
        <w:gridCol w:w="1110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1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2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3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7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8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 3109</w:t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иИС (лек./л.з.) 20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В Сарсад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АСУ(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ОиАС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лек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ОиАС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л.з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иАЭЭС (лек.) чит.зал. корус В Гани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РЗиАЭЭС (л.з./пр.) чит.зал. корус В Гани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 (лек./пр.) 112В Патра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иУТП (лек./л.з.) 201В Минигали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,МиЭСАТП (лек./л.з.) 201В Минигалиев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ЭСГ ЧПП (лек./л.з.) 403В Гаврил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ЭСГ ЧПП (пр.) 403В Гаврил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ЭС (лек./пр.) 400В Афлятун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ИП (лек./л.з.) 230В Кочурова</w:t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СА (лек./л.з.) 20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В Баган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МВ (лек.) 228В Козыр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МВ (л.з.) 228В Козыр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СПП (лек./пр.) 400В Ахметшин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И (лек.) Староверова (дистант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ИИ (л.з.) Староверова (дистант)</w:t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С (лек./л.з.)500В /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Сарсадских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 </w:t>
            </w:r>
            <w:r>
              <w:rPr>
                <w:bCs/>
                <w:sz w:val="22"/>
                <w:szCs w:val="22"/>
                <w:lang w:val="en-US"/>
              </w:rPr>
              <w:t>SCADA</w:t>
            </w:r>
            <w:r>
              <w:rPr>
                <w:bCs/>
                <w:sz w:val="22"/>
                <w:szCs w:val="22"/>
              </w:rPr>
              <w:t xml:space="preserve"> –системы (лек.) 228В Козыре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 </w:t>
            </w:r>
            <w:r>
              <w:rPr>
                <w:bCs/>
                <w:sz w:val="22"/>
                <w:szCs w:val="22"/>
                <w:lang w:val="en-US"/>
              </w:rPr>
              <w:t>SCADA</w:t>
            </w:r>
            <w:r>
              <w:rPr>
                <w:bCs/>
                <w:sz w:val="22"/>
                <w:szCs w:val="22"/>
              </w:rPr>
              <w:t xml:space="preserve"> –системы (л.з.) 228В Козыре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СА (лек./л.з.) 201В Баганов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СиЭА (лек./пр.) 400В Ахметшин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 (лек./пр.) 403В Гаврил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ССиСУ (лек./л.з.) 123В Кадочников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 (лек./л.з.) Староверова (дистант)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иАСУ(лек.) 209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В Лежнева (сентябрь)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ГС (лек.) 121В Гарипов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ГС (л.з.) 121В Гарип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ГС (пр.) 121В Гарип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вСУ (лек./л.з.) Староверова (дистант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20:00Z</dcterms:created>
  <dc:creator>User</dc:creator>
  <dc:description/>
  <cp:keywords/>
  <dc:language>en-US</dc:language>
  <cp:lastModifiedBy>Admin</cp:lastModifiedBy>
  <cp:lastPrinted>2022-08-25T14:09:00Z</cp:lastPrinted>
  <dcterms:modified xsi:type="dcterms:W3CDTF">2024-08-29T08:14:00Z</dcterms:modified>
  <cp:revision>15</cp:revision>
  <dc:subject/>
  <dc:title/>
</cp:coreProperties>
</file>