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 xml:space="preserve">ПФ      </w:t>
        <w:tab/>
        <w:tab/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1722"/>
        <w:gridCol w:w="1723"/>
        <w:gridCol w:w="1722"/>
        <w:gridCol w:w="1723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57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59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57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НХ (лек.) 444 Бондарева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ИНХ (л.з.) 4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ИНХ (пр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ХП (лек./пр.) 236 Дорожк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Я (пр.) 405В Токар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ЯвПС (пр.) 405В Токар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ЯвПС (пр.) 405В Токар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РЭО (лек./л.з.) 228В Просяник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 ООиЭТО (л.з.) 443 Мухаметзян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 (лек.) 123В Сагдеева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ПО (лек./л.з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Телепе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08.10. )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 (пр.) 123В Сагдеева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 (лек./л.з.) 234 Хуснутдино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ихол. общения (лек.) 302В Хисматуллин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( (лек.) 301В Хазип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иЭТО (лек.) 236 Мухаметзян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 xml:space="preserve"> – 2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ФИКХ (л.з.) 433 Нури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ек./пр.) 4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иева</w:t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(пр.) Паняг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ИЭ (лек.) 403В Абдулл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Х (лек./пр.) 241  Усо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ИЭ (л.з.) чит. зал корпус В Абдулл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стория (пр.) 404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(лек.) 404В Федор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 (лек.) 123В Сагдеева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 (пр.) 123В Сагде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ПО (лек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Телепе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октября 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ПО (л.з.) 209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В Телепе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октября )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(пр.) Паняг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сихол. общения (пр.) 406В Хисматуллин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(лек.) 121В Сагдеев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 (л.з.) 121В Хазип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ЭоЭССсЧПУ (л.з.) 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В Просян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(пр.) 121В Сагдее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иЭТО (л.з.) 238 Мухаметзян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лек.) 503В Шувало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.) 503В Шувало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ПМ (лек.) 236  Вахап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ЭоЭССсЧПУ (л.з.) 209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В Просяник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ПМ (л.з.) 236 Вахап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  <w:r>
              <w:rPr>
                <w:vertAlign w:val="superscript"/>
              </w:rPr>
              <w:t>10</w:t>
            </w:r>
            <w:r>
              <w:rPr/>
              <w:t>-21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поМ,И,НЭОиСАУ (лек./л.з.) 230В Баганов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П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к./л.з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гали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иНЭОиСАУ (лек./л.з.) 201В Минигали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Е.С. Андреева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0:38:00Z</dcterms:created>
  <dc:creator>User</dc:creator>
  <dc:description/>
  <cp:keywords/>
  <dc:language>en-US</dc:language>
  <cp:lastModifiedBy>237</cp:lastModifiedBy>
  <cp:lastPrinted>2016-10-25T13:46:00Z</cp:lastPrinted>
  <dcterms:modified xsi:type="dcterms:W3CDTF">2024-08-27T12:55:00Z</dcterms:modified>
  <cp:revision>17</cp:revision>
  <dc:subject/>
  <dc:title/>
</cp:coreProperties>
</file>