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ий химико-технологический институт (филиал)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ХТИ ФГБОУ ВО «КНИТУ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Н. И. Никифоров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202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Д ОЦЕНОЧНЫХ СРЕДСТВ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(модулю)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П.05 «Охрана труда»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о специальности </w:t>
      </w:r>
      <w:r>
        <w:rPr>
          <w:rFonts w:cs="Times New Roman" w:ascii="Times New Roman" w:hAnsi="Times New Roman"/>
          <w:sz w:val="28"/>
          <w:szCs w:val="28"/>
          <w:u w:val="single"/>
        </w:rPr>
        <w:t>27.02.04 «Автоматические системы управления»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ехник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алификация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чная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 2022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ТЕЛЬ ФОС: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СПО                                                            Вохрина Э.И. 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ОС рассмотрен и одобрен на заседании кафедры ПАХТ </w:t>
      </w:r>
    </w:p>
    <w:p>
      <w:pPr>
        <w:pStyle w:val="Normal"/>
        <w:shd w:fill="FFFFFF" w:val="clear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от _______г.,   №___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                                                                        Латыпов Д.Н.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ОС рассмотрен и одобрен на заседании кафедры НХС</w:t>
      </w:r>
    </w:p>
    <w:p>
      <w:pPr>
        <w:pStyle w:val="Normal"/>
        <w:shd w:fill="FFFFFF" w:val="clear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от _______г.,   №___</w:t>
      </w:r>
    </w:p>
    <w:p>
      <w:pPr>
        <w:pStyle w:val="Normal"/>
        <w:shd w:fill="FFFFFF" w:val="clear"/>
        <w:autoSpaceDE w:val="false"/>
        <w:spacing w:lineRule="auto" w:line="276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ИСТ                                                       Матухина О.В.</w:t>
      </w:r>
    </w:p>
    <w:p>
      <w:pPr>
        <w:pStyle w:val="Normal"/>
        <w:shd w:fill="FFFFFF" w:val="clear"/>
        <w:autoSpaceDE w:val="fals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ечень компетенций с указанием уровней их формирования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610"/>
        <w:gridCol w:w="1516"/>
        <w:gridCol w:w="2268"/>
        <w:gridCol w:w="2268"/>
        <w:gridCol w:w="2268"/>
        <w:gridCol w:w="1916"/>
      </w:tblGrid>
      <w:tr>
        <w:trPr>
          <w:trHeight w:val="36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ндекс компетен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держание компетенции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Этапы формирования компетенции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именование оценочного средства</w:t>
            </w:r>
          </w:p>
        </w:tc>
      </w:tr>
      <w:tr>
        <w:trPr>
          <w:trHeight w:val="282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Лек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Лабораторные зан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Курсовой проект (работа) 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1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2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3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4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5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6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7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Тема 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Зачет (5 семестр), доклад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1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2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3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4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5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6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7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чет (5 семестр), доклад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1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2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3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4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5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6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7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чет (5 семестр, доклад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1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2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3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4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5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6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7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 предусмотрен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чет (5 семестр), докла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оценочных средств по дисциплине</w:t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 семестр</w:t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а аттестации – зачет                                  текущий рейтинг по дисциплине</w:t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841"/>
        <w:gridCol w:w="2765"/>
        <w:gridCol w:w="2578"/>
      </w:tblGrid>
      <w:tr>
        <w:trPr>
          <w:trHeight w:val="22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очные средства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аллы </w:t>
            </w:r>
          </w:p>
        </w:tc>
      </w:tr>
      <w:tr>
        <w:trPr>
          <w:trHeight w:val="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мум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ум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ад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баллов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pBdr>
          <w:bottom w:val="single" w:sz="6" w:space="6" w:color="000000"/>
        </w:pBdr>
        <w:spacing w:lineRule="atLeast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Шкала оценивания</w:t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56335</wp:posOffset>
                </wp:positionV>
                <wp:extent cx="7716520" cy="217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6520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83"/>
                              <w:gridCol w:w="1722"/>
                              <w:gridCol w:w="8444"/>
                              <w:gridCol w:w="103"/>
                            </w:tblGrid>
                            <w:tr>
                              <w:trPr/>
                              <w:tc>
                                <w:tcPr>
                                  <w:tcW w:w="36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7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2"/>
                                      <w:sz w:val="28"/>
                                      <w:szCs w:val="28"/>
                                    </w:rPr>
                                    <w:t>Критерии оценки индикаторов достижения при форме контроля: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7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2"/>
                                      <w:sz w:val="28"/>
                                      <w:szCs w:val="28"/>
                                    </w:rPr>
                                    <w:t>Выражение в баллах: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2"/>
                                      <w:sz w:val="28"/>
                                      <w:szCs w:val="28"/>
                                    </w:rPr>
                                    <w:t>Словесное выражение</w:t>
                                  </w:r>
                                </w:p>
                              </w:tc>
                              <w:tc>
                                <w:tcPr>
                                  <w:tcW w:w="84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2"/>
                                      <w:sz w:val="28"/>
                                      <w:szCs w:val="28"/>
                                    </w:rPr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2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pacing w:lineRule="auto" w:line="240"/>
                                    <w:ind w:firstLine="16"/>
                                    <w:rPr/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24-40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pacing w:lineRule="auto" w:line="240"/>
                                    <w:ind w:firstLine="16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зачтено</w:t>
                                  </w:r>
                                </w:p>
                              </w:tc>
                              <w:tc>
                                <w:tcPr>
                                  <w:tcW w:w="84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pacing w:lineRule="auto" w:line="240"/>
                                    <w:ind w:firstLine="16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Оценка «зачтено» выставляется студенту, если ответы на вопросы по темам дисциплины последовательны, логически изложены, допускаются незначительные недочеты в ответе студента, такие как отсутствие самостоятельного вывода, речевые ошибки и пр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napToGrid w:val="false"/>
                                    <w:spacing w:lineRule="auto" w:line="240"/>
                                    <w:ind w:firstLine="16"/>
                                    <w:rPr>
                                      <w:rStyle w:val="FontStyle7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napToGrid w:val="false"/>
                                    <w:spacing w:lineRule="auto" w:line="240"/>
                                    <w:ind w:firstLine="16"/>
                                    <w:rPr>
                                      <w:rStyle w:val="FontStyle7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4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napToGrid w:val="false"/>
                                    <w:spacing w:lineRule="auto" w:line="240"/>
                                    <w:ind w:firstLine="16"/>
                                    <w:rPr>
                                      <w:rStyle w:val="FontStyle7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5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napToGrid w:val="false"/>
                                    <w:spacing w:lineRule="auto" w:line="240"/>
                                    <w:ind w:firstLine="16"/>
                                    <w:rPr>
                                      <w:rStyle w:val="FontStyle7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napToGrid w:val="false"/>
                                    <w:spacing w:lineRule="auto" w:line="240"/>
                                    <w:ind w:firstLine="16"/>
                                    <w:rPr>
                                      <w:rStyle w:val="FontStyle7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4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napToGrid w:val="false"/>
                                    <w:spacing w:lineRule="auto" w:line="240"/>
                                    <w:ind w:firstLine="16"/>
                                    <w:rPr>
                                      <w:rStyle w:val="FontStyle7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5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pacing w:lineRule="auto" w:line="240"/>
                                    <w:ind w:firstLine="16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-23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pacing w:lineRule="auto" w:line="240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не зачтено</w:t>
                                  </w:r>
                                </w:p>
                              </w:tc>
                              <w:tc>
                                <w:tcPr>
                                  <w:tcW w:w="84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Оценка «не зачтено» выставляется студенту, если студент не знает основных понятий темы дисциплины, не отвечает на дополнительные и наводящие вопросы преподавателя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6pt;height:171.55pt;mso-wrap-distance-left:9pt;mso-wrap-distance-right:9pt;mso-wrap-distance-top:0pt;mso-wrap-distance-bottom:0pt;margin-top:91.05pt;mso-position-vertical-relative:page;margin-left:8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83"/>
                        <w:gridCol w:w="1722"/>
                        <w:gridCol w:w="8444"/>
                        <w:gridCol w:w="103"/>
                      </w:tblGrid>
                      <w:tr>
                        <w:trPr/>
                        <w:tc>
                          <w:tcPr>
                            <w:tcW w:w="36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7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72"/>
                                <w:sz w:val="28"/>
                                <w:szCs w:val="28"/>
                              </w:rPr>
                              <w:t>Критерии оценки индикаторов достижения при форме контроля:</w:t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7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72"/>
                                <w:sz w:val="28"/>
                                <w:szCs w:val="28"/>
                              </w:rPr>
                              <w:t>Выражение в баллах: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72"/>
                                <w:sz w:val="28"/>
                                <w:szCs w:val="28"/>
                              </w:rPr>
                              <w:t>Словесное выражение</w:t>
                            </w:r>
                          </w:p>
                        </w:tc>
                        <w:tc>
                          <w:tcPr>
                            <w:tcW w:w="84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72"/>
                                <w:sz w:val="28"/>
                                <w:szCs w:val="28"/>
                              </w:rPr>
                              <w:t>зачет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72"/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3"/>
                              <w:widowControl/>
                              <w:spacing w:lineRule="auto" w:line="240"/>
                              <w:ind w:firstLine="16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24-40</w:t>
                            </w:r>
                          </w:p>
                        </w:tc>
                        <w:tc>
                          <w:tcPr>
                            <w:tcW w:w="1722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3"/>
                              <w:widowControl/>
                              <w:spacing w:lineRule="auto" w:line="240"/>
                              <w:ind w:firstLine="16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зачтено</w:t>
                            </w:r>
                          </w:p>
                        </w:tc>
                        <w:tc>
                          <w:tcPr>
                            <w:tcW w:w="8444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3"/>
                              <w:widowControl/>
                              <w:spacing w:lineRule="auto" w:line="240"/>
                              <w:ind w:firstLine="16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Оценка «зачтено» выставляется студенту, если ответы на вопросы по темам дисциплины последовательны, логически изложены, допускаются незначительные недочеты в ответе студента, такие как отсутствие самостоятельного вывода, речевые ошибки и пр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3"/>
                              <w:widowControl/>
                              <w:snapToGrid w:val="false"/>
                              <w:spacing w:lineRule="auto" w:line="240"/>
                              <w:ind w:firstLine="16"/>
                              <w:rPr>
                                <w:rStyle w:val="FontStyle7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3"/>
                              <w:widowControl/>
                              <w:snapToGrid w:val="false"/>
                              <w:spacing w:lineRule="auto" w:line="240"/>
                              <w:ind w:firstLine="16"/>
                              <w:rPr>
                                <w:rStyle w:val="FontStyle75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4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3"/>
                              <w:widowControl/>
                              <w:snapToGrid w:val="false"/>
                              <w:spacing w:lineRule="auto" w:line="240"/>
                              <w:ind w:firstLine="16"/>
                              <w:rPr>
                                <w:rStyle w:val="FontStyle75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75"/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3"/>
                              <w:widowControl/>
                              <w:snapToGrid w:val="false"/>
                              <w:spacing w:lineRule="auto" w:line="240"/>
                              <w:ind w:firstLine="16"/>
                              <w:rPr>
                                <w:rStyle w:val="FontStyle7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3"/>
                              <w:widowControl/>
                              <w:snapToGrid w:val="false"/>
                              <w:spacing w:lineRule="auto" w:line="240"/>
                              <w:ind w:firstLine="16"/>
                              <w:rPr>
                                <w:rStyle w:val="FontStyle75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44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3"/>
                              <w:widowControl/>
                              <w:snapToGrid w:val="false"/>
                              <w:spacing w:lineRule="auto" w:line="240"/>
                              <w:ind w:firstLine="16"/>
                              <w:rPr>
                                <w:rStyle w:val="FontStyle75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75"/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spacing w:lineRule="auto" w:line="240"/>
                              <w:ind w:firstLine="16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-23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spacing w:lineRule="auto" w:line="240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не зачтено</w:t>
                            </w:r>
                          </w:p>
                        </w:tc>
                        <w:tc>
                          <w:tcPr>
                            <w:tcW w:w="84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Оценка «не зачтено» выставляется студенту, если студент не знает основных понятий темы дисциплины, не отвечает на дополнительные и наводящие вопросы преподавателя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709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федерального государственного бюджетного образовательного учреждения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го образования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акультет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Подготовительный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федра    </w:t>
      </w:r>
      <w:r>
        <w:rPr>
          <w:rFonts w:cs="Times New Roman" w:ascii="Times New Roman" w:hAnsi="Times New Roman"/>
          <w:i/>
          <w:iCs/>
          <w:sz w:val="24"/>
          <w:szCs w:val="28"/>
          <w:u w:val="single"/>
        </w:rPr>
        <w:t xml:space="preserve">Процессы и аппараты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химической технологии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ьность:    СПО 27.02.04 Автоматические системы управления</w:t>
        <w:tab/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ст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3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ы докладов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ОП.05 «Охрана труда»</w:t>
        <w:tab/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дисциплины)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вой кодекс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 защите работающих и население от негативных воздействий техногенных чрезвычайных ситуаци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илактические мероприятия для снижения уровня опасностей различного вида на производств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индивидуальной и коллективной защиты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ичные средства пожаротуш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бесконфликтного общения и саморегуляции в повседневной деятельност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бесконфликтного общения и саморегуляции в экстремальных условиях военной службы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устойчивости объектов экономик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ование развития событий и оценки последствий при техногенных чрезвычайных ситуациях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ла безопасного ведения при пожарах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азание первой помощи пострадавшим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удовые отнош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чее время и время отдых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лата и нормирование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рантии и компенсац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структажи на рабочем мест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териальная ответственность сторон трудового договор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обенности регулирования труда отдельных категорий работнико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удовой распорядок. Дисциплина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щита трудовых прав.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оценки: </w:t>
      </w:r>
      <w:r>
        <w:rPr>
          <w:rFonts w:cs="Times New Roman" w:ascii="Times New Roman" w:hAnsi="Times New Roman"/>
          <w:sz w:val="28"/>
          <w:szCs w:val="28"/>
        </w:rPr>
        <w:t xml:space="preserve">Выступление студента с докладом предполагает значительную самостоятельную работу студента. Доклад должен выполнять ряд требований: его содержание соответствовать заявленной теме; цели соответствовать задачам; логичность и последовательность изложения материала; способность к работе с литературными источниками, Интернет-ресурсами, справочной и энциклопедической литературой; объем исследованной литературы и других источников информации; способность к анализу и обобщению информационного материала, степень полноты обзора состояния вопроса; обоснованность выводов; правильность оформления (соответствие стандарту, структурная упорядоченность, ссылки, цитаты, таблицы и т.д.). В балльно-рейтинговой системе подготовка тезисов докладов или статьи на научно-практическую конференцию относится к дополнительным видам работ. Шкала дифференцирована по ряду критериев. Общий результат складывается как сумма баллов по представленным критериям.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1"/>
        <w:gridCol w:w="989"/>
      </w:tblGrid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оценки докла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раскрытие пробл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обственной точки з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езент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тветов на вопросы ауд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ность и последовательность из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шибочных или противоречивых полож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тог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 за доклад – 36 баллов.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камский химико-технологический институт (филиал) федерального государственного бюджетного образовательного учреждения высшего образования 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занский национальный исследовательский технологический университет»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акультет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Подготовительный </w:t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федра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роцессы и аппараты химических технологий</w:t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ьность: СПО 27.02.04 Автоматические системы управления</w:t>
        <w:tab/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3</w:t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6" w:color="000000"/>
        </w:pBdr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овый тест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 2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е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я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крытого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ипа</w:t>
      </w:r>
    </w:p>
    <w:p>
      <w:pPr>
        <w:pStyle w:val="TextBody"/>
        <w:rPr/>
      </w:pPr>
      <w:r>
        <w:rPr>
          <w:szCs w:val="28"/>
        </w:rPr>
        <w:t>1. Проходить обучение безопасным методам и приемам выполнения работ, проверку знаний требований охраны труда, инструктаж по охране труда, обучение оказанию первой помощи при несчастных случаях на производстве и стажировку на рабочем месте, обязан____________ в сфере охраны труда</w:t>
      </w:r>
      <w:r>
        <w:rPr>
          <w:szCs w:val="28"/>
          <w:lang w:val="ru-RU"/>
        </w:rPr>
        <w:t>?</w:t>
      </w:r>
      <w:r>
        <w:rPr>
          <w:szCs w:val="28"/>
        </w:rPr>
        <w:br/>
      </w:r>
    </w:p>
    <w:p>
      <w:pPr>
        <w:pStyle w:val="TextBody"/>
        <w:rPr/>
      </w:pPr>
      <w:r>
        <w:rPr>
          <w:szCs w:val="28"/>
        </w:rPr>
        <w:t>2. При перепаде высот более 1,3 м и на расстоянии менее 2 м от границы перепада по высоте. подходы к рабочим местам и сами рабочие места должны быть</w:t>
      </w:r>
      <w:r>
        <w:rPr>
          <w:szCs w:val="28"/>
          <w:lang w:val="ru-RU"/>
        </w:rPr>
        <w:t>?</w:t>
      </w:r>
      <w:r>
        <w:rPr>
          <w:szCs w:val="28"/>
        </w:rPr>
        <w:br/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3.Охрана труда –</w:t>
      </w:r>
      <w:r>
        <w:rPr>
          <w:szCs w:val="28"/>
          <w:lang w:val="ru-RU"/>
        </w:rPr>
        <w:t>?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4. Условием для возникновения горения является наличие </w:t>
      </w:r>
      <w:r>
        <w:rPr>
          <w:szCs w:val="28"/>
          <w:lang w:val="ru-RU"/>
        </w:rPr>
        <w:t>?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5. Пожаром называется-</w:t>
      </w:r>
      <w:r>
        <w:rPr>
          <w:szCs w:val="28"/>
          <w:lang w:val="ru-RU"/>
        </w:rPr>
        <w:t>?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6. Вредный производственный фактор,</w:t>
      </w:r>
      <w:r>
        <w:rPr>
          <w:szCs w:val="28"/>
          <w:lang w:val="ru-RU"/>
        </w:rPr>
        <w:t xml:space="preserve"> </w:t>
      </w:r>
      <w:r>
        <w:rPr>
          <w:szCs w:val="28"/>
        </w:rPr>
        <w:t>это</w:t>
      </w:r>
      <w:r>
        <w:rPr>
          <w:szCs w:val="28"/>
          <w:lang w:val="ru-RU"/>
        </w:rPr>
        <w:t>?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7. Производственный инструктаж по характеру и времени проведения подразделяется на 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8. В каких случаях работникам предоставляются специальные перерывы для обогревания и отдыха, которые включаются в рабочее время (ст. 109 ТК РФ)?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9.В каком случае работодатель не имеет права привлекать работника к сверхурочной работе без его согласия?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10.Должен ли работодатель заменять или ремонтировать специальную одежду, пришедшую в негодность до окончания сроков носки по причинам, не зависящим от работника?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2)Тестовые задания закрытого типа</w:t>
      </w:r>
    </w:p>
    <w:p>
      <w:pPr>
        <w:pStyle w:val="TextBody"/>
        <w:rPr>
          <w:szCs w:val="28"/>
        </w:rPr>
      </w:pPr>
      <w:bookmarkStart w:id="0" w:name="_Hlk155791967"/>
      <w:bookmarkEnd w:id="0"/>
      <w:r>
        <w:rPr>
          <w:szCs w:val="28"/>
        </w:rPr>
        <w:t>1. Способами прекращения горения являются</w:t>
      </w:r>
    </w:p>
    <w:p>
      <w:pPr>
        <w:pStyle w:val="TextBody"/>
        <w:rPr>
          <w:szCs w:val="28"/>
        </w:rPr>
      </w:pPr>
      <w:r>
        <w:rPr>
          <w:szCs w:val="28"/>
        </w:rPr>
        <w:t>а) прекращение (уменьшение) доступа окислителя, уменьшение температуры в очаге, торможение скорости реакции и т.п.;</w:t>
      </w:r>
    </w:p>
    <w:p>
      <w:pPr>
        <w:pStyle w:val="TextBody"/>
        <w:rPr>
          <w:szCs w:val="28"/>
        </w:rPr>
      </w:pPr>
      <w:r>
        <w:rPr>
          <w:szCs w:val="28"/>
        </w:rPr>
        <w:t>б) пожарные спасательные устройства, средства пожарной и пожарно-охранной сигнализации и др.;</w:t>
      </w:r>
    </w:p>
    <w:p>
      <w:pPr>
        <w:pStyle w:val="TextBody"/>
        <w:rPr>
          <w:szCs w:val="28"/>
        </w:rPr>
      </w:pPr>
      <w:r>
        <w:rPr>
          <w:szCs w:val="28"/>
        </w:rPr>
        <w:t>в) вода, пена, инертные и негорючие газы и т.д.</w:t>
      </w:r>
    </w:p>
    <w:p>
      <w:pPr>
        <w:pStyle w:val="TextBody"/>
        <w:rPr>
          <w:szCs w:val="28"/>
        </w:rPr>
      </w:pPr>
      <w:r>
        <w:rPr>
          <w:szCs w:val="28"/>
        </w:rPr>
        <w:t>в) мгновенное горение с разложением горючего вещества.</w:t>
      </w:r>
    </w:p>
    <w:p>
      <w:pPr>
        <w:pStyle w:val="TextBody"/>
        <w:rPr>
          <w:szCs w:val="28"/>
        </w:rPr>
      </w:pPr>
      <w:r>
        <w:rPr>
          <w:szCs w:val="28"/>
        </w:rPr>
        <w:t>2. Государственное управление охраной труда осуществляется:</w:t>
      </w:r>
    </w:p>
    <w:p>
      <w:pPr>
        <w:pStyle w:val="TextBody"/>
        <w:rPr>
          <w:szCs w:val="28"/>
        </w:rPr>
      </w:pPr>
      <w:r>
        <w:rPr>
          <w:szCs w:val="28"/>
        </w:rPr>
        <w:t>а) Министерством здравоохранения и социального развития РФ.</w:t>
      </w:r>
    </w:p>
    <w:p>
      <w:pPr>
        <w:pStyle w:val="TextBody"/>
        <w:rPr>
          <w:szCs w:val="28"/>
        </w:rPr>
      </w:pPr>
      <w:r>
        <w:rPr>
          <w:szCs w:val="28"/>
        </w:rPr>
        <w:t>б) Федеральными органами исполнительной власти.</w:t>
      </w:r>
    </w:p>
    <w:p>
      <w:pPr>
        <w:pStyle w:val="TextBody"/>
        <w:rPr>
          <w:szCs w:val="28"/>
        </w:rPr>
      </w:pPr>
      <w:r>
        <w:rPr>
          <w:szCs w:val="28"/>
        </w:rPr>
        <w:t>в) Правительством РФ и по его поручению органами, указанными в ответах «а» и «б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_Hlk155791967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3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662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ни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ыть ограждены защитными или страховочными ограждениями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Это система сохранения жизни и здоровья работников в процессе трудовой деятельности, включающа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точника возгорания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еконтролируемое горение, наносящее вред жизни и здоровью человеку, интересам государства, сопровождающееся огнем, искрами, токсическими продуктами горения, дымом, повышенной температурой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актор среды и трудового процесса, воздействие которого на работника при определенных условиях (интенсивность, длительность и т.д.) может вызвать профессиональное заболевание или привести к нарушению здоровья потомства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ервичный на рабочем месте, повторный, внеплановый и текущий. 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 выполнении работ в холодное время года на открытом воздухе или в закрытых необогреваемых помещениях, а также грузчикам, занятым на погрузочно-разгрузочных работах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 производстве временных работ по ремонту и восстановлению механизмов или сооружений в тех случаях, когда их неисправность может стать причиной прекращения работы для значительного числа работников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одатель обязан заменить или отремонтировать специальную одежду и специальную обувь, пришедшие в негодность до окончания сроков носки по причинам, не зависящим от работник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и ответов на вопросы закрытого ти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3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ния для проверки знаний, умений и сформированности компетен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 3</w:t>
        <w:tab/>
        <w:t>Принимать решения в стандартных и нестандартных ситуациях и нести за них ответственность.</w:t>
        <w:br/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е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я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крытого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ип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1.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ИЗ</w:t>
        </w:r>
      </w:hyperlink>
      <w:r>
        <w:rPr>
          <w:rFonts w:cs="Times New Roman" w:ascii="Times New Roman" w:hAnsi="Times New Roman"/>
          <w:sz w:val="28"/>
          <w:szCs w:val="28"/>
        </w:rPr>
        <w:t> в зависимости от характера их применения делятся на средства индивидуальной и ________________ защиты.</w:t>
        <w:b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какому классу по степени вредности и опасности относятся такие условия труда, как недостаточная освещенность рабочего мес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ботодатель обязан заменить или отремонтировать специальную одежду и специальную обувь, пришедшие в негодность _________________носки по причинам, не зависящим от работник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 счет каких средств работники, занятые на работах, связанных с движением транспорта, проходят обязательные предварительные и периодические медицинские осмотры (ст. 213 ТК РФ)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обретение средств индивидуальной защиты и обеспечение ими работников в соответствии с требованиями охраны труда производятся за счет средств ___________________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 какой ответственности не могут быть привлечены лица, виновные в нарушении трудового законодательства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 какому классу по показателям тяжести трудового процесса относятся условия труда, если в процессе работы мужчина поднимает вручную с пола груз суммарной массой до 600 кг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счастные случаи, о которых не было своевременно сообщено работодателю или в результате которых нетрудоспособность наступила не сразу расследуются в установленном порядке по заявлению пострадавшего или его доверенных лиц в течение одного месяца со дня поступления указанного ______________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9. Вводный инструктажа проводится при_________________ ?</w:t>
        <w:br/>
      </w:r>
    </w:p>
    <w:p>
      <w:pPr>
        <w:pStyle w:val="TextBody"/>
        <w:rPr>
          <w:szCs w:val="28"/>
        </w:rPr>
      </w:pPr>
      <w:r>
        <w:rPr>
          <w:szCs w:val="28"/>
        </w:rPr>
        <w:t>10.Шум негативно воздействует на нервную систему, отрицательно влияет на слух. Шум может стать причиной_________________________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color w:val="000000"/>
          <w:szCs w:val="28"/>
        </w:rPr>
      </w:pPr>
      <w:r>
        <w:rPr>
          <w:b/>
          <w:i/>
          <w:szCs w:val="28"/>
        </w:rPr>
        <w:t>2)Тестовые задания закрытого типа</w:t>
      </w:r>
      <w:r>
        <w:rPr>
          <w:szCs w:val="28"/>
        </w:rPr>
        <w:br/>
      </w:r>
      <w:r>
        <w:rPr>
          <w:color w:val="000000"/>
          <w:szCs w:val="28"/>
        </w:rPr>
        <w:t>1. Каким образом оказать помощь коллеге при попадании инородных тел в его глотку?</w:t>
        <w:br/>
        <w:t>А. Промаслить глотку, чтобы предмет плавно прошел внутрь.</w:t>
        <w:br/>
        <w:t>Б. Надавливать на грудь для выталкивания предмета потоком воздуха.</w:t>
        <w:br/>
        <w:t>В. Дать ему попить.</w:t>
        <w:br/>
        <w:t>Г. Помощь в таких случаях оказывается только врачом. Нужно доставить пострадавшего в лечебное учреждение.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изводственной санитарией на производстве называется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истота и освещенность в цехах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птимальная температура и чистота воздушной среды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истема организационных мероприятий и технических средств, предотвращающих или уменьшающих воздействие на работников вредных производственных факторов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роприятия по выполнению требований санитарных норм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берете то, что относиться к видам ответственно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777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 Административная ответственность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жет быть выражена в виде денежного штрафа; может быть выражена виде лишения права занимать определенную должность; может быть выражена в виде лишения свободы на определенный срок; может быть применена по факту несчастного случая на производстве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 Уголовная ответственность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 применяется к лицам рабочих профессий; может быть применена государственным инспектором труда в отношении руководителя участка, цеха; может устанавливаться судом в виде дисквалификации должностного лица;может быть применена в виде наложения штрафа на должностных лиц, государственным инспектором труда; может быть выражена в виде лишения судьей водительских прав за нарушение правил дорожного движ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455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ответ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ной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м условиям труда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кончания сроков носки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работодателя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одателя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виновные в нарушении трудового законодательства и иных актов, содержащих нормы трудового права, привлекаются к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www.consultant.ru/document/cons_doc_LAW_469771/3a3bad3e8cac339021393236fd85d5a46a357735/" \l "dst101183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дисциплинарной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и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териальн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ответственности в порядке, установленном настоящим Кодексом и иными федеральными законами, а также привлекаются к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ажданскоправов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административн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и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головн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ответственности в порядке, установленном федеральными законами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редному 1 степени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я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и нового работника в компанию или при смене должности одного и того же сотрудника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ервного истощения, психической угнетенности, вегетативного невроза, язвенной болезни, расстройства эндокринной и сердечно-сосудистой систе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и ответов на вопросы закрытого ти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Style23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-2, Б-1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ния для проверки знаний, умений и сформированности компетен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 7</w:t>
        <w:tab/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Тестовые задания открытого ти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вакуационное освещение предназначено для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расследования несчастного случая на производстве работодатель незамедлительно создает комиссию в составе не менее _______ человек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рещается ли законодательством работа с вредными и опасными условиями труда лиц в возрасте до 18 лет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елевойинструктаж по охране труда проводится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 нарушение правил внутреннего трудового распорядка грозит_______________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гулом считается 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му виду кровотечения соответствует кровотечение, представленное на рисунке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акого цвета кожа у пострадавшего при истинном утоплении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акого цвета кожа у пострадавшего при синкопальном утоплении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острадавшего укладывают на бедро согнутой ноги спасателя лицом вниз так, чтобы верхние отделы живота приходились на горизонтальную часть бедра, и надавливают на спину для освобождения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казание первой помощи на укусе клеща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аким образом осуществляется транспортировка пострадавших в бессознательном состоянии__________________________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азобедренный, коленный и голеностопный суставы подлежат фиксации при__________________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4. Артериальное, венозное, капиллярное и паренхиматозное (как разновидность капиллярного) виды _______________________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Каким образом осуществляется транспортировка пострадавших с переломом позвоночника ____________________________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к следует поступить работнику при возникновении угрозы жизни или здоровью людей на производстве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7. Какой документ должен иметь работник для проведения газоопасных работ?</w:t>
        <w:br/>
        <w:t> </w:t>
        <w:br/>
      </w:r>
    </w:p>
    <w:p>
      <w:pPr>
        <w:pStyle w:val="TextBody"/>
        <w:ind w:left="22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)Тестовые задания закрытого типа</w:t>
      </w:r>
    </w:p>
    <w:p>
      <w:pPr>
        <w:pStyle w:val="Normal"/>
        <w:shd w:fill="FFFFFF" w:val="clear"/>
        <w:spacing w:before="24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одатель в законодательном порядке обязан отстранить рабочего от работы, если он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ходится в состоянии алкогольного опьян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рубо нарушил требования охраны труд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 собственной инициативе не прошел очередной медицинский осмотр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сле первичного инструктажа на рабочем месте не стал проходить стажировку по охране труд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не применяет полагающиеся ему средства индивидуальной защит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отказался принимать выданное ему молоко, в то время как условия труда на участке предусматривают эт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приеме работника на постоянную работу на предприятие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 ним вначале проводят вводный инструктаж по охране труда, а затем подписывают приказ о приеме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начале подписывают приказ о приеме, а затем проводят вводный инструктаж по охране труд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ним заключают трудовой договор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 ним заключают коллективный договор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его знакомят под роспись с Правилами внутреннего трудового распорядк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он подписывает обязательство, что всю ответственность за соблюдение норм охраны труда берет на себ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3. Сопоставьте вид инструктажа с его определением.</w:t>
      </w:r>
    </w:p>
    <w:p>
      <w:pPr>
        <w:pStyle w:val="C2"/>
        <w:shd w:fill="FFFFFF" w:val="clear"/>
        <w:spacing w:before="0" w:after="0"/>
        <w:ind w:left="-567" w:right="-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814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Вводный инструктаж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по решению работодателя могут не проходить лица, не связанные с работой машин, механизмов, инструментов; регистрируют в журнале инструктажей на рабочем месте и (или) в личной карточке обучения; проводит непосредственный руководитель работ; могут проводят индивидуально; могут проводят с группой лиц, обслуживающих однотипное оборудование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Первичный инструктаж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гистрируют в личной карточке прохождения обучения или в журнале вводного инструктажа; можно проводить сразу с группой лиц; проводят с лицами, поступающими на предприятие; обязательно регистрируют в документе о приеме на работу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Повторный инструктаж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канчивается стажировкой для рабочих на рабочем месте под руководством специально назначенного лица; проводят с работниками только индивидуально; проводят по программам первичного инструктажа; могут не проходить лица, не связанные с обслуживанием оборудования, использованием инструментов, хранением сырья, материалов согласно утвержденному руководителем предприятия списк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К 7</w:t>
        <w:tab/>
        <w:t>Брать на себя ответственность за работу членов команды (подчиненных), за результат выполнения заданий.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вывода людей из производственного помещения при авария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щ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аботником перед выполнением работ, не связанных с его функциональными обязанностя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работника к дисциплинарной ответственност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на рабочем месте без уважительных причин более четырех часов подряд в течение рабочего дн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озном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летово-синего цв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едного цв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ых пут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зать клеща бензином или жиром, немного подождать и, раскачивая его из стороны в сторону, осторожно снять пинцетом или с помощью ниток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 на животе или на бок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оме бед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отеч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 на спине на жесткой осно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зу же прекратить работать в опасных условия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яд-допуск на производство газоопасных рабо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и ответов на вопросы закрытого ти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</w:t>
        <w:tab/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Style23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2, Б-3, В-1</w:t>
            </w:r>
          </w:p>
        </w:tc>
      </w:tr>
    </w:tbl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i/>
          <w:szCs w:val="28"/>
        </w:rPr>
        <w:t>Задания для проверки знаний, умений и сформированности компетенции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Тестовые задания открытого типа</w:t>
      </w:r>
    </w:p>
    <w:p>
      <w:pPr>
        <w:pStyle w:val="C2"/>
        <w:shd w:fill="FFFFFF" w:val="clear"/>
        <w:spacing w:before="0" w:after="0"/>
        <w:ind w:left="-567" w:hanging="0"/>
        <w:rPr>
          <w:rStyle w:val="C0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1.Расторжение трудового договора по инициативе __________________допускается при нарушении работником правил охраны труда, что создало угрозу несчастного случая на производстве</w:t>
      </w:r>
    </w:p>
    <w:p>
      <w:pPr>
        <w:pStyle w:val="C2"/>
        <w:shd w:fill="FFFFFF" w:val="clear"/>
        <w:spacing w:before="0" w:after="0"/>
        <w:ind w:left="-207" w:hanging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2. В обязанности _____________________в области охраны труда (ст.214 ТК РФ) входит проходить обучение безопасным методам и приемам выполнения работ.</w:t>
      </w:r>
    </w:p>
    <w:p>
      <w:pPr>
        <w:pStyle w:val="C2"/>
        <w:shd w:fill="FFFFFF" w:val="clear"/>
        <w:spacing w:before="0" w:after="0"/>
        <w:ind w:left="-567" w:hanging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3. Все работники организации, в т. ч. руководитель; подлежит обучению по охране труда и проверке знания требований _____________________</w:t>
      </w:r>
    </w:p>
    <w:p>
      <w:pPr>
        <w:pStyle w:val="C2"/>
        <w:shd w:fill="FFFFFF" w:val="clear"/>
        <w:spacing w:before="0" w:after="0"/>
        <w:ind w:left="-567" w:hanging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4. Если инструктаж с работниками проводится на рабочем месте, то к какому виду он относится?</w:t>
      </w:r>
    </w:p>
    <w:p>
      <w:pPr>
        <w:pStyle w:val="C2"/>
        <w:shd w:fill="FFFFFF" w:val="clear"/>
        <w:spacing w:before="0" w:after="0"/>
        <w:ind w:left="-567" w:hanging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5. Для обеспечения _____________безопасности водители должны пройти обучение по промышленной безопасности и иметь соответствующую выполняемой работе квалификацию.</w:t>
        <w:br/>
        <w:t>транспортной</w:t>
      </w:r>
    </w:p>
    <w:p>
      <w:pPr>
        <w:pStyle w:val="C2"/>
        <w:shd w:fill="FFFFFF" w:val="clear"/>
        <w:spacing w:before="0" w:after="0"/>
        <w:ind w:left="-567" w:hanging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6. Помощь сотруднику при обморожении это-_________________?</w:t>
      </w:r>
    </w:p>
    <w:p>
      <w:pPr>
        <w:pStyle w:val="C2"/>
        <w:shd w:fill="FFFFFF" w:val="clear"/>
        <w:spacing w:before="0" w:after="0"/>
        <w:ind w:left="-567" w:hanging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7. Аттестация рабочих мест проводиться для -__________________?</w:t>
      </w:r>
    </w:p>
    <w:p>
      <w:pPr>
        <w:pStyle w:val="C2"/>
        <w:shd w:fill="FFFFFF" w:val="clear"/>
        <w:spacing w:before="0" w:after="0"/>
        <w:ind w:left="-567" w:hanging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8. При переводе работника внутри предприятия на новую постоянную работу с ним проводят инструктаж________?</w:t>
        <w:br/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2)Тестовые задания закрытого типа</w:t>
      </w:r>
    </w:p>
    <w:p>
      <w:pPr>
        <w:pStyle w:val="C2"/>
        <w:shd w:fill="FFFFFF" w:val="clear"/>
        <w:spacing w:before="0" w:after="0"/>
        <w:ind w:left="-567" w:right="-2835" w:hanging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1.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, называется:</w:t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а) постоянное рабочее место;</w:t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б) рабочая зона;</w:t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в) рабочее место;</w:t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г) производственный цех.</w:t>
      </w:r>
    </w:p>
    <w:p>
      <w:pPr>
        <w:pStyle w:val="C2"/>
        <w:shd w:fill="FFFFFF" w:val="clear"/>
        <w:spacing w:before="0" w:after="0"/>
        <w:ind w:left="-567" w:hanging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hanging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2. Несчастный случай с работниками оформляется:</w:t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а) актом по форме Н-1;</w:t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б) актом по форме Н-2;</w:t>
      </w:r>
    </w:p>
    <w:p>
      <w:pPr>
        <w:pStyle w:val="C2"/>
        <w:shd w:fill="FFFFFF" w:val="clear"/>
        <w:spacing w:before="0" w:after="0"/>
        <w:ind w:left="-567" w:hanging="0"/>
        <w:rPr/>
      </w:pPr>
      <w:r>
        <w:rPr>
          <w:rStyle w:val="C0"/>
          <w:sz w:val="28"/>
          <w:szCs w:val="28"/>
        </w:rPr>
        <w:t>в) актом в произвольной форме.</w:t>
      </w:r>
    </w:p>
    <w:p>
      <w:pPr>
        <w:pStyle w:val="C2"/>
        <w:shd w:fill="FFFFFF" w:val="clear"/>
        <w:spacing w:before="0" w:after="0"/>
        <w:ind w:left="-567" w:hanging="0"/>
        <w:rPr>
          <w:rStyle w:val="C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567" w:hanging="0"/>
        <w:rPr/>
      </w:pPr>
      <w:r>
        <w:rPr/>
        <w:t>3. Сопоставьте рисунок и его название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51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.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333500" cy="13335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ля доступа вскрыть здесь 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.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333500" cy="13335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сторожно. Возможно травмирование рук 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.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45590" cy="134112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ботать в защитных очках</w:t>
            </w:r>
          </w:p>
        </w:tc>
      </w:tr>
    </w:tbl>
    <w:p>
      <w:pPr>
        <w:pStyle w:val="C2"/>
        <w:shd w:fill="FFFFFF" w:val="clear"/>
        <w:spacing w:before="0" w:after="0"/>
        <w:ind w:right="-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одат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раны труд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ы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ь пострадавшие конечности одеялами или теплоизолирующей повязко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 условий труда на рабочих местах и выявления опасных и (или) вредных фактор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ервичный на рабочем мест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и ответов на вопросы закрытого ти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23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-3,Б-1,В-2.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итогового теста. 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ОП.05 «Охрана труд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>
          <w:trHeight w:val="7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оцен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5" w:after="225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ценки «зачтен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заслуживает студент, обнаруживший всестороннее, систематическое и глубокое знание учебного и нормативного материала, умеющий свободно выполнять задания, предусмотренные программой, усвоивший основную и знакомый с дополнительной литературой, рекомендованной кафедрой.</w:t>
            </w:r>
          </w:p>
          <w:p>
            <w:pPr>
              <w:pStyle w:val="Normal"/>
              <w:shd w:fill="FFFFFF" w:val="clear"/>
              <w:spacing w:before="225" w:after="225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акж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ценка «зачтен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ыставляется студентам, обнаружившим полное знание учебного материала, успешно выполняющим предусмотренные в программе задания, усвоившим основную литературу, рекомендованную кафедрой,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.</w:t>
            </w:r>
          </w:p>
          <w:p>
            <w:pPr>
              <w:pStyle w:val="Normal"/>
              <w:shd w:fill="FFFFFF" w:val="clear"/>
              <w:spacing w:before="225" w:after="225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ценкой «зачтен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цениваются ответы студентов, показавших знание основного учебного материала в объеме, необходимом для дальнейшей учебы и в предстоящей работе по профессии, справляющихся с выполнением заданий, предусмотренных программой, но допустившим погрешности в ответе на экзамене и при выполнении контрольных заданий, не носящие принципиального характера, когда установлено, что студент обладает необходимыми знаниями для последующего устранения указанных погрешностей под руководством преподавателя.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40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6" w:color="000000"/>
              </w:pBdr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Оценка «незачтен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выставляется студентам, обнаружившим пробелы в знаниях основного учебного материала, допускающим принципиальные ошибки в выполнении предусмотренных программой заданий. Такой оценки заслуживают ответы студентов, носящие несистематизированный, отрывочный, поверхностный характер, когда студент не понимает существа излагаемых им вопросов, что свидетельствует о том, что студент не может дальше продолжать обучение или приступать к профессиональной деятельности без дополнительных занятий по соответствующей дисциплин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3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Symbol"/>
      <w:w w:val="54"/>
      <w:sz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rFonts w:cs="Times New Roman"/>
      <w:b/>
      <w:bCs/>
      <w:sz w:val="27"/>
      <w:szCs w:val="27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PageNumber">
    <w:name w:val="Page Number"/>
    <w:rPr>
      <w:rFonts w:cs="Times New Roman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480" w:after="240"/>
      <w:ind w:hanging="0"/>
      <w:jc w:val="center"/>
    </w:pPr>
    <w:rPr>
      <w:rFonts w:eastAsia="Calibri"/>
      <w:b/>
      <w:bCs/>
      <w:sz w:val="27"/>
      <w:szCs w:val="27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ing11">
    <w:name w:val="Heading 11"/>
    <w:basedOn w:val="Normal"/>
    <w:qFormat/>
    <w:pPr>
      <w:widowControl w:val="false"/>
      <w:ind w:hanging="0"/>
      <w:jc w:val="left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23">
    <w:name w:val="Абзац списка"/>
    <w:basedOn w:val="Normal"/>
    <w:qFormat/>
    <w:pPr>
      <w:widowControl w:val="false"/>
      <w:ind w:hanging="0"/>
      <w:jc w:val="left"/>
    </w:pPr>
    <w:rPr>
      <w:rFonts w:eastAsia="Calibri"/>
      <w:lang w:val="en-US"/>
    </w:rPr>
  </w:style>
  <w:style w:type="paragraph" w:styleId="TableParagraph">
    <w:name w:val="Table Paragraph"/>
    <w:basedOn w:val="Normal"/>
    <w:qFormat/>
    <w:pPr>
      <w:widowControl w:val="false"/>
      <w:ind w:hanging="0"/>
      <w:jc w:val="left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eastAsia="Calibri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eastAsia="Calibri"/>
      <w:lang w:val="en-US"/>
    </w:rPr>
  </w:style>
  <w:style w:type="paragraph" w:styleId="Style24">
    <w:name w:val="Схема документа"/>
    <w:basedOn w:val="Normal"/>
    <w:qFormat/>
    <w:pPr>
      <w:widowControl w:val="false"/>
      <w:shd w:fill="000080" w:val="clear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Style25">
    <w:name w:val="Без интервал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4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C2">
    <w:name w:val="c2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en.ru/away?to=https%3A%2F%2Farkons.biz%2Fnormy-vydachi-siz-v-2023-godu-obnovilis-izmeneniya-s-1-sentyabrya%2F" TargetMode="External"/><Relationship Id="rId3" Type="http://schemas.openxmlformats.org/officeDocument/2006/relationships/hyperlink" Target="https://www.consultant.ru/document/cons_doc_LAW_34683/4f0106af76f2124131f9251230ffefb940389a6a/" TargetMode="External"/><Relationship Id="rId4" Type="http://schemas.openxmlformats.org/officeDocument/2006/relationships/hyperlink" Target="https://www.consultant.ru/document/cons_doc_LAW_34683/4f0106af76f2124131f9251230ffefb940389a6a/" TargetMode="External"/><Relationship Id="rId5" Type="http://schemas.openxmlformats.org/officeDocument/2006/relationships/hyperlink" Target="https://www.consultant.ru/document/cons_doc_LAW_34683/4f0106af76f2124131f9251230ffefb940389a6a/" TargetMode="External"/><Relationship Id="rId6" Type="http://schemas.openxmlformats.org/officeDocument/2006/relationships/hyperlink" Target="https://www.consultant.ru/document/cons_doc_LAW_34683/4f0106af76f2124131f9251230ffefb940389a6a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03:00Z</dcterms:created>
  <dc:creator>User</dc:creator>
  <dc:description/>
  <cp:keywords/>
  <dc:language>en-US</dc:language>
  <cp:lastModifiedBy>ПАХТ</cp:lastModifiedBy>
  <cp:lastPrinted>2024-04-11T09:33:00Z</cp:lastPrinted>
  <dcterms:modified xsi:type="dcterms:W3CDTF">2024-04-27T08:48:00Z</dcterms:modified>
  <cp:revision>124</cp:revision>
  <dc:subject/>
  <dc:title>Министерство образования и науки Российской Федерации</dc:title>
</cp:coreProperties>
</file>