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OLE_LINK6"/>
      <w:bookmarkEnd w:id="0"/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Spac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NoSpac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Spac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Spac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Spac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Spac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6"/>
      <w:bookmarkStart w:id="2" w:name="OLE_LINK6"/>
      <w:bookmarkEnd w:id="2"/>
    </w:p>
    <w:p>
      <w:pPr>
        <w:pStyle w:val="NoSpac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1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tabs>
          <w:tab w:val="clear" w:pos="708"/>
          <w:tab w:val="left" w:pos="9355" w:leader="none"/>
        </w:tabs>
        <w:spacing w:lineRule="auto" w:line="360"/>
        <w:ind w:right="-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Spacing1"/>
        <w:spacing w:lineRule="auto" w:line="360"/>
        <w:ind w:right="-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Н.И. Никифорова</w:t>
      </w:r>
    </w:p>
    <w:p>
      <w:pPr>
        <w:pStyle w:val="NoSpacing1"/>
        <w:spacing w:lineRule="auto" w:line="360"/>
        <w:ind w:right="-5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__ 2022 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дисциплине (модулю)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Н.03. Экологические основы природопользова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код и наименование дисциплины (модуля))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код и наименование направления подготовки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а подготовки)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техни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валификация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чная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рма обуч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жнекамск, 2022</w:t>
      </w:r>
      <w:r>
        <w:br w:type="page"/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СТАВИТЕЛЬ ФОС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СПО                                                            Вохрина Э.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 рассмотрен и одобрен на заседании кафедры ПАХ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г.,   №___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                                                                        Латыпов Д.Н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рассмотрен и одобрен на заседании кафедры НХС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г.,   №___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ИСТ                                                       Матухина О.В.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 фонда оценочных средств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9639" w:leader="none"/>
        </w:tabs>
        <w:autoSpaceDE w:val="fals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(модулю) </w:t>
      </w:r>
      <w:r>
        <w:rPr>
          <w:rFonts w:cs="Times New Roman" w:ascii="Times New Roman" w:hAnsi="Times New Roman"/>
          <w:sz w:val="28"/>
          <w:szCs w:val="28"/>
          <w:u w:val="single"/>
        </w:rPr>
        <w:t>ЕН.03. Экологические основы природопользова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од и наименование дисциплины (модуля)_________________</w:t>
      </w:r>
    </w:p>
    <w:p>
      <w:pPr>
        <w:pStyle w:val="Normal"/>
        <w:shd w:fill="FFFFFF" w:val="clear"/>
        <w:autoSpaceDE w:val="false"/>
        <w:ind w:left="708" w:firstLine="708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highlight w:val="yellow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2377"/>
        <w:gridCol w:w="3732"/>
        <w:gridCol w:w="2484"/>
      </w:tblGrid>
      <w:tr>
        <w:trPr>
          <w:trHeight w:val="84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ируемые разделы (темы) дисциплины*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нтролируемой компетенции (или ее части)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ценочного средства (очная форма обучения)</w:t>
            </w:r>
          </w:p>
        </w:tc>
      </w:tr>
      <w:tr>
        <w:trPr>
          <w:trHeight w:val="86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1.  </w:t>
            </w:r>
            <w:r>
              <w:rPr>
                <w:rFonts w:eastAsia="Times New Roman" w:cs="Times New Roman" w:ascii="Times New Roman" w:hAnsi="Times New Roman"/>
              </w:rPr>
              <w:t>Предмет, задачи и проблемы экологии как науки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4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ема 2.</w:t>
            </w:r>
            <w:r>
              <w:rPr>
                <w:rFonts w:eastAsia="Times New Roman" w:cs="Times New Roman" w:ascii="Times New Roman" w:hAnsi="Times New Roman"/>
              </w:rPr>
              <w:t xml:space="preserve"> Факториальная экология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щита реферата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79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ие о популяциях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1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>Учение о сообществах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клады с презентациями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937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</w:rPr>
              <w:t>Строение и свойства биосферы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</w:rPr>
              <w:t>Экологические системы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4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</w:rPr>
              <w:t>Воздействие человека на природу и его последствия. Загрязнение и его виды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ая работа №1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74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</w:rPr>
              <w:t>Инженерная экологическая защита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ая работа №2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931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</w:rPr>
              <w:t>Принципы рационального природопользования и охраны природы. Управление природопользованием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ая работа №3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38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</w:rPr>
              <w:t>Эколого-экономический учет природных ресурсов. Экономические методы природопользования.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К 3, ОК 4, ОК 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ая работа №4, Тестирование, </w:t>
            </w:r>
            <w:r>
              <w:rPr>
                <w:rFonts w:cs="Times New Roman" w:ascii="Times New Roman" w:hAnsi="Times New Roman"/>
              </w:rPr>
              <w:t>зачет</w:t>
            </w:r>
          </w:p>
        </w:tc>
      </w:tr>
    </w:tbl>
    <w:p>
      <w:pPr>
        <w:pStyle w:val="Style14"/>
        <w:widowControl w:val="false"/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3" w:name="OLE_LINK7"/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bookmarkStart w:id="4" w:name="OLE_LINK7"/>
      <w:r>
        <w:rPr>
          <w:rFonts w:eastAsia="Times New Roman" w:cs="Times New Roman" w:ascii="Times New Roman" w:hAnsi="Times New Roman"/>
          <w:sz w:val="28"/>
          <w:szCs w:val="28"/>
        </w:rPr>
        <w:t>Семестр</w:t>
      </w:r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hd w:fill="FFFFFF" w:val="clear"/>
        <w:autoSpaceDE w:val="false"/>
        <w:ind w:left="6372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еречень вопросов к зачету по дисциплин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Н.03 «Экологические основы природопользования»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Предмет и задачи экологии. Структура экологии. Ученые экологи, их вклад в развитие наук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Глобальные экологические проблемы современност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онятие о среде обитания и экологических факторах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лассификация экологических факторов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Диапазоны толерантности видов по отношению к абиотическим факторам. Закон толерантност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Понятие об экологической нише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Типы взаимоотношений между организмам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Определение популяции. Статические характеристики популяци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Динамические характеристики популяци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Регуляция численности в популяциях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Учение о биосфере. Граница и состав биосферы. Свойства живого  вещества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Круговороты химических элементов в природе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Биологическая продуктивность биосферы. Биомасса. Пленки живого  «вещества»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Определение экологической системы. Структура экосистем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Особенности наземных экосистем. Основные типы биом на суше:  тундра, болота, саванны, пустыни и др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Типы водных экосистем. Биологическая структура океана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Потоки энергии в экологических системах. Правило 10%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 Экологические пирамид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 Динамика развития экосистем. Экологические сукцессии. Виды экологических сукцессий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Видовая структура экосистем. Доминанты, эдификаторы, малочисленные вид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 Агроэкосистемы. Пестициды. Биологичеки методы защит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 Взаимоотношения общества и природы. Классификация воздействий человека на природу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 Загрязнение и его вид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 Экологический кризис и экологическая катастрофа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Проблема отходов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 Парниковый эффект и глобальное потепление климата. Разрушение озонового слоя. Кислотные дожди. Образование смога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. Принципиальные направления инженерной защиты окружающей среды. Малоотходные и безотходные технологии и их роль в защите среды обитания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. Нормирование качества окружающей сред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. Аппараты очистки и переработка технологических газов. Сухие механические пылеуловител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. Аппараты очистки и переработка технологических газов. Сухие пористые фильтр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. Аппараты очистки и переработка технологических газов. Электрофильтр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3. Аппараты «мокрого» пыле и газоулавливания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4. Аппараты очистки и переработка технологических газов. Скрубберы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/>
      </w:pPr>
      <w:r>
        <w:rPr>
          <w:rFonts w:eastAsia="Times New Roman" w:cs="Times New Roman" w:ascii="Times New Roman" w:hAnsi="Times New Roman"/>
        </w:rPr>
        <w:t>35. Общая характеристика сточных вод, основные методы очистки. Отстойники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/>
      </w:pPr>
      <w:r>
        <w:rPr>
          <w:rFonts w:eastAsia="Times New Roman" w:cs="Times New Roman" w:ascii="Times New Roman" w:hAnsi="Times New Roman"/>
        </w:rPr>
        <w:t>36. Общая характеристика сточных вод, основные методы очистки. Осветление сточных вод, улавливание жиров и масел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/>
      </w:pPr>
      <w:r>
        <w:rPr>
          <w:rFonts w:eastAsia="Times New Roman" w:cs="Times New Roman" w:ascii="Times New Roman" w:hAnsi="Times New Roman"/>
        </w:rPr>
        <w:t>37. Общая характеристика сточных вод, основные методы очистки. Фильтрование.</w:t>
      </w:r>
    </w:p>
    <w:p>
      <w:pPr>
        <w:pStyle w:val="Normal"/>
        <w:tabs>
          <w:tab w:val="clear" w:pos="708"/>
          <w:tab w:val="left" w:pos="705" w:leader="none"/>
        </w:tabs>
        <w:spacing w:lineRule="atLeast" w:line="360"/>
        <w:ind w:firstLine="720"/>
        <w:rPr/>
      </w:pPr>
      <w:r>
        <w:rPr>
          <w:rFonts w:eastAsia="Times New Roman" w:cs="Times New Roman" w:ascii="Times New Roman" w:hAnsi="Times New Roman"/>
        </w:rPr>
        <w:t>38. Методы биологической очистки сточных вод в естественных и искусственных условиях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39. Защита литосферы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0. Состояние окружающей среды и здоровье человек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1. Условия и образ жизни и здоровье человека. Доминирующие факторы риска и  их проявление в современном обществ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2. Понятия «природопользование» и «охрана природы». Цели и задачи природопользования как наук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3. Принципы рационального природопользования и охраны природ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4. Природные ресурсы и природные условия. Классификация природных ресурсо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5. Управление природопользователями и природными система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6. Эколого-экономический учет природных ресурсов. Кадастр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7. Лицензия, договор и лимиты на природопользовани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8. Новые механизмы финансирования охраны окружающей сред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9. Платность за природные ресурсы. Плата за загрязнение окружающей сред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0. Экологические фонды. Экологическое страховани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1. Понятие о концепции устойчивого развит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2. Экологическое право. Источники экологического права. Экологические права и обязанности граждан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3. Юридическая ответственность за экологические правонаруш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54. Государственные органы охраны окружающей среды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5. Экологическая стандартизация и паспортизац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6. Экологическая экспертиза и оценка воздействия на окружающую среду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7. Экологический аудит и сертификац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8. Понятие об экологическом риске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9. Экологический мониторинг. Экологический контроль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60. Типы экологического сознания: антропоцентризм и экоцентризм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61. Международные объекты охраны окружающей сред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62. Основные принципы международного экологического сотрудничеств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63. Международные организации по охране природы. Международные неправительственные организации в области охраны природы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rFonts w:cs="Times New Roman" w:ascii="Times New Roman" w:hAnsi="Times New Roman"/>
          <w:b/>
        </w:rPr>
        <w:t>Критерии оценки.</w:t>
      </w:r>
      <w:r>
        <w:rPr>
          <w:rFonts w:cs="Times New Roman" w:ascii="Times New Roman" w:hAnsi="Times New Roman"/>
        </w:rPr>
        <w:t xml:space="preserve"> Оценка за ответ на вопросы к зачету, проводимый в форме устного опроса знаний студентов, осуществляется в соответствии с балльно-рейтинговой системой и предполагает максимальный балл за ответ – 40. Оценивание ответа студента производится по следующей шкале баллов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  <w:gridCol w:w="989"/>
      </w:tblGrid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Демонстрирует полное понимание поставленного вопроса. Дает полный развернутый ответ на основной вопрос. Дает логически обоснованный и правильный ответ на дополнительный вопрос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>«зачтено»</w:t>
            </w:r>
            <w:r>
              <w:rPr>
                <w:sz w:val="24"/>
                <w:szCs w:val="24"/>
              </w:rPr>
              <w:t xml:space="preserve"> выставляется студенту, если он исчерпывающе, последовательно, четко и логически стройно излагает материал, умеет тесно увязывать теорию с практикой, использует в ответе материал рекомендуемой литературы, правильно обосновывает принятое решение, владеет разносторонними навыками и приемами выполнения практических зада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Дает достаточно полный ответ, с нарушением последовательности изложения. Отвечает на дополнительный вопрос, но обосновать не мож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зачтено» </w:t>
            </w:r>
            <w:r>
              <w:rPr>
                <w:rFonts w:cs="Times New Roman" w:ascii="Times New Roman" w:hAnsi="Times New Roman"/>
              </w:rPr>
              <w:t>выставляется студенту, если он по существу излагает материал, правильно применяет теоретические положения при решении практических вопрос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Дает неполный ответ на основной вопрос. Не дает ответа на дополнительный вопрос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>«зачтено»</w:t>
            </w:r>
            <w:r>
              <w:rPr>
                <w:sz w:val="24"/>
                <w:szCs w:val="24"/>
              </w:rPr>
      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зачтено»</w:t>
            </w:r>
            <w:r>
              <w:rPr>
                <w:rFonts w:cs="Times New Roman" w:ascii="Times New Roman" w:hAnsi="Times New Roman"/>
              </w:rPr>
      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отвечает на вопрос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>Суммарный рейтинг студента в баллах за семестр складывается из оценки его деятельности в течение семестра и оценки, полученной на зачете, в соотношении 60:40. Максимальный балл, который может набрать студент за один семестр в ходе изучения дисциплины в целом, равен 100. В соответствии с положением о балльно-рейтинговой системе (БРС) к набранной за семестр сумме баллов (от 36 до 60) добавляется при сдаче зачета от 24 до 40 балл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autoSpaceDE w:val="false"/>
        <w:ind w:left="6372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по дисциплине ЕН.03 «Экологические основы природопользования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Тема 2.</w:t>
      </w:r>
      <w:r>
        <w:rPr>
          <w:rFonts w:eastAsia="Times New Roman" w:cs="Times New Roman" w:ascii="Times New Roman" w:hAnsi="Times New Roman"/>
        </w:rPr>
        <w:t xml:space="preserve"> Факториальная экология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рефератов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Работы Бэра, Рулье,  Северцова, Ч.Дарвина, в становлении экологии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Развитие различных  направлений в экологии в конце 19 в. − в начале 20 века. Работы В.И. Вернадского, Ф. Клементса, В.Н. Сукачева, А. Тенсли, Ч. Элтона, Г.Ф. Гаузе. 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овременные определения экологии в системе биологических наук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пределение среды обитания; четыре основные среды жизни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ути  приспособления организмов к условиям среды; абиотические, биотические,  антропогенные факторы среды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Законы действия факторов: правила лимитирующих факторов, правило минимума, правило взаимодействия факторов, правило толерантности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Экологическая ниша. Принцип конкурентного исключения Гауз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Критерии оценки: </w:t>
      </w:r>
      <w:r>
        <w:rPr>
          <w:rFonts w:cs="Times New Roman" w:ascii="Times New Roman" w:hAnsi="Times New Roman"/>
        </w:rPr>
        <w:t>Подготовка реферата предполагает значительную самостоятельную работу студента. Реферат должен выполнять ряд требований: его содержание должно  соответствовать заявленной теме; цели соответствовать задачам; логичность и последовательность изложения материала; способность к работе с литературными источниками, Интернет-ресурсами, справочной и энциклопедической литературой; объем исследованной литературы и других источников информации; способность к анализу и обобщению информационного материала, правильность оформления (соответствие стандарту, структурная упорядоченность, ссылки, цитаты, таблицы и т.д.). Шкала дифференцирована по ряду критериев. Общий результат складывается как сумма баллов по представленным критериям. Минимальный балл за выступление с докладом –2 баллов, максимальный балл за выступление с докладом – 10 баллов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  <w:gridCol w:w="989"/>
      </w:tblGrid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 оце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оформл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емонстрацион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ов на вопросы ауд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ная литература для подготовки рефер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исциплине ЕН.03«Экологические основы природопользования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Тема 4. Учение о сообществах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bCs/>
        </w:rPr>
      </w:pPr>
      <w:r>
        <w:rPr>
          <w:bCs/>
        </w:rPr>
        <w:t>Темы докладов: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>1. Принцип устойчивости экосистем – экологическое равновесие,  последствия его нарушения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>2.  Распределение организмов по экологическим  нишам – условие сохранения равновесия в экосистемах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>3.  Типы экологических  взаимодействий: нейтрализм, симбиоз, конкуренция (внутри – и межвидовая)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/>
        <w:t>4.  Типы экологических  взаимодействий: хищничество, паразитизм, антибиоз. 5.  Экологическое разнообразие: консорция, синузия, парцелла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>6.  Экологическое определение популяций; пространственная, половая и  возрастная структура популяций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 xml:space="preserve">7.  Важнейшие демографические характеристики  популяций; колебания численности популяций и динамика популяций  различных климатических зон. 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/>
      </w:pPr>
      <w:r>
        <w:rPr/>
        <w:t xml:space="preserve">8.  Динамические характеристики популяции.  Модели роста численности. 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/>
        <w:t>9.  Регуляция численности популя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Критерии оценки: </w:t>
      </w:r>
      <w:r>
        <w:rPr>
          <w:rFonts w:cs="Times New Roman" w:ascii="Times New Roman" w:hAnsi="Times New Roman"/>
        </w:rPr>
        <w:t>Выступление студента с докладом предполагает значительную самостоятельную работу студента. Доклад должен выполнять ряд требований: его содержание соответствовать заявленной теме; цели соответствовать задачам; логичность и последовательность изложения материала; способность к работе с литературными источниками, Интернет-ресурсами, справочной и энциклопедической литературой; объем исследованной литературы и других источников информации; способность к анализу и обобщению информационного материала, степень полноты обзора состояния вопроса; обоснованность выводов; правильность оформления (соответствие стандарту, структурная упорядоченность, ссылки, цитаты, таблицы и т.д.). Шкала дифференцирована по ряду критериев. Общий результат складывается как сумма баллов по представленным критериям. Минимальный балл за выступление с докладом –2 баллов, максимальный балл за выступление с докладом –  10 балл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  <w:gridCol w:w="989"/>
      </w:tblGrid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 оце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Полное раскрытие пробл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Наличие презент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Наличие ответов на вопросы ауд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Логичность и последовательность из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Использованная литература для подготовки докла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тог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ктическая работа №1. Решение практических задач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исциплине ЕН.03 «Экологические основы природопользования»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b/>
          <w:b/>
          <w:sz w:val="28"/>
          <w:szCs w:val="28"/>
        </w:rPr>
      </w:pPr>
      <w:r>
        <w:rPr/>
        <w:t>Тема 7. Воздействие человека на природу и его последствия. Загрязнение и его ви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предельно допустимые выбросы (ПДВ) для следующих вредных примесей: 1. оксид углерода, 2. диоксид азота, 3. диоксид серы,  4. аммиа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Известно, что предельно-допустимые концентрации данных веществ: ПДКсо = 1 мг/м³,   ПДК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085мг/м³, ПДК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5мг/м³,  ПДК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,2 мг/м³. Имеются следующие исходные данные: высота трубы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(м), длина и ширина устья труб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(м) и В (м); температура выходящих газов Тг (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   температура окружающей среды Тв (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С); коэффициент температурной стратификации атмосферы А = 200; концентрации вредных веществ в приземном слое воздуха Ссо (мг/м³),  </w:t>
      </w:r>
      <w:r>
        <w:rPr>
          <w:rFonts w:cs="Times New Roman" w:ascii="Times New Roman" w:hAnsi="Times New Roman"/>
          <w:lang w:val="en-US"/>
        </w:rPr>
        <w:t>C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мг/м³), </w:t>
      </w:r>
      <w:r>
        <w:rPr>
          <w:rFonts w:cs="Times New Roman" w:ascii="Times New Roman" w:hAnsi="Times New Roman"/>
          <w:lang w:val="en-US"/>
        </w:rPr>
        <w:t>C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(мг/м³), </w:t>
      </w:r>
      <w:r>
        <w:rPr>
          <w:rFonts w:cs="Times New Roman" w:ascii="Times New Roman" w:hAnsi="Times New Roman"/>
          <w:lang w:val="en-US"/>
        </w:rPr>
        <w:t>C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мг/м³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W</w:t>
      </w:r>
      <w:r>
        <w:rPr>
          <w:rFonts w:cs="Times New Roman" w:ascii="Times New Roman" w:hAnsi="Times New Roman"/>
        </w:rPr>
        <w:t xml:space="preserve"> – скорость движения газов (м/с).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пределяем диаметр устья трубы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= 2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 xml:space="preserve">/ (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 xml:space="preserve"> 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г—объем выходящих газов (м³/с)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г = (π · Д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/ 4) · </w:t>
      </w:r>
      <w:r>
        <w:rPr>
          <w:rFonts w:cs="Times New Roman" w:ascii="Times New Roman" w:hAnsi="Times New Roman"/>
          <w:b/>
          <w:lang w:val="en-US"/>
        </w:rPr>
        <w:t>W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эффициент  рассеивания газовоздушной смеси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f</w:t>
      </w:r>
      <w:r>
        <w:rPr>
          <w:rFonts w:cs="Times New Roman" w:ascii="Times New Roman" w:hAnsi="Times New Roman"/>
          <w:b/>
        </w:rPr>
        <w:t xml:space="preserve"> =( 1000 · </w:t>
      </w:r>
      <w:r>
        <w:rPr>
          <w:rFonts w:cs="Times New Roman" w:ascii="Times New Roman" w:hAnsi="Times New Roman"/>
          <w:b/>
          <w:lang w:val="en-US"/>
        </w:rPr>
        <w:t>W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· Д) / Н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∆ Т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m </w:t>
      </w:r>
      <w:r>
        <w:rPr>
          <w:rFonts w:cs="Times New Roman" w:ascii="Times New Roman" w:hAnsi="Times New Roman"/>
          <w:b/>
          <w:color w:val="000000"/>
        </w:rPr>
        <w:t>- коэффициент,   определяемый по формуле: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  <w:color w:val="000000"/>
        </w:rPr>
        <w:t xml:space="preserve"> опасная скорость ветра на уровне флюге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e>
          </m:rad>
        </m:oMath>
      </m:oMathPara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Коэффициент    </w:t>
      </w:r>
      <w:r>
        <w:rPr>
          <w:rFonts w:cs="Times New Roman" w:ascii="Times New Roman" w:hAnsi="Times New Roman"/>
          <w:b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 xml:space="preserve">определяют в зависимости от величины вспомогательного параметра </w:t>
      </w:r>
      <w:r>
        <w:rPr>
          <w:rFonts w:cs="Times New Roman" w:ascii="Times New Roman" w:hAnsi="Times New Roman"/>
          <w:b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,   при которой возможен отрыв факела выброса от трубы: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2 ≥ </w:t>
      </w:r>
      <w:r>
        <w:rPr>
          <w:rFonts w:cs="Times New Roman" w:ascii="Times New Roman" w:hAnsi="Times New Roman"/>
          <w:b/>
          <w:i/>
          <w:color w:val="000000"/>
          <w:lang w:val="en-US"/>
        </w:rPr>
        <w:t>υ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≥ 0,3 , то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Если  </w:t>
      </w:r>
      <w:r>
        <w:rPr>
          <w:rFonts w:cs="Times New Roman" w:ascii="Times New Roman" w:hAnsi="Times New Roman"/>
          <w:b/>
          <w:bCs/>
          <w:i/>
          <w:iCs/>
        </w:rPr>
        <w:t>υ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&gt; 2, т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1;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b/>
          <w:i/>
          <w:color w:val="000000"/>
        </w:rPr>
        <w:t xml:space="preserve"> υ</w:t>
      </w:r>
      <w:r>
        <w:rPr>
          <w:rFonts w:cs="Times New Roman" w:ascii="Times New Roman" w:hAnsi="Times New Roman"/>
        </w:rPr>
        <w:t xml:space="preserve"> υ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&lt; 0,3, т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ем ПДВi (для каждого вещества) вещества опираясь на полученные данные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ДВi = [(ПДКi –Сф) х Н²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ΔT</m:t>
            </m:r>
          </m:e>
        </m:rad>
      </m:oMath>
      <w:r>
        <w:rPr>
          <w:rFonts w:cs="Times New Roman" w:ascii="Times New Roman" w:hAnsi="Times New Roman"/>
          <w:b/>
        </w:rPr>
        <w:t xml:space="preserve">]/ (А х </w:t>
      </w:r>
      <w:r>
        <w:rPr>
          <w:rFonts w:cs="Times New Roman" w:ascii="Times New Roman" w:hAnsi="Times New Roman"/>
          <w:b/>
          <w:iCs/>
          <w:color w:val="000000"/>
        </w:rPr>
        <w:t xml:space="preserve">m х </w:t>
      </w:r>
      <w:r>
        <w:rPr>
          <w:rFonts w:cs="Times New Roman" w:ascii="Times New Roman" w:hAnsi="Times New Roman"/>
          <w:b/>
          <w:color w:val="000000"/>
          <w:lang w:val="en-US"/>
        </w:rPr>
        <w:t>n</w:t>
      </w:r>
      <w:r>
        <w:rPr>
          <w:rFonts w:cs="Times New Roman" w:ascii="Times New Roman" w:hAnsi="Times New Roman"/>
          <w:b/>
          <w:iCs/>
          <w:color w:val="000000"/>
        </w:rPr>
        <w:t xml:space="preserve"> х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η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яем массу каждого вещества по формуле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i = (Сi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г) : 1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равниваем ПДВi и Мi каждого вещества и выявляем необходимость использования газоулавливающих аппаратов (если  </w:t>
      </w:r>
      <w:r>
        <w:rPr>
          <w:rFonts w:cs="Times New Roman" w:ascii="Times New Roman" w:hAnsi="Times New Roman"/>
          <w:lang w:val="en-US"/>
        </w:rPr>
        <w:t>Mi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rFonts w:cs="Times New Roman" w:ascii="Times New Roman" w:hAnsi="Times New Roman"/>
        </w:rPr>
        <w:t xml:space="preserve"> ПД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то  газоулавливающие аппараты необходимы, если </w:t>
      </w:r>
      <w:r>
        <w:rPr>
          <w:rFonts w:cs="Times New Roman" w:ascii="Times New Roman" w:hAnsi="Times New Roman"/>
          <w:lang w:val="en-US"/>
        </w:rPr>
        <w:t>Mi</w:t>
      </w:r>
      <w:r>
        <w:rPr>
          <w:rFonts w:cs="Times New Roman" w:ascii="Times New Roman" w:hAnsi="Times New Roman"/>
        </w:rPr>
        <w:t xml:space="preserve"> &lt; ПД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—то нет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 к задаче№1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21"/>
        <w:gridCol w:w="639"/>
        <w:gridCol w:w="907"/>
        <w:gridCol w:w="682"/>
        <w:gridCol w:w="929"/>
        <w:gridCol w:w="692"/>
        <w:gridCol w:w="819"/>
        <w:gridCol w:w="933"/>
        <w:gridCol w:w="874"/>
        <w:gridCol w:w="845"/>
      </w:tblGrid>
      <w:tr>
        <w:trPr>
          <w:trHeight w:val="53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US"/>
              </w:rPr>
            </w:pPr>
            <w:r>
              <w:rPr/>
              <w:t>С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62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98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O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49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(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(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>(м/с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 (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А = 20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№ 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ить расчетный расход сточных вод и геометрические размеры песколовки – жироловки для очистки  СВ предприятия с производственной мощностью П – 25 т/смену и нормой водоотведения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20,2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т продукции с учетом часового коэффициента Кч = 2,5 ч при скорости движе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0,003 м/с, со средним диаметром частиц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100 мкм, количество часов работы в смену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8 часов рабочей глубиной ловушки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= 1,5 м;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жид. = 800 кг/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част. = 100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 μ ж. = 0,5 ·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ас.</w:t>
      </w:r>
    </w:p>
    <w:p>
      <w:pPr>
        <w:pStyle w:val="Normal"/>
        <w:tabs>
          <w:tab w:val="clear" w:pos="708"/>
          <w:tab w:val="left" w:pos="4365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осаждения примесей или всплывания капелек нефтепродуктов (жира) определяется по формул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 = ( </w:t>
      </w:r>
      <w:r>
        <w:rPr>
          <w:rFonts w:cs="Times New Roman" w:ascii="Times New Roman" w:hAnsi="Times New Roman"/>
          <w:b/>
          <w:lang w:val="en-US"/>
        </w:rPr>
        <w:t>gd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vertAlign w:val="superscript"/>
        </w:rPr>
        <w:t xml:space="preserve">  </w:t>
      </w:r>
      <w:r>
        <w:rPr>
          <w:rFonts w:cs="Times New Roman" w:ascii="Times New Roman" w:hAnsi="Times New Roman"/>
          <w:b/>
        </w:rPr>
        <w:t>18)(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  <w:vertAlign w:val="subscript"/>
        </w:rPr>
        <w:t xml:space="preserve">ч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  <w:vertAlign w:val="subscript"/>
        </w:rPr>
        <w:t>ж</w:t>
      </w:r>
      <w:r>
        <w:rPr>
          <w:rFonts w:cs="Times New Roman" w:ascii="Times New Roman" w:hAnsi="Times New Roman"/>
          <w:b/>
        </w:rPr>
        <w:t>)/ μ</w:t>
      </w:r>
      <w:r>
        <w:rPr>
          <w:rFonts w:cs="Times New Roman" w:ascii="Times New Roman" w:hAnsi="Times New Roman"/>
          <w:b/>
          <w:vertAlign w:val="subscript"/>
        </w:rPr>
        <w:t>ж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= 9,81 ∙( 100∙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/ 18 · (1000 – 800) / 0,5 ∙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= 2,18 ·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м/с = 0,00218  м/с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ина нефтеловушки определяется по следующей формуле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 = (</w:t>
      </w:r>
      <w:r>
        <w:rPr>
          <w:rFonts w:cs="Times New Roman" w:ascii="Times New Roman" w:hAnsi="Times New Roman"/>
          <w:b/>
          <w:lang w:val="en-US"/>
        </w:rPr>
        <w:t>VH</w:t>
      </w:r>
      <w:r>
        <w:rPr>
          <w:rFonts w:cs="Times New Roman" w:ascii="Times New Roman" w:hAnsi="Times New Roman"/>
          <w:b/>
        </w:rPr>
        <w:t xml:space="preserve"> / 0,5 ( </w:t>
      </w:r>
      <w:r>
        <w:rPr>
          <w:rFonts w:cs="Times New Roman" w:ascii="Times New Roman" w:hAnsi="Times New Roman"/>
          <w:b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 – 0,5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))</w:t>
      </w:r>
      <w:r>
        <w:rPr>
          <w:rFonts w:cs="Times New Roman" w:ascii="Times New Roman" w:hAnsi="Times New Roman"/>
        </w:rPr>
        <w:t xml:space="preserve"> = 0,003 ∙ 1,5 / (0,5 · (2,18 ·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– 0,5 ∙ 0,003)) = 13,2 м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часовой расход сточных вод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 = (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 xml:space="preserve"> · П∙ Кч) / </w:t>
      </w:r>
      <w:r>
        <w:rPr>
          <w:rFonts w:cs="Times New Roman" w:ascii="Times New Roman" w:hAnsi="Times New Roman"/>
          <w:b/>
          <w:lang w:val="en-US"/>
        </w:rPr>
        <w:t>t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20,2 · 25 т/см ∙ 2,5 / 8 = 157,8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ширина нефтеловушки равна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 xml:space="preserve"> =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 / (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·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</w:rPr>
        <w:t>∙ 3600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= 157,8 / ( 0,003 · 1,5 · 3600) = 9,37 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песколовках – жироловках улавливается 20 – 30 % примесей и 60 – 70 % жира, поэтому доочистку  сточных вод  дальше проводят другими  методами.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jc w:val="center"/>
        <w:rPr/>
      </w:pPr>
      <w:r>
        <w:rPr/>
        <w:t>исходные данные к задаче №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"/>
        <w:gridCol w:w="720"/>
        <w:gridCol w:w="720"/>
        <w:gridCol w:w="720"/>
        <w:gridCol w:w="900"/>
        <w:gridCol w:w="900"/>
        <w:gridCol w:w="900"/>
        <w:gridCol w:w="900"/>
        <w:gridCol w:w="720"/>
      </w:tblGrid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 – произв. мощность т/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</w:rPr>
              <w:t xml:space="preserve"> – норма водоотведения 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/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ч – часовой коэффициент (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 – скорость движения частиц (м/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9</w:t>
            </w:r>
          </w:p>
        </w:tc>
      </w:tr>
      <w:tr>
        <w:trPr>
          <w:trHeight w:val="8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</w:rPr>
              <w:t xml:space="preserve"> – ср. диаметр частиц(мк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t –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оличество часов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 – рабочая глубина ловушк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P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плотность частиц (кг/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0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 – плотность жидкости (кг/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0</w:t>
            </w:r>
          </w:p>
        </w:tc>
      </w:tr>
      <w:tr>
        <w:trPr>
          <w:trHeight w:val="3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вязкость жидкости (Па)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 ∙ 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4"/>
          <w:szCs w:val="24"/>
        </w:rPr>
        <w:t>Критерии оценки:</w:t>
      </w:r>
      <w:r>
        <w:rPr>
          <w:sz w:val="24"/>
          <w:szCs w:val="24"/>
        </w:rPr>
        <w:t xml:space="preserve"> Оценка за решение 2 практических задач, осуществляется в соответствии с балльно-рейтинговой системой и предполагает максимальный балл </w:t>
      </w:r>
      <w:r>
        <w:rPr>
          <w:rFonts w:cs="Book Antiqua" w:ascii="Book Antiqua" w:hAnsi="Book Antiqua"/>
          <w:sz w:val="24"/>
          <w:szCs w:val="24"/>
        </w:rPr>
        <w:t>—</w:t>
      </w:r>
      <w:r>
        <w:rPr>
          <w:sz w:val="24"/>
          <w:szCs w:val="24"/>
        </w:rPr>
        <w:t>15 баллов, минимальный—8 баллов. Оценивание ответа студента производится по следующей шкале баллов: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15 баллов </w:t>
      </w:r>
      <w:r>
        <w:rPr>
          <w:sz w:val="24"/>
          <w:szCs w:val="24"/>
        </w:rPr>
        <w:t xml:space="preserve">выставляется студенту, если он владеет разносторонними навыками и приемами выполнения практических задач, правильно и без ошибок выполняет зада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3 баллов </w:t>
      </w:r>
      <w:r>
        <w:rPr>
          <w:rFonts w:cs="Times New Roman" w:ascii="Times New Roman" w:hAnsi="Times New Roman"/>
        </w:rPr>
        <w:t>выставляется студенту, если он правильно применяет теоретические положения при решении задач, но в решении имеются небольшие погрешности.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10 баллов </w:t>
      </w:r>
      <w:r>
        <w:rPr>
          <w:sz w:val="24"/>
          <w:szCs w:val="24"/>
        </w:rPr>
        <w:t xml:space="preserve">выставляется студенту, если он допускает неточности, недостаточно правильно использует формулы, нарушает логическую последовательности в решении.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8 баллов </w:t>
      </w:r>
      <w:r>
        <w:rPr>
          <w:rFonts w:cs="Times New Roman" w:ascii="Times New Roman" w:hAnsi="Times New Roman"/>
        </w:rPr>
        <w:t>выставляется студенту, который допускает существенные ошибки, неуверенно, с большими затруднениями использует  формул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autoSpaceDE w:val="false"/>
        <w:ind w:left="6372" w:hanging="7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</w:rPr>
        <w:t>Практическая работа №2. Изучение основных методов защиты окружающей среды от загрязнения: туманоуловителей, скрубберов, фильтров и других аппарат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по дисциплине ЕН.03 «Экологические основы природопользован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 8. Инженерная экологическая защита.</w:t>
      </w:r>
    </w:p>
    <w:p>
      <w:pPr>
        <w:pStyle w:val="Style14"/>
        <w:widowControl w:val="false"/>
        <w:suppressAutoHyphens w:val="false"/>
        <w:spacing w:lineRule="auto" w:line="360"/>
        <w:ind w:left="0" w:hanging="0"/>
        <w:rPr>
          <w:b/>
          <w:b/>
        </w:rPr>
      </w:pPr>
      <w:r>
        <w:rPr/>
        <w:t>Основные этапы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ение основных видов загрязнения атмосферного возд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>Естественное загрязнение</w:t>
      </w:r>
      <w:r>
        <w:rPr>
          <w:rFonts w:cs="Times New Roman" w:ascii="Times New Roman" w:hAnsi="Times New Roman"/>
        </w:rPr>
        <w:t xml:space="preserve"> воздуха вызвано природными процессами. К ним относятся вулканическая деятельность, выветривание горных пород, ветровая эрозия, массовое цветение растений, дым от лесных пожаров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>Антропогенное загрязнение</w:t>
      </w:r>
      <w:r>
        <w:rPr>
          <w:rFonts w:cs="Times New Roman" w:ascii="Times New Roman" w:hAnsi="Times New Roman"/>
        </w:rPr>
        <w:t xml:space="preserve"> связано с выбросом различных загрязняющих веществ в процессе деятельности человека. По своим масштабам оно значительно превосходит природное загрязнение атмосферного возду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агрегатному состоянию выбросы вредных веществ в атмосферу классифицируются н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образные (диоксид серы, оксид азота, оксид углерода, углеводороды и др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е кислоты, щелочи, растворы солей и др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 (канцерогенные вещества, свинец и его соединения, органическая и неорганическая пыль, сажа, смолистые вещества и проч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</w:rPr>
        <w:t>2. Изучение главных загрязнителей (поллютантов) атмосферного возд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</w:rPr>
        <w:t>Главные загрязнители (поллютанты) атмосферного воздуха,</w:t>
      </w:r>
      <w:r>
        <w:rPr>
          <w:rFonts w:cs="Times New Roman" w:ascii="Times New Roman" w:hAnsi="Times New Roman"/>
        </w:rPr>
        <w:t xml:space="preserve"> образующиеся в процессе производственной и иной деятельности человека – диоксид серы (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оксид азота 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х</w:t>
      </w:r>
      <w:r>
        <w:rPr>
          <w:rFonts w:cs="Times New Roman" w:ascii="Times New Roman" w:hAnsi="Times New Roman"/>
        </w:rPr>
        <w:t>), оксид углерода (СО) и твердые частицы. На их долю приходится около 98% в общем объеме выбросов вредных веществ. Помимо главных загрязнителей, в атмосфере городов и поселков наблюдается еще более70 наименований вредных веществ, среди которых – формальдегид, фтористый водород, соединения свинца, аммиак, фенол, бензол, сероуглерод и др. Однако именно концентрации главных загрязнителей (диоксид серы и др.) наиболее часто превышают допустимые уровни во многих городах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занимают выбросы радиоактивных веществ из четвертого блока Чернобыльской АЭС в апреле – мае 1986 г. Если при взрыве атомной бомбы над Хиросимой (Япония) в атмосферу было выброшено 740 т радионуклидов, то в результате аварии на Чернобыльской АЭС в 1986 г. суммарный выброс радиоактивных веществ в атмосферу составил 77 к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й формой загрязнения атмосферы является локальное избыточное поступление тепла от антропогенных источников. Признаком теплового (термического) загрязнения атмосферы служат так называемые термические зоны, например, «остров тепла» в городах, потепление водоемов и т.п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учение вклада основных отраслей в загрязнении атмосферы на территории РФ, Р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Изучение экологических последствий загрязнения атмосф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ие атмосферного воздуха воздействует на здоровье человека и на окружающую природную среду различными способами – от прямой и немедленной угрозы (смог и др.) до медленного и постепенного разрушения различных систем жизнеобеспечения орган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Физиологическое воздействие на человеческий организм  главных загрязнителей (поллютантов) чревато самыми серьезными последствиями. Так, </w:t>
      </w:r>
      <w:r>
        <w:rPr>
          <w:rFonts w:cs="Times New Roman" w:ascii="Times New Roman" w:hAnsi="Times New Roman"/>
          <w:b/>
        </w:rPr>
        <w:t>диоксид серы</w:t>
      </w:r>
      <w:r>
        <w:rPr>
          <w:rFonts w:cs="Times New Roman" w:ascii="Times New Roman" w:hAnsi="Times New Roman"/>
        </w:rPr>
        <w:t xml:space="preserve">, соединяясь с влагой, образует серную кислоту, которая разрушает легочную ткань человека и животных. Особенно четко эта связь прослеживается при анализе детской легочной патологии и степени концентрации диоксида серы в атмосфере крупных городов.  Согласно исследованиям американских ученых, при уровне загрязнения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до 0,049 м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оказатель заболеваемости (в человеко-днях) населения Нэшвилла (США) составлял 8,1 % при 0,150 – 0,349 м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12 и в районах с загрязнением воздуха выше 0,350 м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43,8 %. Особенно опасен диоксид серы, когда он осаждается на пылинках и в этом виде проникает глубоко в дыхательные пу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Пыль</w:t>
      </w:r>
      <w:r>
        <w:rPr>
          <w:rFonts w:cs="Times New Roman" w:ascii="Times New Roman" w:hAnsi="Times New Roman"/>
        </w:rPr>
        <w:t>, содержащая диоксид кремния 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вызывает тяжелое заболевание легких – силикоз. Оксиды азота раздражают, а в тяжелых случаях и разъедают слизистые оболочки, например, глаз, легких, участвуют в образовании ядовитых туманов и т.п. Особенно опасны они, если содержатся в  загрязненном воздухе совместно с диоксидом серы и другими токсичными соединениями. В этих случаях даже при малых концентрациях загрязняющих веществ возникает эффект синергизма, т.е. усиление токсичности всей газообразной сме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Широко известно действие на человеческий организм </w:t>
      </w:r>
      <w:r>
        <w:rPr>
          <w:rFonts w:cs="Times New Roman" w:ascii="Times New Roman" w:hAnsi="Times New Roman"/>
          <w:b/>
        </w:rPr>
        <w:t>оксида углерода</w:t>
      </w:r>
      <w:r>
        <w:rPr>
          <w:rFonts w:cs="Times New Roman" w:ascii="Times New Roman" w:hAnsi="Times New Roman"/>
        </w:rPr>
        <w:t xml:space="preserve"> (угарного газа). При остром отравлении появляется общая слабость, головокружение, тошнота, сонливость, потеря сознания, возможен летальный  исход (даже спустя 3-7 дней). Однако из-за низкой концентрации СО в атмосферном воздухе он, как правило, не вызывает массовых отравлений, хотя и очень опасен для лиц, страдающих анемией и сердечно-сосудистыми заболева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взвешенных твердых частиц наиболее опасны частицы размером менее 5 мкм, которые способны проникать в лимфатические узлы, задерживаться в альвеолах легких, засорять слизистые обол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есьма неблагоприятные последствия, которые могут сказываться на огромном интервале времени, связаны и с такими незначительными по объему выбросами, как </w:t>
      </w:r>
      <w:r>
        <w:rPr>
          <w:rFonts w:cs="Times New Roman" w:ascii="Times New Roman" w:hAnsi="Times New Roman"/>
          <w:b/>
        </w:rPr>
        <w:t>свиней, бенз(а)пирен, фосфор, кадмий, мышьяк, кобальт</w:t>
      </w:r>
      <w:r>
        <w:rPr>
          <w:rFonts w:cs="Times New Roman" w:ascii="Times New Roman" w:hAnsi="Times New Roman"/>
        </w:rPr>
        <w:t xml:space="preserve"> и др. Они угнетают кроветворную систему, вызывают онкологические заболевания, снижают сопротивление организма инфекциями и т.п. Пыль, содержащая соединения свинца и ртути, обладает мутагенными свойствами и  вызывает генетические изменения в клетках организ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5. Изучение основных методов защиты атмосферы. П</w:t>
      </w:r>
      <w:r>
        <w:rPr>
          <w:rFonts w:cs="Times New Roman" w:ascii="Times New Roman" w:hAnsi="Times New Roman"/>
          <w:bCs/>
          <w:vanish/>
        </w:rPr>
        <w:t>оследствия вклада основных отраслей в загрязнении атмосфе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уя раздаточный материал «Фильтры и очистные сооружения» определяем строение и принцип действия сухих и мокрых пылеуловителей, электрофильтра, скрубберов, туманоуловителей, методы абсорбции и адсорбции, термической нейтрализации и другие методы. Сделать схемы строения основных фильтр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4"/>
          <w:szCs w:val="24"/>
        </w:rPr>
        <w:t>Критерии оценки:</w:t>
      </w:r>
      <w:r>
        <w:rPr>
          <w:sz w:val="24"/>
          <w:szCs w:val="24"/>
        </w:rPr>
        <w:t xml:space="preserve"> Оценка за решение практической задачи, осуществляется в соответствии с балльно-рейтинговой системой и предполагает максимальный балл </w:t>
      </w:r>
      <w:r>
        <w:rPr>
          <w:rFonts w:cs="Book Antiqua" w:ascii="Book Antiqua" w:hAnsi="Book Antiqua"/>
          <w:sz w:val="24"/>
          <w:szCs w:val="24"/>
        </w:rPr>
        <w:t>—</w:t>
      </w:r>
      <w:r>
        <w:rPr>
          <w:sz w:val="24"/>
          <w:szCs w:val="24"/>
        </w:rPr>
        <w:t>15 баллов, минимальный—8. Оценивание ответа студента производится по следующей шкале баллов: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15 баллов </w:t>
      </w:r>
      <w:r>
        <w:rPr>
          <w:sz w:val="24"/>
          <w:szCs w:val="24"/>
        </w:rPr>
        <w:t xml:space="preserve">выставляется студенту, если он освоил тему, знает строение и принцип действия основных фильтров и очистных сооруж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 баллов </w:t>
      </w:r>
      <w:r>
        <w:rPr>
          <w:rFonts w:cs="Times New Roman" w:ascii="Times New Roman" w:hAnsi="Times New Roman"/>
        </w:rPr>
        <w:t>выставляется студенту, если он правильно применяет теоретические знания, может схематически нарисовать фильтры (неточно) и  не в полном объеме знает принцип их действия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 баллов </w:t>
      </w:r>
      <w:r>
        <w:rPr>
          <w:rFonts w:cs="Times New Roman" w:ascii="Times New Roman" w:hAnsi="Times New Roman"/>
        </w:rPr>
        <w:t>выставляется студенту, который допускает существенные ошибки, неуверенно, с большими затруднениями делает схемы аппаратов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autoSpaceDE w:val="false"/>
        <w:ind w:left="6372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Практическая работа №3. Определение экологического ущерба от воздействия промышленного предприятия на окружающую среду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исциплине ЕН.03 «Экологические основы природопользования»</w:t>
      </w:r>
    </w:p>
    <w:p>
      <w:pPr>
        <w:pStyle w:val="Style14"/>
        <w:widowControl w:val="false"/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 9.</w:t>
      </w:r>
      <w:r>
        <w:rPr/>
        <w:t xml:space="preserve"> </w:t>
      </w:r>
      <w:r>
        <w:rPr>
          <w:sz w:val="28"/>
          <w:szCs w:val="28"/>
        </w:rPr>
        <w:t>Принципы рационального природопользования и охраны природы. Управление природопользованием.</w:t>
      </w:r>
    </w:p>
    <w:p>
      <w:pPr>
        <w:pStyle w:val="Style14"/>
        <w:widowControl w:val="false"/>
        <w:suppressAutoHyphens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щерб — потери,  возникающие  в  результате  каких-либ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бытий или явлений, негативных изменений в природ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реде ущерб: 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  экономический (потери из-за недополуч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дукц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 w:before="5" w:after="0"/>
        <w:ind w:left="0" w:right="883" w:firstLine="54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циально-экономический (рост  заболеваемости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еления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0" w:firstLine="54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циальный — снижение продолжительности жизн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0" w:right="883" w:firstLine="54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кологический (исчезновение некоторых вид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ганизмов).</w:t>
      </w:r>
    </w:p>
    <w:p>
      <w:pPr>
        <w:pStyle w:val="Normal"/>
        <w:shd w:fill="FFFFFF" w:val="clear"/>
        <w:spacing w:lineRule="exact" w:line="274" w:before="5" w:after="0"/>
        <w:ind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Оценка экономического ущерба ведется в четыр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этана:</w:t>
      </w:r>
    </w:p>
    <w:p>
      <w:pPr>
        <w:pStyle w:val="Normal"/>
        <w:shd w:fill="FFFFFF" w:val="clear"/>
        <w:spacing w:lineRule="exact" w:line="274" w:before="5" w:after="0"/>
        <w:ind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ервый этап—определение массы выбросов, втор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ап — определение концентраций в атмосфере (водоеме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етий этап — определение натурального ущерба, четверт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ап — экономический ущерб.</w:t>
      </w:r>
    </w:p>
    <w:p>
      <w:pPr>
        <w:pStyle w:val="Normal"/>
        <w:shd w:fill="FFFFFF" w:val="clear"/>
        <w:spacing w:lineRule="exact" w:line="274"/>
        <w:ind w:right="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 первом этапе расчетов определяется объем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ктура выбросов. На втором — измеряется концентра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бросов, ведется расчет рассеивания вредных примесе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(особенность местоположения источника, высота труб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за ветров, погодные условия,  рельеф местности.</w:t>
      </w:r>
    </w:p>
    <w:p>
      <w:pPr>
        <w:pStyle w:val="Normal"/>
        <w:shd w:fill="FFFFFF" w:val="clear"/>
        <w:spacing w:lineRule="exact" w:line="274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третьем этапе по концентрации можно 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худшение качества жизни, сокращение сроков служб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мущества, ухудшение показателей производствен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цесса (сокращение урожайности, замедление прирост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сном хозяйстве).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  четвертом   этапе   вычисляется   ущерб   различн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тодами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Эмпирический метод: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 = хр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2.1)</w:t>
      </w:r>
    </w:p>
    <w:p>
      <w:pPr>
        <w:pStyle w:val="Normal"/>
        <w:shd w:fill="FFFFFF" w:val="clear"/>
        <w:spacing w:lineRule="exact" w:line="274"/>
        <w:ind w:right="442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де: х—натуральные изменения; р—денежная оценка.</w:t>
      </w:r>
    </w:p>
    <w:p>
      <w:pPr>
        <w:pStyle w:val="Normal"/>
        <w:shd w:fill="FFFFFF" w:val="clear"/>
        <w:spacing w:lineRule="exact" w:line="274"/>
        <w:ind w:right="442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 обобщенных косвенных оценок: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 = Уа α + Ув β + Уз γ + Унη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2.2)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:      Уа — ущерб,      который      причиняет      предприятие воздушной      среде,     Ув—воде,      Уз—ущерб     земельным ресурсам,   Ун—ущерб   недрам;   α β γ η —коэффициенты  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достоверности укрупненного методы. 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 укрупненного расчета экономического ущерба: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У= γ σ 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2.3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де:    γ — множитель,   численное   значение   которого    равен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6.5 руб/усл.т (зависит от курса доллара и стоим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дной тонны усл. топлива), σ — показатель относительно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пасности загрязнения атмосферного воздуха на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рриториями различных типов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— поправка, учитывающ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арактер рассеяния примеси в атмосфере; М — приведенная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асса годового выброса загрязнений из источник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(усл.т/год). Площадь зоны активного загрязнения (ЗАЗ)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ля организованных источников представляет соб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льцо, заключенное между окружностями с малым и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большим радиусом загрязнения. Зона актив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грязнения для каждого источника, ущерб от выброс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орого, подлежит оценке, определяется следующи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разом: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lineRule="exact" w:line="197" w:before="115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—высота источника в метрах; 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φ—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зразмерная поправка на подъем факела  выбросов в атмосфере, вычисляемая п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уле:      φ = 1 + ∆Т / 75°С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(2.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 — среднегодовая разность температур в устье источни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окружающей атмосфере, °С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автомагистралей зона активного загрязнения—э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оса шириной 200 м, центральная ось, которой совпадает </w:t>
      </w:r>
      <w:r>
        <w:rPr>
          <w:rFonts w:cs="Times New Roman" w:ascii="Times New Roman" w:hAnsi="Times New Roman"/>
          <w:color w:val="000000"/>
          <w:sz w:val="28"/>
          <w:szCs w:val="28"/>
        </w:rPr>
        <w:t>с осью автомагистра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неорганизованных источников (складов, карьеров,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валок, окон промышленных зданий и т.д.) — зо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ктивного загрязнения это территория в 1 км со все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орон источни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σ относительной опасности загрязн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а над территориями разных тип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загрязняемой террит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орты, заповедники, заказни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родные зоны отдыха и садовые участ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ные пункты с плотностью насел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л/г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ые предприятия (СЗЗ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а: 1-я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я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я групп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шни: южные зоны (южнее 5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.ш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ально-черноземны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г Сиби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йон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ы, виноградни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тбища, сеноко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</w:tr>
    </w:tbl>
    <w:p>
      <w:pPr>
        <w:pStyle w:val="Normal"/>
        <w:shd w:fill="FFFFFF" w:val="clear"/>
        <w:spacing w:lineRule="exact" w:line="274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Значение множител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, поправки, учитывающ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 рассеяния примеси в атмосфере, опреде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едующим образ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)       для       газообразных       примесей       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егких 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елкодисперсных частиц с очень малой скорост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едания (менее 1 см/с) принимается, что: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exact" w:line="27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= [100 (м) / (100 (м) + ф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] [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м/с)/1 +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м/с)]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2.8)</w:t>
      </w:r>
    </w:p>
    <w:p>
      <w:pPr>
        <w:pStyle w:val="Normal"/>
        <w:shd w:fill="FFFFFF" w:val="clear"/>
        <w:spacing w:lineRule="exact" w:line="274"/>
        <w:ind w:right="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— геометрическая высота устья источника по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отношению к среднему уровню зоны ак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ения; φ — поправка на подъем факела выброса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тмосфере, вычисляемая по формуле 2.7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— среднегодо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чение скорости ветра на уровне флюгера, м/с.</w:t>
      </w:r>
    </w:p>
    <w:p>
      <w:pPr>
        <w:pStyle w:val="Normal"/>
        <w:shd w:fill="FFFFFF" w:val="clear"/>
        <w:spacing w:lineRule="exact" w:line="322" w:before="4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  для   частиц,   оседающих   со   скоростью   от   1   до   20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 см/с принимается, что: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 = [1000(м) / (60 (м) + ф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>)]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  <w:vertAlign w:val="superscript"/>
        </w:rPr>
        <w:t>½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8"/>
          <w:szCs w:val="28"/>
        </w:rPr>
        <w:t xml:space="preserve"> (м/с) / 1 1 и (м/с)]                   (2.9)</w:t>
      </w:r>
    </w:p>
    <w:p>
      <w:pPr>
        <w:pStyle w:val="Normal"/>
        <w:shd w:fill="FFFFFF" w:val="clear"/>
        <w:spacing w:lineRule="exact" w:line="264" w:before="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в) для частиц, оседающих со скоростью свыше 20 м/с, 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принимается, что независимо от значений 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>, φ, ∆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250" w:before="53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2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22"/>
          <w:w w:val="101"/>
          <w:sz w:val="28"/>
          <w:szCs w:val="28"/>
        </w:rPr>
        <w:t>=1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(2.10)</w:t>
      </w:r>
    </w:p>
    <w:p>
      <w:pPr>
        <w:pStyle w:val="Normal"/>
        <w:shd w:fill="FFFFFF" w:val="clear"/>
        <w:spacing w:lineRule="exact" w:line="250" w:before="5" w:after="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1"/>
          <w:sz w:val="28"/>
          <w:szCs w:val="28"/>
        </w:rPr>
        <w:t xml:space="preserve">Значение приведенной массы годового выброса </w:t>
      </w:r>
      <w:r>
        <w:rPr>
          <w:rFonts w:cs="Times New Roman" w:ascii="Times New Roman" w:hAnsi="Times New Roman"/>
          <w:color w:val="000000"/>
          <w:spacing w:val="9"/>
          <w:w w:val="101"/>
          <w:sz w:val="28"/>
          <w:szCs w:val="28"/>
        </w:rPr>
        <w:t xml:space="preserve">загрязнений в атмосферу из источника (М) определяется 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>по формуле: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exact" w:line="274" w:before="62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= Σ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(2.11)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lineRule="exact" w:line="274" w:before="1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где:  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 xml:space="preserve">—масса годового выброса примеси  1-го вещества  в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атмосферу,       т/год;      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—показатель </w:t>
      </w: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 xml:space="preserve">относительной 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 xml:space="preserve">агрессивности примеси 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>-г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 xml:space="preserve"> вещества, усл.т/т.</w:t>
      </w:r>
    </w:p>
    <w:p>
      <w:pPr>
        <w:pStyle w:val="Normal"/>
        <w:shd w:fill="FFFFFF" w:val="clear"/>
        <w:spacing w:lineRule="exact" w:line="264" w:before="34" w:after="0"/>
        <w:ind w:right="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101"/>
          <w:sz w:val="28"/>
          <w:szCs w:val="28"/>
        </w:rPr>
        <w:t xml:space="preserve">Значения М определяются по формуле </w:t>
      </w:r>
      <w:r>
        <w:rPr>
          <w:rFonts w:cs="Times New Roman" w:ascii="Times New Roman" w:hAnsi="Times New Roman"/>
          <w:color w:val="000000"/>
          <w:spacing w:val="20"/>
          <w:w w:val="101"/>
          <w:sz w:val="28"/>
          <w:szCs w:val="28"/>
        </w:rPr>
        <w:t>2.11</w:t>
      </w:r>
      <w:r>
        <w:rPr>
          <w:rFonts w:cs="Times New Roman" w:ascii="Times New Roman" w:hAnsi="Times New Roman"/>
          <w:color w:val="000000"/>
          <w:spacing w:val="7"/>
          <w:w w:val="101"/>
          <w:sz w:val="28"/>
          <w:szCs w:val="28"/>
        </w:rPr>
        <w:t xml:space="preserve"> раздельно </w:t>
      </w:r>
      <w:r>
        <w:rPr>
          <w:rFonts w:cs="Times New Roman" w:ascii="Times New Roman" w:hAnsi="Times New Roman"/>
          <w:color w:val="000000"/>
          <w:spacing w:val="12"/>
          <w:w w:val="101"/>
          <w:sz w:val="28"/>
          <w:szCs w:val="28"/>
        </w:rPr>
        <w:t xml:space="preserve">для каждого загрязняющего вещества. Получив вес </w:t>
      </w:r>
      <w:r>
        <w:rPr>
          <w:rFonts w:cs="Times New Roman" w:ascii="Times New Roman" w:hAnsi="Times New Roman"/>
          <w:color w:val="000000"/>
          <w:spacing w:val="9"/>
          <w:w w:val="101"/>
          <w:sz w:val="28"/>
          <w:szCs w:val="28"/>
        </w:rPr>
        <w:t xml:space="preserve">параметры, вычисляем ущерб, который наносят как </w:t>
      </w:r>
      <w:r>
        <w:rPr>
          <w:rFonts w:cs="Times New Roman" w:ascii="Times New Roman" w:hAnsi="Times New Roman"/>
          <w:color w:val="000000"/>
          <w:spacing w:val="5"/>
          <w:w w:val="101"/>
          <w:sz w:val="28"/>
          <w:szCs w:val="28"/>
        </w:rPr>
        <w:t>газообразные вещества, так и аэрозоли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before="34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>У=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>σ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γσ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frMr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fa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color w:val="000000"/>
          <w:spacing w:val="31"/>
          <w:w w:val="101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(2.1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роизводятся по вариантам предложенным преподавателем.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6"/>
        <w:ind w:firstLine="709"/>
        <w:jc w:val="both"/>
        <w:rPr/>
      </w:pPr>
      <w:r>
        <w:rPr>
          <w:b/>
          <w:bCs/>
          <w:sz w:val="24"/>
          <w:szCs w:val="24"/>
        </w:rPr>
        <w:t>Критерии оценки:</w:t>
      </w:r>
      <w:r>
        <w:rPr>
          <w:sz w:val="24"/>
          <w:szCs w:val="24"/>
        </w:rPr>
        <w:t xml:space="preserve"> Оценка за решение практической задачи, осуществляется в соответствии с балльно-рейтинговой системой и предполагает максимальный балл </w:t>
      </w:r>
      <w:r>
        <w:rPr>
          <w:rFonts w:cs="Book Antiqua" w:ascii="Book Antiqua" w:hAnsi="Book Antiqua"/>
          <w:sz w:val="24"/>
          <w:szCs w:val="24"/>
        </w:rPr>
        <w:t>—</w:t>
      </w:r>
      <w:r>
        <w:rPr>
          <w:sz w:val="24"/>
          <w:szCs w:val="24"/>
        </w:rPr>
        <w:t>15 баллов, минимальный—3 баллов. Оценивание ответа студента производится по следующей шкале баллов: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15 баллов </w:t>
      </w:r>
      <w:r>
        <w:rPr>
          <w:sz w:val="24"/>
          <w:szCs w:val="24"/>
        </w:rPr>
        <w:t xml:space="preserve">выставляется студенту, если он владеет разносторонними навыками и приемами выполнения задач, правильно и без ошибок выполняет зада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2 баллов </w:t>
      </w:r>
      <w:r>
        <w:rPr>
          <w:rFonts w:cs="Times New Roman" w:ascii="Times New Roman" w:hAnsi="Times New Roman"/>
        </w:rPr>
        <w:t>выставляется студенту, если он правильно применяет теоретические положения при решении задач, но в решении имеются небольшие погрешности.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7 баллов </w:t>
      </w:r>
      <w:r>
        <w:rPr>
          <w:sz w:val="24"/>
          <w:szCs w:val="24"/>
        </w:rPr>
        <w:t xml:space="preserve">выставляется студенту, если он допускает неточности, недостаточно правильно использует формулы, нарушает логическую последовательности в решении.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 баллов </w:t>
      </w:r>
      <w:r>
        <w:rPr>
          <w:rFonts w:cs="Times New Roman" w:ascii="Times New Roman" w:hAnsi="Times New Roman"/>
        </w:rPr>
        <w:t>выставляется студенту, который допускает существенные ошибки, неуверенно, с большими затруднениями использует  формул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autoSpaceDE w:val="false"/>
        <w:ind w:left="6372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Практическая работа №4. Определение платежей за загрязнение природной среды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исциплине ЕН.03 «Экологические основы природопользования»</w:t>
      </w:r>
    </w:p>
    <w:p>
      <w:pPr>
        <w:pStyle w:val="Style14"/>
        <w:widowControl w:val="false"/>
        <w:suppressAutoHyphens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>Тема 10. Эколого-экономический учет природных ресурсов. Экономические методы природопользования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bookmarkStart w:id="5" w:name="OLE_LINK124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Расчеты общей суммы выплат за загрязнение атмосферы выбросами предприятия проводятся с использованием формул: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сл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1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2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3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сл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4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bookmarkStart w:id="6" w:name="OLE_LINK12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5)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6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де: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индекс вида выбрасываемого загрязнител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общая сумма выплат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загрязняющего вещества, тыс.руб/год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платежи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3В в пределах допустимых нормативов, тыс.руб/год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</m:oMath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платежи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ЗВ сверх допустимых нормативов в пределах установленных лимитов, тыс.руб/год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сл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штрафные платежи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3В сверх установленных лимитов, тыс.руб/год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7" w:name="OLE_LINK124"/>
      <w:bookmarkEnd w:id="7"/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н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дифференцированные ставки платы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ЗВ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елах допустимых нормативов, тыс.руб/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л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дифференцированные ставки платы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3В сверх допустимых нормативов в пределах установленных лимитов, тыс.руб/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нормативы платы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загрязняющего вещества в пределах допустимых нормативов, тыс.руб/т[2,5]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 xml:space="preserve">- нормативы платы за выброс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-го вида загрязняющего вещества сверх допустимых нормативов в пределах установленных лимитов, тыс.руб/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2,5]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- повышающий штрафной коэффициент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rFonts w:cs="Times New Roman" w:ascii="Times New Roman" w:hAnsi="Times New Roman"/>
          <w:color w:val="000000"/>
          <w:sz w:val="22"/>
          <w:szCs w:val="22"/>
        </w:rPr>
        <w:t>- коэффициент, учитывающий экологические факторы (состояние атмосферного воздуха) для рассматриваемой территории; для условий г. Чехо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ковской обл. (Центральный экономический район РФ)  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>= 1,9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6"/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1.   - Определение дифференцированных  ставок платы за выбросы загрязняющих веществ в атмосферу (руб./т)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028"/>
        <w:gridCol w:w="1440"/>
        <w:gridCol w:w="1260"/>
        <w:gridCol w:w="1816"/>
        <w:gridCol w:w="1709"/>
      </w:tblGrid>
      <w:tr>
        <w:trPr>
          <w:trHeight w:val="5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'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загрязняющих вещест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рмативы плат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фференцированные ставки платы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н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p>
                </m:sSubSup>
              </m:oMath>
            </m:oMathPara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н</m:t>
                    </m:r>
                  </m:sup>
                </m:sSubSup>
              </m:oMath>
            </m:oMathPara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л</m:t>
                    </m:r>
                  </m:sup>
                </m:sSubSup>
              </m:oMath>
            </m:oMathPara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100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гидрид сер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50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00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50</w:t>
            </w:r>
          </w:p>
        </w:tc>
      </w:tr>
      <w:tr>
        <w:trPr>
          <w:trHeight w:val="2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водо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</w:tr>
      <w:tr>
        <w:trPr>
          <w:trHeight w:val="3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рода 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2. - Сведения о фактической массе выброса предприятием загрязняющих веществ в атмосферу (т/год)</w:t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60"/>
        <w:gridCol w:w="876"/>
        <w:gridCol w:w="1104"/>
        <w:gridCol w:w="1080"/>
        <w:gridCol w:w="1440"/>
        <w:gridCol w:w="1260"/>
        <w:gridCol w:w="1007"/>
      </w:tblGrid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'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загрязняющих веществ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н</m:t>
                    </m:r>
                  </m:sup>
                </m:sSubSup>
              </m:oMath>
            </m:oMathPara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p>
                </m:sSubSup>
              </m:oMath>
            </m:oMathPara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ая масса выброса 3В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20" w:right="-528" w:hanging="3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н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p>
                </m:sSubSup>
              </m:oMath>
            </m:oMathPara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л</m:t>
                    </m:r>
                  </m:sup>
                </m:sSubSup>
              </m:oMath>
            </m:oMathPara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гидрид сернист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водоро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рода окси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92,70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19,8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3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%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3. - Определение платежей за загрязнение атмосферы выбросами предприят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900"/>
        <w:gridCol w:w="812"/>
        <w:gridCol w:w="1167"/>
        <w:gridCol w:w="900"/>
        <w:gridCol w:w="1441"/>
        <w:gridCol w:w="1080"/>
        <w:gridCol w:w="1080"/>
      </w:tblGrid>
      <w:tr>
        <w:trPr>
          <w:trHeight w:val="8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</w:t>
              <w:softHyphen/>
              <w:t>ние загрязняю</w:t>
              <w:softHyphen/>
              <w:t>щих вещест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ая масса выброса 3В, т/го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фференцированные ставки платы, руб./год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и за выбросы 3В, тыс.руб./год</w:t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н</m:t>
                    </m:r>
                  </m:sup>
                </m:sSubSup>
              </m:oMath>
            </m:oMathPara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p>
                </m:sSubSup>
              </m:oMath>
            </m:oMathPara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н</m:t>
                    </m:r>
                  </m:sup>
                </m:sSub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л</m:t>
                    </m:r>
                  </m:sup>
                </m:sSubSup>
              </m:oMath>
            </m:oMathPara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н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л</m:t>
                    </m:r>
                  </m:sup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7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724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гидрид сернис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9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6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4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водо</w:t>
              <w:softHyphen/>
              <w:t>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9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рода окс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85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77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59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3710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 4.   -   Определение   штрафных   платежей   за  загрязнение атмосферы выбросами предприят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900"/>
        <w:gridCol w:w="1620"/>
        <w:gridCol w:w="1620"/>
        <w:gridCol w:w="1800"/>
      </w:tblGrid>
      <w:tr>
        <w:trPr>
          <w:trHeight w:val="9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загрязняющи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л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л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ающий штраф ной коэффи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л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год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идрид сернис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водо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0</w:t>
            </w:r>
          </w:p>
        </w:tc>
      </w:tr>
      <w:tr>
        <w:trPr>
          <w:trHeight w:val="3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рода окс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435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5. - Определение общей суммы выплат за загрязнение атмосферы выбросами предприят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80"/>
        <w:gridCol w:w="1164"/>
        <w:gridCol w:w="1190"/>
        <w:gridCol w:w="1654"/>
        <w:gridCol w:w="1418"/>
        <w:gridCol w:w="1234"/>
      </w:tblGrid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загрязняющих вещест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н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тыс. руб./ го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л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тыс. руб./ го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л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 го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/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 к итого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78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4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7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гидрид сернис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8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8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рос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водор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7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лерода окси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7737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4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597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9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43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914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вод: Общее количество вредных веществ, попадающих в воздушный бассейн в результате деятельности предприятия (115,5 т/год), не превышает суммарного установленного лимита выбросов (126,0 т/год). Но по трем из 7 компонентов наблюдаются сверхлимитные выбросы: по бензину — в размере 2,4 т/год, по углеводородам - 0,4 т/год и по оксиду углерода - 0,2 т/год. Доля сверхлимитного загрязнения не превышает 3% (2,6% или 354350 руб/год). Выплаты предприятия за вредное воздействие на атмосферу исчисляются суммой 13091456 руб./год, которая практически полностью обусловлена выбросами оксида азота (91,7% или 12007240 руб/год). Удельный вес платежей за выбросы остальных 6 веществ составляет менее 10%. Структура выплат определяется, главным образом, платежами за выбросы в пределах допустимых нормативов (43,4% или 5677371 руб/год) и за выбросы сверх допустимых нормативов в пределах установленных лимитов (53,9% или  7059735 руб/год). Штрафные платежи за сверхлимитное загрязнение незначительны- 2,7% (354350 руб/год). Тем 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ее, следует более подробно, рассмотреть составляющие общей суммы выплат по тем видам ЗВ, выбросы которых превышают установленные лими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роизводятся расчеты платежей за загрязнение воздушной, водной среды  предприятием по вариантам предложенным преподавателем. </w:t>
      </w:r>
    </w:p>
    <w:p>
      <w:pPr>
        <w:pStyle w:val="Style16"/>
        <w:ind w:firstLine="709"/>
        <w:jc w:val="both"/>
        <w:rPr/>
      </w:pPr>
      <w:r>
        <w:rPr>
          <w:b/>
          <w:bCs/>
          <w:sz w:val="24"/>
          <w:szCs w:val="24"/>
        </w:rPr>
        <w:t>Критерии оценки:</w:t>
      </w:r>
      <w:r>
        <w:rPr>
          <w:sz w:val="24"/>
          <w:szCs w:val="24"/>
        </w:rPr>
        <w:t xml:space="preserve"> Оценка за решение практической задачи, осуществляется в соответствии с балльно-рейтинговой системой и предполагает максимальный балл </w:t>
      </w:r>
      <w:r>
        <w:rPr>
          <w:rFonts w:cs="Book Antiqua" w:ascii="Book Antiqua" w:hAnsi="Book Antiqua"/>
          <w:sz w:val="24"/>
          <w:szCs w:val="24"/>
        </w:rPr>
        <w:t>—1</w:t>
      </w:r>
      <w:r>
        <w:rPr>
          <w:sz w:val="24"/>
          <w:szCs w:val="24"/>
        </w:rPr>
        <w:t>5 баллов, минимальный—3 баллов. Оценивание ответа студента производится по следующей шкале баллов: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/>
          <w:sz w:val="24"/>
          <w:szCs w:val="24"/>
        </w:rPr>
        <w:t xml:space="preserve">15 баллов </w:t>
      </w:r>
      <w:r>
        <w:rPr>
          <w:sz w:val="24"/>
          <w:szCs w:val="24"/>
        </w:rPr>
        <w:t xml:space="preserve">выставляется студенту, если он владеет разносторонними навыками и приемами выполнения задач, правильно и без ошибок выполняет зада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0 баллов </w:t>
      </w:r>
      <w:r>
        <w:rPr>
          <w:rFonts w:cs="Times New Roman" w:ascii="Times New Roman" w:hAnsi="Times New Roman"/>
        </w:rPr>
        <w:t>выставляется студенту, если он правильно применяет теоретические положения при решении задач, но в решении имеются небольшие погрешности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overflowPunct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 баллов </w:t>
      </w:r>
      <w:r>
        <w:rPr>
          <w:rFonts w:cs="Times New Roman" w:ascii="Times New Roman" w:hAnsi="Times New Roman"/>
        </w:rPr>
        <w:t>выставляется студенту, который допускает существенные ошибки, неуверенно, с большими затруднениями использует  формул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ХТИ ФГБОУ ВО «КНИТУ»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непрерывного образования</w:t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фед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Процессов и аппаратов химической технолог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27.02.04 Автоматические системы управл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Тест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исциплине ЕН.03 «Экологические основы природопользования»</w:t>
      </w:r>
    </w:p>
    <w:p>
      <w:pPr>
        <w:pStyle w:val="Style14"/>
        <w:widowControl w:val="false"/>
        <w:suppressAutoHyphens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Тема 10. Эколого-экономический учет природных ресурсов. Экономические методы природопользования.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</w:rPr>
        <w:t>Вариант 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5" w:leader="none"/>
        </w:tabs>
        <w:suppressAutoHyphens w:val="false"/>
        <w:overflowPunct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логия—это  наука,  изучающая: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 совокупность  живых  организмов;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 взаимосвязи  между  организмами;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)  условия  существования  живых  организмов;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  взаимосвязи  между  организмами  и  окружающей  сред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2.  Кто  из  ученых  предложил  термин  «экология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 Вернадск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  Сукаче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 Геккел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 Тенс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  К  экологическим  факторам  не  относится  следующий  факто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абиотическ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 антропоген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рирод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биотически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4.  Природопользование, которое способствует экономному использованию природных ресурсов, называется 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</w:rPr>
        <w:t>а) экономически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рациональны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государственны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) нерациональны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5.  Движущей силой биохимического круговорота вещества в биосфере является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деятельность живых организ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извержение вулк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еренос ветрами водяного пара с океана на су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сжигание ископаемого топли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6.  Вещество биосферы, согласно В.И.Вернадского, состоит из_____________ вещ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сыр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живо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жив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антропоген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  К положительным антропогенным воздействиям относят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разрушение экосист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применение ядохимик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осадку л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выведение новых видов раст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8.  К последствиям антропогенной деятельности относят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выпадение кислотных дож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исчезновение многих видов растений и живо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устойчивое развитие экосист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распространение семя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9.  Изменение климата в городе вызвано большим количеством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дерев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асфальтированных дор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тепла и п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 телекоммуникационных сет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0.  Примером естественного загрязнения биосферы служат (-ит)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извержение вулк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выбросы мусоросжигательных зав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с)  воздействие высотных зданий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) строительство гидроэлектростанц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11.  Человек имеет право на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на загрязнение природной сре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экологическое правонаруш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чистую, здоровую природную среду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д)  использование природных систем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 К мерам материального поощрения природопользования относят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наложение штраф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налоговые льг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рименение поощрительных цен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увеличение налогов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Твердые городские отходы___________________перерабатыва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нельз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легко и  дешев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еще не знаю как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д)  можно и нужно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Результатом «парникового эффекта» являе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возникновение биогеоценоз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потепление клима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образование озонового слоя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таяние ледника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Исчезновение озонового слоя может привести к непредсказуемым последствиям, таким как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усиление вулканической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усиление землетрясе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вспышка рака кожи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мутации растений и животных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 Важнейшее значение для ресурсосбережения имеет переход к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альтернативным источникам энерг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увеличению использования сырь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образованию отходов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безотходным технологиям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Экологизация промышленного производства заключается в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применении средств защиты окружающей сре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отсутствие очистных сооруже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широком внедрении экологической экспертизы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загрязнении среды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Атмосферные выбросы очищаются от пыли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путем компостир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поглощение пыли жидкость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использование электрофильтров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в отстойниках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К агроценозам относи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дубра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луг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лес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поле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Система слежения, анализа и прогноза за состоянием окружающей среды называе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рациональным использова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нормирова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экспертизой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мониторингом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1"/>
          <w:w w:val="103"/>
        </w:rPr>
        <w:t>Экологические издержки необходимы для: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pacing w:val="-2"/>
          <w:w w:val="103"/>
        </w:rPr>
        <w:t>а) покупки нового оборудования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>ля снижения выбросов загрязняющих веществ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</w:t>
      </w:r>
      <w:r>
        <w:rPr>
          <w:rFonts w:cs="Times New Roman" w:ascii="Times New Roman" w:hAnsi="Times New Roman"/>
          <w:color w:val="000000"/>
          <w:spacing w:val="-1"/>
          <w:w w:val="103"/>
        </w:rPr>
        <w:t>ля комплексного использования сырья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) д</w:t>
      </w:r>
      <w:r>
        <w:rPr>
          <w:rFonts w:cs="Times New Roman" w:ascii="Times New Roman" w:hAnsi="Times New Roman"/>
          <w:color w:val="000000"/>
          <w:spacing w:val="-1"/>
          <w:w w:val="103"/>
        </w:rPr>
        <w:t>ля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 xml:space="preserve"> удовлетворения эстетических потребностей человека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2. 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</w:rPr>
        <w:t>Издержки бывают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</w:t>
      </w:r>
      <w:r>
        <w:rPr>
          <w:rFonts w:cs="Times New Roman" w:ascii="Times New Roman" w:hAnsi="Times New Roman"/>
          <w:color w:val="000000"/>
          <w:spacing w:val="-3"/>
          <w:w w:val="103"/>
        </w:rPr>
        <w:t>аксимальны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</w:t>
      </w:r>
      <w:r>
        <w:rPr>
          <w:rFonts w:cs="Times New Roman" w:ascii="Times New Roman" w:hAnsi="Times New Roman"/>
          <w:color w:val="000000"/>
          <w:spacing w:val="-2"/>
          <w:w w:val="103"/>
        </w:rPr>
        <w:t>инимальны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</w:t>
      </w:r>
      <w:r>
        <w:rPr>
          <w:rFonts w:cs="Times New Roman" w:ascii="Times New Roman" w:hAnsi="Times New Roman"/>
          <w:color w:val="000000"/>
          <w:spacing w:val="-3"/>
          <w:w w:val="103"/>
        </w:rPr>
        <w:t>редельные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) к</w:t>
      </w:r>
      <w:r>
        <w:rPr>
          <w:rFonts w:cs="Times New Roman" w:ascii="Times New Roman" w:hAnsi="Times New Roman"/>
          <w:color w:val="000000"/>
          <w:spacing w:val="-2"/>
          <w:w w:val="103"/>
        </w:rPr>
        <w:t>омбинированные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>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23. </w:t>
      </w:r>
      <w:r>
        <w:rPr>
          <w:rFonts w:cs="Times New Roman" w:ascii="Times New Roman" w:hAnsi="Times New Roman"/>
          <w:b/>
          <w:color w:val="000000"/>
          <w:spacing w:val="-2"/>
          <w:w w:val="103"/>
        </w:rPr>
        <w:t>К экстернальным издержкам относятся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</w:t>
      </w:r>
      <w:r>
        <w:rPr>
          <w:rFonts w:cs="Times New Roman" w:ascii="Times New Roman" w:hAnsi="Times New Roman"/>
          <w:color w:val="000000"/>
          <w:spacing w:val="-2"/>
          <w:w w:val="103"/>
        </w:rPr>
        <w:t>ременны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</w:t>
      </w:r>
      <w:r>
        <w:rPr>
          <w:rFonts w:cs="Times New Roman" w:ascii="Times New Roman" w:hAnsi="Times New Roman"/>
          <w:color w:val="000000"/>
          <w:spacing w:val="-3"/>
          <w:w w:val="103"/>
        </w:rPr>
        <w:t>оциальны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</w:t>
      </w:r>
      <w:r>
        <w:rPr>
          <w:rFonts w:cs="Times New Roman" w:ascii="Times New Roman" w:hAnsi="Times New Roman"/>
          <w:color w:val="000000"/>
          <w:spacing w:val="-3"/>
          <w:w w:val="103"/>
        </w:rPr>
        <w:t>риродные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) м</w:t>
      </w:r>
      <w:r>
        <w:rPr>
          <w:rFonts w:cs="Times New Roman" w:ascii="Times New Roman" w:hAnsi="Times New Roman"/>
          <w:color w:val="000000"/>
          <w:spacing w:val="-2"/>
          <w:w w:val="103"/>
        </w:rPr>
        <w:t>ежсекторальные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>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 </w:t>
      </w:r>
      <w:r>
        <w:rPr>
          <w:rFonts w:cs="Times New Roman" w:ascii="Times New Roman" w:hAnsi="Times New Roman"/>
          <w:b/>
          <w:color w:val="000000"/>
          <w:spacing w:val="-1"/>
          <w:w w:val="103"/>
        </w:rPr>
        <w:t>Для определения экономического ущерба необходимы следующие показатели: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по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>казатель относительной опасности над территориями различного типа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г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>еографическое положение объекта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м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>етеорологические показатели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р</w:t>
      </w:r>
      <w:r>
        <w:rPr>
          <w:rFonts w:cs="Times New Roman" w:ascii="Times New Roman" w:hAnsi="Times New Roman"/>
          <w:bCs/>
          <w:color w:val="000000"/>
          <w:spacing w:val="-5"/>
          <w:w w:val="103"/>
        </w:rPr>
        <w:t>ельеф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Эффективность очистки аппарата составляет 95-96%: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. рукавной фильтр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. барботажно-пенный пылеуловитель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. сухой пылеуловитель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. туманоуловитель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ариант  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.  Наука, изучающая взаимоотношения общества и природы называются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 антрополог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 социолог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)  биолог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)  экологи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2. Самая  важная  составляющая  биосфе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 биогенное  вещест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 косное  вещест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)  живое  вещест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)  вещество  рассеянных  атом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3. Последовательность организмов, в которой каждый предыдущий организм служит пищей последующему, называется_________________ цеп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 прир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 пище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)  хищ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)  органиче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4.  Продуценты—это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 растительноядные  животны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бактерии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 растения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)   плотоядные. 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еднамеренным воздействием на окружающую среду являются …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землетрясения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осушение болот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пыльные бури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 изменения русла рек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 Основным  источником  загрязнения  атмосферы  является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транспорт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химическая  промышленность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теплоэнергетика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 машиностроение.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 Одной из причин смога служат скопления в воздухе …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озона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сернистого газа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азота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 кислорода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</w:rPr>
        <w:t>Комменсализм  включает  в  себя  следующие  виды  отношений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сотрапезничество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квартиранство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конкуренция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 симбиоз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Важнейшее значение для ресурсосбережения имеет переход к …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 альтернативным источникам  энергии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 увеличению использования сырья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)  образованию отходов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 безотходным технология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0.  Атмосферные выбросы очищаются от пыли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 путем компостир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)  поглощение пыли жидкостью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)  использование электрофильтров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д)  в отстойника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1.  Слежение за общемировыми процессами в биосфере Земли осуществляет ___________ мониторин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а)  биогеоценотичес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)  государственный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)  локальный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д)  глобальны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12.  Экологические права и обязанности граждан регулируются …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 постановлениями городского собр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 приказами по предприят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)  Конституцией РФ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д)  законом «Об охране окружающей среды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 Источниками экологической опасности могут быть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растения и живот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природные яв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звезды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предприятия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оверка соблюдения предприятиями, учреждениями требований по охране окружающей среды называется экологическим (ой)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контрол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штрафо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реступлением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экспертизой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 административным правонарушениям в области охраны окружающей среды относи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нарушение законодательства о континентальном шельф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)  незаконная вырубка или повреждение нескольких деревьев в парк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незаконная добыча осетровых видов рыб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д)  умышленный поджог лесного массива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6. К государственным органам по охране природы специальной компетенции относится …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банковская систе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санитарный эпидемиологический надзо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МЧС (Министерство по чрезвычайным ситуациям) России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Государственная автоинспекция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В настоящее время наиболее масштабным загрязнением для человека и экосистем являе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шумов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теплов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световое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химическое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Международный союз охраны природы занимае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выведением новых ви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выдачей разрешений на охоту и рыбную лов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разработкой Красной книги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проблемами загрязнения только океана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К международным природным ресурсам  относитс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золот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уго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песок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космос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При авариях на химических предприятиях в воздух может попасть много хлора, который вызывает у человека, в первую очередь, поражения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 волос на голов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 глаз и легки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)  скелета</w:t>
      </w:r>
    </w:p>
    <w:p>
      <w:pPr>
        <w:pStyle w:val="Normal"/>
        <w:ind w:left="225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д)  пищеварительной системы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1"/>
          <w:w w:val="103"/>
        </w:rPr>
        <w:t>Экологические издержки необходимы для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  <w:spacing w:val="-2"/>
          <w:w w:val="103"/>
        </w:rPr>
        <w:t>покупки нового оборудования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</w:t>
      </w:r>
      <w:r>
        <w:rPr>
          <w:rFonts w:cs="Times New Roman" w:ascii="Times New Roman" w:hAnsi="Times New Roman"/>
          <w:color w:val="000000"/>
          <w:spacing w:val="-1"/>
          <w:w w:val="103"/>
        </w:rPr>
        <w:t>ля снижения выбросов загрязняющих веществ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</w:t>
      </w:r>
      <w:r>
        <w:rPr>
          <w:rFonts w:cs="Times New Roman" w:ascii="Times New Roman" w:hAnsi="Times New Roman"/>
          <w:color w:val="000000"/>
          <w:spacing w:val="-1"/>
          <w:w w:val="103"/>
        </w:rPr>
        <w:t>ля комплексного использования сырья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) д</w:t>
      </w:r>
      <w:r>
        <w:rPr>
          <w:rFonts w:cs="Times New Roman" w:ascii="Times New Roman" w:hAnsi="Times New Roman"/>
          <w:color w:val="000000"/>
          <w:spacing w:val="-1"/>
          <w:w w:val="103"/>
        </w:rPr>
        <w:t>ля удовлетворения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 xml:space="preserve"> эстетических потребностей человека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2. </w:t>
      </w:r>
      <w:r>
        <w:rPr>
          <w:rFonts w:cs="Times New Roman" w:ascii="Times New Roman" w:hAnsi="Times New Roman"/>
          <w:b/>
          <w:color w:val="000000"/>
          <w:spacing w:val="-1"/>
          <w:w w:val="103"/>
        </w:rPr>
        <w:t>К ограничениям техногенного типа экономического развития относятся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</w:t>
      </w:r>
      <w:r>
        <w:rPr>
          <w:rFonts w:cs="Times New Roman" w:ascii="Times New Roman" w:hAnsi="Times New Roman"/>
          <w:color w:val="000000"/>
          <w:spacing w:val="-3"/>
          <w:w w:val="103"/>
        </w:rPr>
        <w:t>кономически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</w:t>
      </w:r>
      <w:r>
        <w:rPr>
          <w:rFonts w:cs="Times New Roman" w:ascii="Times New Roman" w:hAnsi="Times New Roman"/>
          <w:color w:val="000000"/>
          <w:spacing w:val="-2"/>
          <w:w w:val="103"/>
        </w:rPr>
        <w:t>кологические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</w:t>
      </w:r>
      <w:r>
        <w:rPr>
          <w:rFonts w:cs="Times New Roman" w:ascii="Times New Roman" w:hAnsi="Times New Roman"/>
          <w:color w:val="000000"/>
          <w:spacing w:val="-3"/>
          <w:w w:val="103"/>
        </w:rPr>
        <w:t>оциальные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) с</w:t>
      </w:r>
      <w:r>
        <w:rPr>
          <w:rFonts w:cs="Times New Roman" w:ascii="Times New Roman" w:hAnsi="Times New Roman"/>
          <w:color w:val="000000"/>
          <w:spacing w:val="-2"/>
          <w:w w:val="103"/>
        </w:rPr>
        <w:t>оциально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>-экономические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23. </w:t>
      </w:r>
      <w:r>
        <w:rPr>
          <w:rFonts w:cs="Times New Roman" w:ascii="Times New Roman" w:hAnsi="Times New Roman"/>
          <w:b/>
          <w:color w:val="000000"/>
          <w:spacing w:val="-1"/>
          <w:w w:val="103"/>
        </w:rPr>
        <w:t>Альтернативные варианты решения экологических проблем: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</w:t>
      </w:r>
      <w:r>
        <w:rPr>
          <w:rFonts w:cs="Times New Roman" w:ascii="Times New Roman" w:hAnsi="Times New Roman"/>
          <w:color w:val="000000"/>
          <w:spacing w:val="-1"/>
          <w:w w:val="103"/>
        </w:rPr>
        <w:t>рямые природоохранные мероприятия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</w:t>
      </w:r>
      <w:r>
        <w:rPr>
          <w:rFonts w:cs="Times New Roman" w:ascii="Times New Roman" w:hAnsi="Times New Roman"/>
          <w:color w:val="000000"/>
          <w:spacing w:val="-2"/>
          <w:w w:val="103"/>
        </w:rPr>
        <w:t>труктурная перестройка экономики;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</w:t>
      </w:r>
      <w:r>
        <w:rPr>
          <w:rFonts w:cs="Times New Roman" w:ascii="Times New Roman" w:hAnsi="Times New Roman"/>
          <w:color w:val="000000"/>
          <w:spacing w:val="-2"/>
          <w:w w:val="103"/>
        </w:rPr>
        <w:t>онверсия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) р</w:t>
      </w:r>
      <w:r>
        <w:rPr>
          <w:rFonts w:cs="Times New Roman" w:ascii="Times New Roman" w:hAnsi="Times New Roman"/>
          <w:color w:val="000000"/>
          <w:spacing w:val="-2"/>
          <w:w w:val="103"/>
        </w:rPr>
        <w:t>азвитие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 xml:space="preserve"> малоотходных технологий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 </w:t>
      </w:r>
      <w:r>
        <w:rPr>
          <w:rFonts w:cs="Times New Roman" w:ascii="Times New Roman" w:hAnsi="Times New Roman"/>
          <w:b/>
          <w:color w:val="000000"/>
          <w:spacing w:val="-2"/>
          <w:w w:val="103"/>
        </w:rPr>
        <w:t>К направлениям формирования экономического механизма природопользования относится: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п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>лотность природопользования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с</w:t>
      </w:r>
      <w:r>
        <w:rPr>
          <w:rFonts w:cs="Times New Roman" w:ascii="Times New Roman" w:hAnsi="Times New Roman"/>
          <w:bCs/>
          <w:color w:val="000000"/>
          <w:spacing w:val="-1"/>
          <w:w w:val="103"/>
        </w:rPr>
        <w:t>нижение выбросов (сбросов) загрязняющих веществ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э</w:t>
      </w:r>
      <w:r>
        <w:rPr>
          <w:rFonts w:cs="Times New Roman" w:ascii="Times New Roman" w:hAnsi="Times New Roman"/>
          <w:bCs/>
          <w:color w:val="000000"/>
          <w:spacing w:val="-2"/>
          <w:w w:val="103"/>
        </w:rPr>
        <w:t>кологическое страхование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) э</w:t>
      </w:r>
      <w:r>
        <w:rPr>
          <w:rFonts w:cs="Times New Roman" w:ascii="Times New Roman" w:hAnsi="Times New Roman"/>
          <w:bCs/>
          <w:color w:val="000000"/>
          <w:spacing w:val="1"/>
        </w:rPr>
        <w:t>кологические фонды.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 </w:t>
      </w:r>
      <w:r>
        <w:rPr>
          <w:rFonts w:cs="Times New Roman" w:ascii="Times New Roman" w:hAnsi="Times New Roman"/>
          <w:b/>
          <w:color w:val="000000"/>
          <w:spacing w:val="2"/>
        </w:rPr>
        <w:t>Платежи за загрязнение природной среды состоят из: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и</w:t>
      </w:r>
      <w:r>
        <w:rPr>
          <w:rFonts w:cs="Times New Roman" w:ascii="Times New Roman" w:hAnsi="Times New Roman"/>
          <w:bCs/>
          <w:color w:val="000000"/>
          <w:spacing w:val="2"/>
        </w:rPr>
        <w:t>спользование земельных ресурсов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и</w:t>
      </w:r>
      <w:r>
        <w:rPr>
          <w:rFonts w:cs="Times New Roman" w:ascii="Times New Roman" w:hAnsi="Times New Roman"/>
          <w:bCs/>
          <w:color w:val="000000"/>
          <w:spacing w:val="2"/>
        </w:rPr>
        <w:t>спользования водных ресурсов;</w:t>
      </w:r>
    </w:p>
    <w:p>
      <w:pPr>
        <w:pStyle w:val="Normal"/>
        <w:ind w:left="22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платежей за в</w:t>
      </w:r>
      <w:r>
        <w:rPr>
          <w:rFonts w:cs="Times New Roman" w:ascii="Times New Roman" w:hAnsi="Times New Roman"/>
          <w:bCs/>
          <w:color w:val="000000"/>
          <w:spacing w:val="2"/>
        </w:rPr>
        <w:t>ыбросы в атмосферу ЗВ;</w:t>
      </w:r>
    </w:p>
    <w:p>
      <w:pPr>
        <w:pStyle w:val="Normal"/>
        <w:ind w:left="2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г) и</w:t>
      </w:r>
      <w:r>
        <w:rPr>
          <w:rFonts w:cs="Times New Roman" w:ascii="Times New Roman" w:hAnsi="Times New Roman"/>
          <w:bCs/>
          <w:color w:val="000000"/>
          <w:spacing w:val="2"/>
        </w:rPr>
        <w:t>спользования акватории морей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4" w:before="274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13"/>
        </w:rPr>
      </w:pPr>
      <w:r>
        <w:rPr>
          <w:rFonts w:cs="Times New Roman" w:ascii="Times New Roman" w:hAnsi="Times New Roman"/>
          <w:b/>
          <w:bCs/>
          <w:color w:val="000000"/>
          <w:spacing w:val="-13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ариант 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color w:val="000000"/>
          <w:spacing w:val="2"/>
        </w:rPr>
        <w:t>Главная цель формирования экологических фондов это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н</w:t>
      </w:r>
      <w:r>
        <w:rPr>
          <w:rFonts w:cs="Times New Roman" w:ascii="Times New Roman" w:hAnsi="Times New Roman"/>
          <w:bCs/>
          <w:color w:val="000000"/>
          <w:spacing w:val="2"/>
        </w:rPr>
        <w:t>аучные исследования в области экологии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ф</w:t>
      </w:r>
      <w:r>
        <w:rPr>
          <w:rFonts w:cs="Times New Roman" w:ascii="Times New Roman" w:hAnsi="Times New Roman"/>
          <w:bCs/>
          <w:color w:val="000000"/>
          <w:spacing w:val="2"/>
        </w:rPr>
        <w:t>инансирование и кредитование программ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с</w:t>
      </w:r>
      <w:r>
        <w:rPr>
          <w:rFonts w:cs="Times New Roman" w:ascii="Times New Roman" w:hAnsi="Times New Roman"/>
          <w:bCs/>
          <w:color w:val="000000"/>
          <w:spacing w:val="2"/>
        </w:rPr>
        <w:t>одействие в развитии экологического воспитания и образования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г) у</w:t>
      </w:r>
      <w:r>
        <w:rPr>
          <w:rFonts w:cs="Times New Roman" w:ascii="Times New Roman" w:hAnsi="Times New Roman"/>
          <w:bCs/>
          <w:color w:val="000000"/>
          <w:spacing w:val="2"/>
        </w:rPr>
        <w:t>скоренная амортизация основных фонд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2.  Основным источником финансирования природоохранной деятельности является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п</w:t>
      </w:r>
      <w:r>
        <w:rPr>
          <w:rFonts w:cs="Times New Roman" w:ascii="Times New Roman" w:hAnsi="Times New Roman"/>
          <w:bCs/>
          <w:color w:val="000000"/>
          <w:spacing w:val="2"/>
        </w:rPr>
        <w:t>латежи предприятий за загрязнение природной среды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к</w:t>
      </w:r>
      <w:r>
        <w:rPr>
          <w:rFonts w:cs="Times New Roman" w:ascii="Times New Roman" w:hAnsi="Times New Roman"/>
          <w:bCs/>
          <w:color w:val="000000"/>
          <w:spacing w:val="2"/>
        </w:rPr>
        <w:t>редиты банков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з</w:t>
      </w:r>
      <w:r>
        <w:rPr>
          <w:rFonts w:cs="Times New Roman" w:ascii="Times New Roman" w:hAnsi="Times New Roman"/>
          <w:bCs/>
          <w:color w:val="000000"/>
          <w:spacing w:val="2"/>
        </w:rPr>
        <w:t>аймы в инвалюте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г) д</w:t>
      </w:r>
      <w:r>
        <w:rPr>
          <w:rFonts w:cs="Times New Roman" w:ascii="Times New Roman" w:hAnsi="Times New Roman"/>
          <w:bCs/>
          <w:color w:val="000000"/>
          <w:spacing w:val="2"/>
        </w:rPr>
        <w:t>обровольные пожертвования населени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uppressAutoHyphens w:val="false"/>
        <w:autoSpaceDE w:val="false"/>
        <w:ind w:left="24" w:hanging="0"/>
        <w:rPr>
          <w:rFonts w:ascii="Times New Roman" w:hAnsi="Times New Roman" w:cs="Times New Roman"/>
          <w:b/>
          <w:b/>
          <w:b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ind w:left="24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 xml:space="preserve">3.  </w:t>
      </w:r>
      <w:r>
        <w:rPr>
          <w:rFonts w:cs="Times New Roman" w:ascii="Times New Roman" w:hAnsi="Times New Roman"/>
          <w:b/>
          <w:color w:val="000000"/>
          <w:spacing w:val="2"/>
        </w:rPr>
        <w:t>Система налогов для природно-продуктовой вертикали необходима для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ind w:left="24" w:hanging="0"/>
        <w:rPr>
          <w:rFonts w:ascii="Times New Roman" w:hAnsi="Times New Roman" w:cs="Times New Roman"/>
          <w:bCs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  <w:spacing w:val="-10"/>
        </w:rPr>
        <w:t>а) у</w:t>
      </w:r>
      <w:r>
        <w:rPr>
          <w:rFonts w:cs="Times New Roman" w:ascii="Times New Roman" w:hAnsi="Times New Roman"/>
          <w:bCs/>
          <w:color w:val="000000"/>
          <w:spacing w:val="2"/>
        </w:rPr>
        <w:t>меньшения продукции с использованием экологически опасных технологий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ind w:left="24" w:hanging="0"/>
        <w:rPr>
          <w:rFonts w:ascii="Times New Roman" w:hAnsi="Times New Roman" w:cs="Times New Roman"/>
          <w:bCs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  <w:spacing w:val="-10"/>
        </w:rPr>
        <w:t>б) р</w:t>
      </w:r>
      <w:r>
        <w:rPr>
          <w:rFonts w:cs="Times New Roman" w:ascii="Times New Roman" w:hAnsi="Times New Roman"/>
          <w:bCs/>
          <w:color w:val="000000"/>
          <w:spacing w:val="2"/>
        </w:rPr>
        <w:t>азвития перерабатывающих отраслей и снижения отходов производства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69"/>
        <w:ind w:left="24" w:hanging="0"/>
        <w:rPr>
          <w:rFonts w:ascii="Times New Roman" w:hAnsi="Times New Roman" w:cs="Times New Roman"/>
          <w:bCs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  <w:spacing w:val="-10"/>
        </w:rPr>
        <w:t>в) у</w:t>
      </w:r>
      <w:r>
        <w:rPr>
          <w:rFonts w:cs="Times New Roman" w:ascii="Times New Roman" w:hAnsi="Times New Roman"/>
          <w:bCs/>
          <w:color w:val="000000"/>
          <w:spacing w:val="2"/>
        </w:rPr>
        <w:t>величения добычи природных ресурсов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69"/>
        <w:ind w:left="24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  <w:spacing w:val="-10"/>
        </w:rPr>
        <w:t>г) р</w:t>
      </w:r>
      <w:r>
        <w:rPr>
          <w:rFonts w:cs="Times New Roman" w:ascii="Times New Roman" w:hAnsi="Times New Roman"/>
          <w:bCs/>
          <w:color w:val="000000"/>
          <w:spacing w:val="2"/>
        </w:rPr>
        <w:t>азвития «застойных» (проблемных) отраслей хозяйств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69" w:before="264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4. </w:t>
      </w:r>
      <w:r>
        <w:rPr>
          <w:rFonts w:cs="Times New Roman" w:ascii="Times New Roman" w:hAnsi="Times New Roman"/>
          <w:b/>
          <w:color w:val="000000"/>
          <w:spacing w:val="8"/>
        </w:rPr>
        <w:t xml:space="preserve">«Право граждан на охрану здоровья от неблагоприятного воздействия природной среды». </w:t>
      </w:r>
      <w:r>
        <w:rPr>
          <w:rFonts w:cs="Times New Roman" w:ascii="Times New Roman" w:hAnsi="Times New Roman"/>
          <w:b/>
          <w:color w:val="000000"/>
          <w:spacing w:val="2"/>
        </w:rPr>
        <w:t>Какая это статья, закона об охране окружающей среды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bCs/>
          <w:color w:val="000000"/>
          <w:spacing w:val="-18"/>
        </w:rPr>
      </w:pPr>
      <w:r>
        <w:rPr>
          <w:rFonts w:cs="Times New Roman" w:ascii="Times New Roman" w:hAnsi="Times New Roman"/>
          <w:bCs/>
          <w:color w:val="000000"/>
        </w:rPr>
        <w:t>а) статья 12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69"/>
        <w:ind w:left="10" w:hanging="0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</w:rPr>
        <w:t>б) статья 15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69"/>
        <w:ind w:left="10" w:hanging="0"/>
        <w:rPr>
          <w:rFonts w:ascii="Times New Roman" w:hAnsi="Times New Roman" w:cs="Times New Roman"/>
          <w:bCs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</w:rPr>
        <w:t>в) статья 11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10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г) статья 70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10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 xml:space="preserve">5. </w:t>
      </w:r>
      <w:r>
        <w:rPr>
          <w:rFonts w:cs="Times New Roman" w:ascii="Times New Roman" w:hAnsi="Times New Roman"/>
          <w:b/>
          <w:color w:val="000000"/>
          <w:spacing w:val="4"/>
        </w:rPr>
        <w:t>Граждане, совершившие экологические правонарушения, подвергаются штрафу</w:t>
      </w:r>
      <w:r>
        <w:rPr>
          <w:rFonts w:cs="Times New Roman" w:ascii="Times New Roman" w:hAnsi="Times New Roman"/>
          <w:b/>
          <w:color w:val="000000"/>
          <w:spacing w:val="2"/>
        </w:rPr>
        <w:t>. Какая это ответственност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bCs/>
          <w:color w:val="000000"/>
          <w:spacing w:val="-16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а) административна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б) материальна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в) дисциплинарная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г) уголовна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jc w:val="both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6.  </w:t>
      </w:r>
      <w:r>
        <w:rPr>
          <w:rFonts w:cs="Times New Roman" w:ascii="Times New Roman" w:hAnsi="Times New Roman"/>
          <w:b/>
          <w:color w:val="000000"/>
        </w:rPr>
        <w:t xml:space="preserve">Наблюдение,   оценку   и   прогноз   состояния   природной   среды   и   дальнейшее   управление </w:t>
      </w:r>
      <w:r>
        <w:rPr>
          <w:rFonts w:cs="Times New Roman" w:ascii="Times New Roman" w:hAnsi="Times New Roman"/>
          <w:b/>
          <w:color w:val="000000"/>
          <w:spacing w:val="2"/>
        </w:rPr>
        <w:t>качеством окружающей среды осуществляет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jc w:val="both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 xml:space="preserve">а) </w:t>
      </w:r>
      <w:r>
        <w:rPr>
          <w:rFonts w:cs="Times New Roman" w:ascii="Times New Roman" w:hAnsi="Times New Roman"/>
          <w:bCs/>
          <w:color w:val="000000"/>
          <w:spacing w:val="1"/>
        </w:rPr>
        <w:t>экологическая экспертиз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bCs/>
          <w:color w:val="000000"/>
          <w:spacing w:val="-10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б) экологический мониторинг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в) экологический аудит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2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pacing w:val="-7"/>
        </w:rPr>
        <w:t>г) э</w:t>
      </w:r>
      <w:r>
        <w:rPr>
          <w:rFonts w:cs="Times New Roman" w:ascii="Times New Roman" w:hAnsi="Times New Roman"/>
          <w:bCs/>
          <w:color w:val="000000"/>
          <w:spacing w:val="2"/>
        </w:rPr>
        <w:t>кологическое страхован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418" w:hanging="413"/>
        <w:rPr>
          <w:rFonts w:ascii="Times New Roman" w:hAnsi="Times New Roman" w:cs="Times New Roman"/>
          <w:bCs/>
          <w:color w:val="000000"/>
          <w:spacing w:val="-23"/>
        </w:rPr>
      </w:pPr>
      <w:r>
        <w:rPr>
          <w:rFonts w:cs="Times New Roman" w:ascii="Times New Roman" w:hAnsi="Times New Roman"/>
          <w:bCs/>
          <w:color w:val="000000"/>
          <w:spacing w:val="-2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23"/>
        </w:rPr>
        <w:t>7. </w:t>
      </w:r>
      <w:r>
        <w:rPr>
          <w:rFonts w:cs="Times New Roman" w:ascii="Times New Roman" w:hAnsi="Times New Roman"/>
          <w:b/>
          <w:color w:val="000000"/>
        </w:rPr>
        <w:t xml:space="preserve">Сумма    налога    по    добытым    полезным    ископаемым    (за исключением    топливных    и    </w:t>
      </w:r>
      <w:r>
        <w:rPr>
          <w:rFonts w:cs="Times New Roman" w:ascii="Times New Roman" w:hAnsi="Times New Roman"/>
          <w:b/>
          <w:color w:val="000000"/>
          <w:spacing w:val="2"/>
        </w:rPr>
        <w:t>общераспространенных ископаемых), распределяется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74"/>
        <w:ind w:left="24" w:hanging="0"/>
        <w:rPr>
          <w:rFonts w:ascii="Times New Roman" w:hAnsi="Times New Roman" w:cs="Times New Roman"/>
          <w:bCs/>
          <w:color w:val="000000"/>
          <w:spacing w:val="-16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а) 40% в федеральный бюджет и 60% в бюджет субъекта РФ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74"/>
        <w:ind w:left="24" w:hanging="0"/>
        <w:rPr>
          <w:rFonts w:ascii="Times New Roman" w:hAnsi="Times New Roman" w:cs="Times New Roman"/>
          <w:bCs/>
          <w:color w:val="000000"/>
          <w:spacing w:val="-6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б) 80% в федеральный бюджет и 20% в бюджет субъекта РФ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74"/>
        <w:ind w:left="24" w:hanging="0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в) 75% в федеральный бюджет и 25% в бюджет края или области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74"/>
        <w:ind w:left="24" w:hanging="0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г)  50% в федеральный бюджет и 50% в бюджет субъекта РФ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 w:before="269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1"/>
        </w:rPr>
        <w:t>8.  </w:t>
      </w:r>
      <w:r>
        <w:rPr>
          <w:rFonts w:cs="Times New Roman" w:ascii="Times New Roman" w:hAnsi="Times New Roman"/>
          <w:b/>
          <w:color w:val="000000"/>
          <w:spacing w:val="2"/>
        </w:rPr>
        <w:t>Основные виды платежей за землю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19" w:hanging="0"/>
        <w:rPr>
          <w:rFonts w:ascii="Times New Roman" w:hAnsi="Times New Roman" w:cs="Times New Roman"/>
          <w:bCs/>
          <w:color w:val="000000"/>
          <w:spacing w:val="-18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а) земельный налог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19" w:hanging="0"/>
        <w:rPr>
          <w:rFonts w:ascii="Times New Roman" w:hAnsi="Times New Roman" w:cs="Times New Roman"/>
          <w:bCs/>
          <w:color w:val="000000"/>
          <w:spacing w:val="-12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б) арендная пла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19" w:hanging="0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в) земельная подать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74"/>
        <w:ind w:left="19" w:hanging="0"/>
        <w:rPr>
          <w:rFonts w:ascii="Times New Roman" w:hAnsi="Times New Roman" w:cs="Times New Roman"/>
          <w:bCs/>
          <w:color w:val="000000"/>
          <w:spacing w:val="-15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г) нормативная цена зем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269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3"/>
        </w:rPr>
        <w:t>9.  </w:t>
      </w:r>
      <w:r>
        <w:rPr>
          <w:rFonts w:cs="Times New Roman" w:ascii="Times New Roman" w:hAnsi="Times New Roman"/>
          <w:b/>
          <w:color w:val="000000"/>
          <w:spacing w:val="3"/>
        </w:rPr>
        <w:t xml:space="preserve">Нормативный документ, включающий данные по использованию предприятием природных и  </w:t>
      </w:r>
      <w:r>
        <w:rPr>
          <w:rFonts w:cs="Times New Roman" w:ascii="Times New Roman" w:hAnsi="Times New Roman"/>
          <w:b/>
          <w:color w:val="000000"/>
          <w:spacing w:val="2"/>
        </w:rPr>
        <w:t>вторичных ресурсов, представляет собой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74"/>
        <w:rPr>
          <w:rFonts w:ascii="Times New Roman" w:hAnsi="Times New Roman" w:cs="Times New Roman"/>
          <w:bCs/>
          <w:color w:val="000000"/>
          <w:spacing w:val="-21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а) отчет экологического аудита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74"/>
        <w:ind w:left="10" w:hanging="0"/>
        <w:rPr>
          <w:rFonts w:ascii="Times New Roman" w:hAnsi="Times New Roman" w:cs="Times New Roman"/>
          <w:bCs/>
          <w:color w:val="000000"/>
          <w:spacing w:val="-14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б) экологического паспорта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74"/>
        <w:ind w:left="10" w:hanging="0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в) отчет экологической экспертизы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false"/>
        <w:autoSpaceDE w:val="false"/>
        <w:spacing w:lineRule="exact" w:line="274"/>
        <w:ind w:left="10" w:hanging="0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2"/>
        </w:rPr>
        <w:t>г) отчет экологического мониторинг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9" w:before="269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8"/>
        </w:rPr>
        <w:t xml:space="preserve">10. </w:t>
      </w:r>
      <w:r>
        <w:rPr>
          <w:rFonts w:cs="Times New Roman" w:ascii="Times New Roman" w:hAnsi="Times New Roman"/>
          <w:b/>
          <w:color w:val="000000"/>
          <w:spacing w:val="2"/>
        </w:rPr>
        <w:t>Информация о потребительских товарах с целью создания на них спроса это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2"/>
        </w:rPr>
        <w:t>а) информационное письмо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2"/>
        </w:rPr>
        <w:t>б) информационный лист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2"/>
        </w:rPr>
        <w:t>в) рекламный проспект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2"/>
        </w:rPr>
        <w:t>г) коммерческое предложен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9" w:before="269" w:after="0"/>
        <w:ind w:left="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6"/>
        </w:rPr>
        <w:t xml:space="preserve">11. </w:t>
      </w:r>
      <w:r>
        <w:rPr>
          <w:rFonts w:cs="Times New Roman" w:ascii="Times New Roman" w:hAnsi="Times New Roman"/>
          <w:b/>
          <w:color w:val="000000"/>
          <w:spacing w:val="2"/>
        </w:rPr>
        <w:t>Наиболее охраняемые территории обитания животных и растений мира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2"/>
        </w:rPr>
        <w:t>а) национальные парк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б) заповедник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1"/>
        </w:rPr>
        <w:t>в) заказник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69"/>
        <w:ind w:left="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1"/>
        </w:rPr>
        <w:t>г) лесопарк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9" w:before="269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2"/>
        </w:rPr>
        <w:t xml:space="preserve">12. </w:t>
      </w:r>
      <w:r>
        <w:rPr>
          <w:rFonts w:cs="Times New Roman" w:ascii="Times New Roman" w:hAnsi="Times New Roman"/>
          <w:b/>
          <w:color w:val="000000"/>
          <w:spacing w:val="-2"/>
        </w:rPr>
        <w:t>Комплексный мониторинг — это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2"/>
        </w:rPr>
        <w:t>а) мониторинг различных сред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2"/>
        </w:rPr>
        <w:t>б) многоцелевая информационная система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в) мониторинг окружающей среды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9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2"/>
        </w:rPr>
        <w:t>г) мониторинг ландшафтов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 w:before="269" w:after="0"/>
        <w:ind w:left="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3"/>
        </w:rPr>
        <w:t xml:space="preserve">13.  </w:t>
      </w:r>
      <w:r>
        <w:rPr>
          <w:rFonts w:cs="Times New Roman" w:ascii="Times New Roman" w:hAnsi="Times New Roman"/>
          <w:b/>
          <w:color w:val="000000"/>
          <w:spacing w:val="3"/>
        </w:rPr>
        <w:t>«Национальный парк» - это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4" w:before="5" w:after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2"/>
        </w:rPr>
        <w:t>а) абсолютное изъятие территории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4" w:before="5" w:after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2"/>
        </w:rPr>
        <w:t>б) запрет на использование фауны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64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в) временное изъятие террито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г) частичное изъятие территории из хозяйственного исполь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  Реакклиматизация - искусственное возвращение в какую-то местность исчезнувшего там вида. Из перечисленных ниже выберите успешно реакклиматизированный в Северо-Восточном Китае вид животны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нтилопа гн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лень Дави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айга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верный оле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 Количество особей одного вида, при котором их добывание становится экономически и экологически оправданным, считается промысловой численностью. Среди перечисленных ниже выберите непромысловое живот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я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ел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ндат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хухол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л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Виды или сообщества растений или животных, сохранившиеся от исчезнувшей, широко распространенной в прошлом флоры и фауны, назыв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ревни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ликтовы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ндемичны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чезающи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мирающ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Местный вид, обитающий только в данном регионе,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окаль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гиональ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ндемич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граничен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ликтов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Охраняемые, наиболее характерные, эталонные участки биосферы в различных географических зонах Земли назыв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зерва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емноводно-охотничьими хозяйств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поведниками биосферны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зник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амятниками прир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Отдельные природные объекты (водопады, пещеры, гейзеры, уникальные ущелья, вековые деревья и др.), имеющие научное, историческое и культурно-эстетическое значение, называ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родными комплекс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амятниками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торическими памятник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храняемыми природными объе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амятниками приро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Международный Союз охраны природы и природных ресурсов (МСОП) - неправительственная организация при ЮНЕСКО по охране и рациональному использованию природных ресурсов. Включает более 500 различных учреждений из 130 государств. МСОП был создан 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1992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1972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1948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1928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1995 г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. Культурно-просветительное учреждение, предна-значенное для содержания, показа и разведения диких животных,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зоопар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езерва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голком прир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аказни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заповедн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. Список редких и находящихся под угрозой исчезновения видов растений и животных с указанием прошлого и современного распределения, численности и причин ее сокращения, уже принятых и необходимых мер по охране живых организмов, наз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еречн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адастр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точняющим спис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расной книг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определи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Разделите на две группы перечисленных ниже животны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ие животные:                                   Исчезнувшие животны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рон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ту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биз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уб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торп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кваг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. лошадь Пржевальск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. стеллерова ко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К сооружениям механической очистки сточных вод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иологические пру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эротен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ешетки, фильт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ля орош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5. Особо охраняемые природные территории на которых полностью исключена хозяйственная деятельность н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памятники природы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циональные пар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заказни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аповедн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ариант  4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Система долговременных наблюдений и оценки состояния окружающей природной среды—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ое нормир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ий монитор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ая эксперти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ое прогнозирова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Совокупность юридических норм, регулирующих отношения между обществом и природой, для рационального использования природных ресурсов—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ий ауди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ое пра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ое страх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ая сертификац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 К государственным органам общей компетенции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Министерство природных ресурсов Р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ослесхоз Росс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оссанэпиднадзо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авительство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 Управление природными системами может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мягко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омандно-административно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номическое стимулир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жестко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 Материальное стимулирование предприятий осуществляется с помощью следующих рычаг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ормы и стандар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штрафы и санк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алоговые льго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иостановка деятельности предприяти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 Какое количество национальных парков в Ро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95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1600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33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8000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Экологический мониторинг не быва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лобаль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импакт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егиональ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иосферны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К основным принципам экологической экспертизы не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бязательность проведения для особо опасных предприят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учная обоснован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остовер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ласность и учет общественного мн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  Какие организации не относятся к международным правительственным организа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семирная Организация Здравоохранения (ВОЗ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семирная Метеорологическая Организация (ВМО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еждународное Агентство по атомной энергии (МАГАТЭ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 Всемирный Фонд охраны природы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Проверка соблюдения экологических требований по охране окружающей среды и обеспечение экологической безопасности назыв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ий контро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ая эксперти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ий монитор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ая регламентац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Дисциплинарная ответственность за экологические правонарушения предусматрива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ишение свобо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штра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вольн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ыговор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Документ, который разрабатывается для учета всех видов техногенных воздействий на окружающую среду назыв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им паспорт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ой лицензи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иродным кадастр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им сертификатом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Эффективность очистки аппарата составляет 99,9%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укавной фильт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барботажно-пенный пылеуловите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ухой пылеуловите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уманоуловитель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К сооружениям биологичекой очистки сточных вод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иологические пру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эротен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ешетки, фильт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идроциклоны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Особо охраняемые природные территории, на которых частично исключена хозяйственная деятельность и имеющие три функции н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амятники природы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циональные пар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заказни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заповедник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Оценка возможных негативных воздействий намечаемой хозяйственной деятельности—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ое нормир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ий монитор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ая эксперти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ое прогнозировани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Совокупность юридических норм, регулирующих отношения между обществом и природой, для рационального использования природных ресурсов—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ое пра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ое страх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ая сертифик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ий ауди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К государственным органам специальной компетенции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Министерство природных ресурсов Р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резидент Р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осударственная Дум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авительство РФ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Управление природопользователями может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мягко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омандно-административно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номическое стимулир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жестко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К мерам материального наказания предприятий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ормы и стандар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обавочное налогооблож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алоговые льго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льготное кредитовани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. Какое количество памятников природы в Ро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95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1600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33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8000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. Внесение в природную среду веществ жидких, твердых, газообразных назыв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 воздействие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 загрязнение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 ущерб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 парниковым эффектом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К основным принципам экологической экспертизы не относя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бязательность проведения для особо опасных предприят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учная обоснован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остовер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ласность и учет общественного мн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Какие организации не относятся к международным неправительственным организа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семирная Организация Здравоохранения (ВОЗ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Международный Союз охраны приро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еждународная молодежная организ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Всемирный Фонд охраны природы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5. Проверка соблюдения экологических требований по охране окружающей среды и обеспечение экологической безопасности назыв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экологический контро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кологическая эксперти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кологический монитор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ологическая регламент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Критерии оценки: </w:t>
      </w:r>
      <w:r>
        <w:rPr>
          <w:rFonts w:cs="Times New Roman" w:ascii="Times New Roman" w:hAnsi="Times New Roman"/>
          <w:color w:val="000000"/>
        </w:rPr>
        <w:t xml:space="preserve">Оценка по результатам тестирования складывается исходя из суммарного результата ответов на блок вопросов. Общий максимальный балл по результатам тестирования –  20 баллов, минимальный балл за выполнение одного теста— 10 балл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Verdana" w:cs="Verdan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kern w:val="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</w:rPr>
  </w:style>
  <w:style w:type="character" w:styleId="Style13">
    <w:name w:val="Текст выноски Знак"/>
    <w:qFormat/>
    <w:rPr>
      <w:rFonts w:ascii="Tahoma" w:hAnsi="Tahoma" w:eastAsia="Verdana" w:cs="Tahoma"/>
      <w:kern w:val="2"/>
      <w:sz w:val="16"/>
      <w:szCs w:val="16"/>
    </w:rPr>
  </w:style>
  <w:style w:type="character" w:styleId="NoSpacing">
    <w:name w:val="No Spacing"/>
    <w:qFormat/>
    <w:rPr>
      <w:rFonts w:ascii="Calibri" w:hAnsi="Calibri" w:eastAsia="Calibri" w:cs="Calibri"/>
      <w:kern w:val="2"/>
      <w:sz w:val="24"/>
      <w:szCs w:val="24"/>
      <w:lang w:val="ru-RU" w:bidi="ar-SA"/>
    </w:rPr>
  </w:style>
  <w:style w:type="character" w:styleId="1">
    <w:name w:val="Стиль1 Знак"/>
    <w:qFormat/>
    <w:rPr>
      <w:rFonts w:ascii="Verdana" w:hAnsi="Verdana" w:eastAsia="Verdana" w:cs="Verdana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Style15">
    <w:name w:val="Обычный (Интернет)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</w:rPr>
  </w:style>
  <w:style w:type="paragraph" w:styleId="Style16">
    <w:name w:val="Без интервала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Красная строка"/>
    <w:basedOn w:val="TextBody"/>
    <w:qFormat/>
    <w:pPr>
      <w:widowControl/>
      <w:suppressAutoHyphens w:val="false"/>
      <w:ind w:firstLine="210"/>
    </w:pPr>
    <w:rPr>
      <w:rFonts w:ascii="Times New Roman" w:hAnsi="Times New Roman" w:eastAsia="Times New Roman" w:cs="Times New Roman"/>
      <w:kern w:val="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1 Знак Знак"/>
    <w:basedOn w:val="Normal"/>
    <w:qFormat/>
    <w:pPr>
      <w:pageBreakBefore/>
      <w:widowControl/>
      <w:suppressAutoHyphens w:val="false"/>
      <w:spacing w:lineRule="auto" w:line="360" w:before="0" w:after="160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NoSpacing1">
    <w:name w:val="No Spacing"/>
    <w:qFormat/>
    <w:pPr>
      <w:widowControl w:val="false"/>
      <w:bidi w:val="0"/>
      <w:ind w:firstLine="709"/>
      <w:jc w:val="both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Введение"/>
    <w:qFormat/>
    <w:pPr>
      <w:widowControl w:val="false"/>
      <w:bidi w:val="0"/>
      <w:ind w:firstLine="709"/>
      <w:jc w:val="both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widowControl/>
      <w:suppressAutoHyphens w:val="false"/>
      <w:spacing w:lineRule="auto" w:line="360" w:before="280" w:after="28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8:00Z</dcterms:created>
  <dc:creator>123</dc:creator>
  <dc:description/>
  <dc:language>en-US</dc:language>
  <cp:lastModifiedBy>Admin</cp:lastModifiedBy>
  <cp:lastPrinted>2024-04-11T09:33:00Z</cp:lastPrinted>
  <dcterms:modified xsi:type="dcterms:W3CDTF">2024-04-12T10:28:00Z</dcterms:modified>
  <cp:revision>2</cp:revision>
  <dc:subject/>
  <dc:title/>
</cp:coreProperties>
</file>