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jc w:val="left"/>
        <w:rPr>
          <w:sz w:val="26"/>
        </w:rPr>
      </w:pPr>
      <w:r>
        <w:rPr>
          <w:sz w:val="26"/>
        </w:rPr>
        <w:t>Дисциплина</w:t>
        <w:tab/>
        <w:t xml:space="preserve">    </w:t>
      </w:r>
      <w:r>
        <w:rPr>
          <w:sz w:val="26"/>
          <w:u w:val="single"/>
        </w:rPr>
        <w:t>Б3+ДВ.2 «Электропривод в нефтехимических и нефтеперерабатывающих производствах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: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4118" w:leader="none"/>
        </w:tabs>
        <w:spacing w:before="382" w:after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spacing w:val="-4"/>
          <w:sz w:val="26"/>
          <w:szCs w:val="26"/>
        </w:rPr>
        <w:t>Электропривод в нефтехимических и нефтеперерабатывающих производствах</w:t>
      </w:r>
      <w:r>
        <w:rPr>
          <w:b/>
          <w:sz w:val="24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 xml:space="preserve">а) </w:t>
      </w:r>
      <w:r>
        <w:rPr>
          <w:sz w:val="28"/>
          <w:szCs w:val="28"/>
        </w:rPr>
        <w:t>формирование у студентов знаний о технологических электроприводах нефтехимических предприятий (НХП);</w:t>
      </w:r>
    </w:p>
    <w:p>
      <w:pPr>
        <w:pStyle w:val="BodyText2"/>
        <w:spacing w:lineRule="auto" w:line="360"/>
        <w:rPr/>
      </w:pP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привитие  навыков выбора и расчета эксплуатационных параметров систем управления и силового канала технологических электроприводов НХП</w:t>
      </w:r>
      <w:r>
        <w:rPr>
          <w:szCs w:val="26"/>
        </w:rPr>
        <w:t>.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b/>
          <w:bCs/>
          <w:i/>
          <w:iCs/>
          <w:szCs w:val="26"/>
        </w:rPr>
        <w:t>2. Содержание дисциплины «Электропривод в нефтехимических и нефтеперерабатывающих производствах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бщие сведения о электроприводе.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Механика электропривода.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 xml:space="preserve">Электропривод постоянного тока. 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Электропривод переменного ток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Энергетика электропривода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сновы проектирования электропривод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е требования к исполнению агрегатов электропривод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новные виды электроприводов на нефтехимических предприятиях. Высоковольтный синхронный электропривод на нефтехимических предприятиях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егулируемый электропривод постоянного тока на нефтехимических предприятиях. Технологические поточные линии и технологические комплексы шинных производств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гулируемый асинхронный двигатель на нефтехимических предприятиях. Основные виды электроприводов и технологических комплексов типовых производственных механизмов на нефтехимических предприятиях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опросы электромагнитной совместимости в электроприводах на нефтехимических предприятиях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К-1 – способностью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3 – готовностью к кооперации с коллегами, работе в коллективе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6 – 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7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ОК-11 – способностью и готовностью владеть основными методами, способами и средствами получения, хранения, переработки информации, использовать компьютер как средство работы с информацией.</w:t>
      </w:r>
    </w:p>
    <w:p>
      <w:pPr>
        <w:pStyle w:val="Normal"/>
        <w:ind w:left="357" w:hanging="0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Общекультур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Cs w:val="28"/>
        </w:rPr>
        <w:t>ОКД-2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Cs w:val="28"/>
        </w:rPr>
        <w:t>ОКД-6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Cs w:val="28"/>
        </w:rPr>
        <w:t>ОКД-11 – способность и готовностью использования в профессиональной деятельности фундаментальной подготовки по основам профессиональных знаний.</w:t>
      </w:r>
    </w:p>
    <w:p>
      <w:pPr>
        <w:pStyle w:val="Normal"/>
        <w:ind w:left="357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ПК-1 способностью и готовностью использовать информационные технологии, в том числе современные средства компьютерной графики, в своей предметной области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 xml:space="preserve">ПК-3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; 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ПК-6 – способностью и готовностью анализировать научно-техническую информацию, изучить отечественный и зарубежный опыт по тематике исследований;</w:t>
      </w:r>
    </w:p>
    <w:p>
      <w:pPr>
        <w:pStyle w:val="Normal"/>
        <w:ind w:left="357" w:firstLine="352"/>
        <w:rPr>
          <w:rFonts w:ascii="MingLiU_HKSCS" w:hAnsi="MingLiU_HKSCS" w:cs="MingLiU_HKSCS"/>
          <w:sz w:val="26"/>
          <w:szCs w:val="26"/>
        </w:rPr>
      </w:pPr>
      <w:r>
        <w:rPr>
          <w:i/>
          <w:sz w:val="26"/>
          <w:szCs w:val="26"/>
        </w:rPr>
        <w:t>Проектно-конструктор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8 – готовностью работать над проектами электроэнергетических и электротехнических систем и их компонен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9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4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5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6 – 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;</w:t>
      </w:r>
    </w:p>
    <w:p>
      <w:pPr>
        <w:pStyle w:val="Normal"/>
        <w:ind w:left="1080" w:hanging="37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изводственно-технологиче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ПК-18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27 – готовностью участвовать в монтажных, наладочных, ремонтных и профилактических работах на объектах электроэнергетики;</w:t>
      </w:r>
    </w:p>
    <w:p>
      <w:pPr>
        <w:pStyle w:val="Normal"/>
        <w:ind w:left="357" w:firstLine="35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учно-исследовательски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39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-43 – способностью применять методы испытаний электрооборудования и объектов электроэнергетики и электротехники.</w:t>
      </w:r>
    </w:p>
    <w:p>
      <w:pPr>
        <w:pStyle w:val="Normal"/>
        <w:ind w:firstLine="426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, дополненные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2 – способностью разработать и внедрить мероприятия по экономии энергоресурс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5 – способностью анализировать технико-экономические показатели работы энергохозяйства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/>
        <w:t>ПКД-6 – способностью разработать мероприятия по повышению надежности электроснабжения завода.</w:t>
      </w:r>
    </w:p>
    <w:p>
      <w:pPr>
        <w:pStyle w:val="Normal"/>
        <w:ind w:hanging="0"/>
        <w:rPr>
          <w:rFonts w:ascii="MingLiU_HKSCS" w:hAnsi="MingLiU_HKSCS" w:cs="MingLiU_HKSCS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ильно-специализирован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 xml:space="preserve">ПСК-3 – </w:t>
      </w:r>
      <w:r>
        <w:rPr/>
        <w:t>способностью составлять схемы замещения элементов систем электроснабжения для последующих расчетов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Cs w:val="28"/>
        </w:rPr>
        <w:t>ПСК-10 –</w:t>
      </w:r>
      <w:r>
        <w:rPr/>
        <w:t xml:space="preserve"> </w:t>
      </w:r>
      <w:r>
        <w:rPr>
          <w:szCs w:val="28"/>
        </w:rPr>
        <w:t>способностью проверять техническое состояние электротехнического оборудования и организовывать профилактический осмотр и текущий ремонт по имеющейся технической документации</w:t>
      </w:r>
      <w:r>
        <w:rPr/>
        <w:t>.</w:t>
      </w:r>
    </w:p>
    <w:p>
      <w:pPr>
        <w:pStyle w:val="Normal"/>
        <w:autoSpaceDE w:val="false"/>
        <w:ind w:firstLine="426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autoSpaceDE w:val="false"/>
        <w:ind w:hanging="0"/>
        <w:rPr>
          <w:color w:val="000000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</w:t>
      </w:r>
      <w:r>
        <w:rPr>
          <w:color w:val="000000"/>
          <w:szCs w:val="28"/>
        </w:rPr>
        <w:t xml:space="preserve">основные аналитические формулировки функционирования технологических электроприводов НХП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szCs w:val="28"/>
        </w:rPr>
        <w:t>физическую сущность функционирования технологических электроприводов НХП постоянного и переменного тока</w:t>
      </w:r>
      <w:r>
        <w:rPr>
          <w:color w:val="000000"/>
        </w:rPr>
        <w:t xml:space="preserve">. 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color w:val="000000"/>
          <w:sz w:val="28"/>
          <w:szCs w:val="28"/>
        </w:rPr>
        <w:t>оптимизировать параметры технологических электроприводов в установившихся и переходных режимах.</w:t>
      </w:r>
    </w:p>
    <w:p>
      <w:pPr>
        <w:pStyle w:val="TextBodyIndent"/>
        <w:spacing w:before="0" w:after="0"/>
        <w:ind w:left="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color w:val="000000"/>
          <w:szCs w:val="28"/>
        </w:rPr>
        <w:t>навыками идентификации частотно-регулируемых приводов (ЧРП), их адаптации в алгоритме технических процессов НХП;</w:t>
      </w:r>
    </w:p>
    <w:p>
      <w:pPr>
        <w:pStyle w:val="TextBodyIndent"/>
        <w:spacing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</w:t>
      </w:r>
      <w:r>
        <w:rPr>
          <w:color w:val="000000"/>
          <w:szCs w:val="28"/>
        </w:rPr>
        <w:t>навыками использования приборов и анализаторов при мониторинге технологических приводов НХП.</w:t>
      </w:r>
    </w:p>
    <w:p>
      <w:pPr>
        <w:pStyle w:val="TextBodyIndent"/>
        <w:spacing w:before="0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18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9:00Z</dcterms:modified>
  <cp:revision>4</cp:revision>
  <dc:subject/>
  <dc:title>______________________________________________________________________</dc:title>
</cp:coreProperties>
</file>