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u w:val="single"/>
        </w:rPr>
        <w:t>Б3+В.4 Системы электроснабжения городов и промышленных пред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</w:t>
      </w:r>
      <w:r>
        <w:rPr>
          <w:rFonts w:cs="Times New Roman" w:ascii="Times New Roman" w:hAnsi="Times New Roman"/>
          <w:spacing w:val="-2"/>
          <w:sz w:val="28"/>
          <w:szCs w:val="28"/>
        </w:rPr>
        <w:t>140400.62 (13.03.02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энергетика и электротех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дготовки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(степень) выпускника </w:t>
      </w:r>
      <w:r>
        <w:rPr>
          <w:rFonts w:cs="Times New Roman" w:ascii="Times New Roman" w:hAnsi="Times New Roman"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– Электротехники и энергообеспечения предприя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Цель освоения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знаний и умений в области проектирования и эксплуатации систем электр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одержание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электрических нагруз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нтра электрического питания. Картограмма электрических нагруз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понизительная подстанция и центральный распределительный пунк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вольтная распределительная сеть. Низковольтная распределительная се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лементов системы электр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нейтрали электрически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реактивной мощности нагруз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электрической энер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систем электр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электрической энергии. Энергосбере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мпетенции обучающегося, формируемые в результате освоения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е компетен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кооперации с коллегами, работе в коллективе (ОК-3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стоятельной, индивидуальной работе, принятию решений в рамках своей профессиональной компетенции (ОК-7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использовать нормативные правовые документы в своей профессиональной деятельности (ПК-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анализировать научно-техническую информацию, изучать отечественный и зарубежный опыт по тематике исследования (ПК-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формировать законченное представление о принятых решениях и полученных результатах в виде отчета с его публикацией (публичной защитой) (ПК-7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 работать над проектами электроэнергетических и электротехнических систем и их компонентов  (ПК-8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обосновывать принятие конкретного технического решения при создании электроэнергетического и электротехнического оборудования (ПК-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схемы и элементы основного оборудования, вторичных цепей, устройств защиты и автоматики электроэнергетических объектов (ПК-1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режимы работы электроэнергетических установок различного назначения, определять состав оборудования и его параметры, схемы электроэнергетических объектов (ПК-1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нормативные документы по качеству, стандартизации и сертификации электроэнергетических и электротехнических объектов, элементы экономического анализа в практической деятельности (ПК-2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правила техники безопасности, производственной санитарии, пожарной безопасности и нормы охраны труда (ПК-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ставлять и оформлять оперативную документацию, предусмотренную правилами эксплуатации оборудования и организации работы (ПК-2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пределять стоимостную оценку основных производственных ресурсов (ПК-29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оставлению инструкций по эксплуатации оборудования и программ испытаний (ПК-5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) основные требования ГОСТов, ПУЭ, нормативных руководящих материалов по проектированию систем для производства и распределения электроэнергии, обеспечению надежного и экономичного электроснабжения потребителей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) современные методы расчетов электрических сетей и электрооборудования с учетом технических и экономических требований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) методы и средства обеспечения надежности электроснабжения и качества электрической энергии, рационального использования электрической энергии и снижения ее потерь на пере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оценить техническое состояние и определить перспективы развития системы электроснабжения потребителей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) выполнять расчеты электрических нагрузок, электрических сетей, токов коротких замыканий и замыканий на землю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) выбирать электрическую аппаратуру и релейную защиту, средства обеспечения нормативного уровня надежности электроснабжения и качества электроэнерг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ками расчета систем электроснаб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ципами выбора основного электротехнического оборудования систем электроснабжения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4:00Z</dcterms:created>
  <dc:creator>Пользователь</dc:creator>
  <dc:description/>
  <cp:keywords/>
  <dc:language>en-US</dc:language>
  <cp:lastModifiedBy>Admin</cp:lastModifiedBy>
  <dcterms:modified xsi:type="dcterms:W3CDTF">2014-11-27T13:21:00Z</dcterms:modified>
  <cp:revision>4</cp:revision>
  <dc:subject/>
  <dc:title/>
</cp:coreProperties>
</file>