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>Б1ДВ2</w:t>
      </w:r>
      <w:r>
        <w:rPr>
          <w:sz w:val="26"/>
          <w:u w:val="single"/>
        </w:rPr>
        <w:t>«Русский язык и культура речи»</w:t>
        <w:tab/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Cs w:val="28"/>
          <w:u w:val="single"/>
        </w:rPr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 xml:space="preserve">Электроэнергетика и электротехн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left="354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Русский язык и культура речи </w:t>
      </w:r>
      <w:r>
        <w:rPr>
          <w:sz w:val="26"/>
          <w:szCs w:val="26"/>
        </w:rPr>
        <w:t xml:space="preserve">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sz w:val="28"/>
          <w:szCs w:val="28"/>
        </w:rPr>
        <w:t>повышение уровня практического владения современным русским языком у специалистов нефилологического профиля, культуры устной и письменной речи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8"/>
          <w:szCs w:val="28"/>
        </w:rPr>
        <w:t>овладение новыми навыками и знаниями в этой области и совершенствование имеющихся неотделимо от углубления понимания основных характерных свойств русского языка как средства общения и передачи информации</w:t>
      </w:r>
      <w:r>
        <w:rPr>
          <w:sz w:val="26"/>
          <w:szCs w:val="26"/>
        </w:rPr>
        <w:t>;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8"/>
          <w:szCs w:val="28"/>
        </w:rPr>
        <w:t>расширения общегуманитарного кругозора, опирающегося на владение богатым коммуникативным, познавательным и эстетическим потенциалом русского языка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  <w:szCs w:val="26"/>
        </w:rPr>
        <w:t>Русский язык и культура речи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100" w:after="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Основы культуры речи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2. Словари и речевая культура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3. Речевое общение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Нормы литературного языка. Орфоэпические нормы. 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5. Лексические нормы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 xml:space="preserve">6. Лексическая стилистика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7. Грамматические нормы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Стили речи. Научный стиль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bCs/>
          <w:i/>
          <w:iCs/>
          <w:szCs w:val="28"/>
        </w:rPr>
        <w:t>9. Официально-деловой стил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0. Публицистический стиль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11. Разговорная реч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Речевой этикет.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13. Основы ораторского искусства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4. Трудности русской орфографии.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i/>
        </w:rPr>
        <w:t>15.Трудности русской пунктуации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>
          <w:sz w:val="26"/>
          <w:szCs w:val="26"/>
        </w:rPr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готовностью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 и готовность к практическому анализу логики различного рода рассуждений, к публичным выступлениям, аргументации, ведению дискуссии и полемики (ОК-12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ученные разделы науки о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spacing w:lineRule="auto" w:line="240"/>
        <w:ind w:left="360" w:firstLine="709"/>
        <w:rPr/>
      </w:pPr>
      <w:r>
        <w:rPr>
          <w:b/>
          <w:b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екватно понимать информацию уст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этические нормы речевого общения (нормы речевого этикет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) Владеть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навыками свободного владения собственной речью в различных условиях обще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20:00Z</dcterms:modified>
  <cp:revision>6</cp:revision>
  <dc:subject/>
  <dc:title>______________________________________________________________________</dc:title>
</cp:coreProperties>
</file>