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544" w:hanging="3544"/>
        <w:rPr>
          <w:sz w:val="26"/>
        </w:rPr>
      </w:pPr>
      <w:r>
        <w:rPr>
          <w:sz w:val="26"/>
        </w:rPr>
        <w:t>Дисциплина</w:t>
        <w:tab/>
      </w:r>
      <w:r>
        <w:rPr>
          <w:iCs/>
          <w:sz w:val="26"/>
          <w:u w:val="single"/>
        </w:rPr>
        <w:t xml:space="preserve">Б3+ДВ1 «Электробезопасность в электроэнергетике и электротехнике» </w:t>
      </w:r>
      <w:r>
        <w:rPr>
          <w:sz w:val="26"/>
        </w:rPr>
        <w:tab/>
      </w:r>
    </w:p>
    <w:p>
      <w:pPr>
        <w:pStyle w:val="TextBodyIndent"/>
        <w:spacing w:lineRule="auto" w:line="240"/>
        <w:ind w:left="3261" w:hanging="3261"/>
        <w:rPr/>
      </w:pPr>
      <w:r>
        <w:rPr>
          <w:sz w:val="26"/>
        </w:rPr>
        <w:t>Направление подготовки</w:t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u w:val="single"/>
        </w:rPr>
        <w:t>Электроснабжение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Электробезопасность в электроэнергетике и электротехнике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szCs w:val="26"/>
          <w:highlight w:val="yellow"/>
        </w:rPr>
      </w:pPr>
      <w:r>
        <w:rPr>
          <w:szCs w:val="26"/>
        </w:rPr>
        <w:t>а)</w:t>
      </w:r>
      <w:r>
        <w:rPr>
          <w:sz w:val="28"/>
          <w:szCs w:val="28"/>
          <w:lang w:eastAsia="ar-SA"/>
        </w:rPr>
        <w:t xml:space="preserve"> </w:t>
      </w:r>
      <w:r>
        <w:rPr>
          <w:szCs w:val="26"/>
        </w:rPr>
        <w:t>обеспечение базовой подготовки студентов к производственной деятельности в сфере эксплуатации, монтажа и наладки, сервисного обслуживания и испытаний, диагностики и мониторинга электроэнергетического и электротехнического оборудования в соответствии с профилем подготовки с соблюдением ими требований защиты окружающей среды, обеспечения здоровья персонала и безопасности производства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Электробезопасность в электроэнергетике и электротехнике»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Действие электрического тока на человека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Первая помощь пострадавшим от электрического тока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Статическое электричество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Явления при стекании тока в землю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Анализ опасности поражения током в различных электрических сетях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Контроль сопротивления изоляции электроустановок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Защитное заземление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Зануление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Защитное отключение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Электротехнические защитные средства и предохранительные приспособления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Защита от воздействия электромагнитного поля промышленной частоты в установках сверхвысокого напряжения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Защита от статического электричества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Защита электроустановок, зданий и сооружений, а также территорий промышленных предприятий от опасных воздействий атмосферного электричества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Нормативные правовые акты по электробезопасности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>Организация безопасной эксплуатации электроустановок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ОК-1) – способностью к обобщению, анализу, восприятию информации, постановке цели и выбору путей ее дост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ОК-3) – готовностью к кооперации с коллегами, работе в коллективе ;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>(ОК-7) – готовностью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ind w:left="1080" w:hanging="65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культурные, дополненные: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2) – способность к профессиональной и социальной адаптации;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6) – готовностью учитывать производственную специфику региона, сознавать опасности и угрозы нефтехимических производств;</w:t>
      </w:r>
    </w:p>
    <w:p>
      <w:pPr>
        <w:pStyle w:val="Normal"/>
        <w:numPr>
          <w:ilvl w:val="0"/>
          <w:numId w:val="4"/>
        </w:numPr>
        <w:ind w:left="1080" w:hanging="654"/>
        <w:rPr>
          <w:sz w:val="26"/>
          <w:szCs w:val="26"/>
        </w:rPr>
      </w:pPr>
      <w:r>
        <w:rPr>
          <w:sz w:val="26"/>
          <w:szCs w:val="26"/>
        </w:rPr>
        <w:t>(ОКД-11) – способность и готовностью использования в профессиональной деятельности фундаментальной подготовки по основам профессиональных знаний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2) – 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3) – 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.</w:t>
      </w:r>
    </w:p>
    <w:p>
      <w:pPr>
        <w:pStyle w:val="Normal"/>
        <w:ind w:left="357" w:hanging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ля проектно-конструкторской деятельности: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</w:t>
      </w:r>
      <w:r>
        <w:rPr>
          <w:bCs/>
          <w:sz w:val="26"/>
          <w:szCs w:val="26"/>
        </w:rPr>
        <w:t>ПК-8) – готовностью работать над проектами электроэнергетических и электротехнических систем и компонентов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9) – способностью разрабатывать простые конструкции электроэнергетических и электротехн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1) – способностью использовать методы анализа и моделирования линейных и нелинейных электрических цепей постоянного и переменного тока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4) – готовностью обосновывать принятие конкретного технического решения при создании электроэнергетического и электротехнического оборудования;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bCs/>
          <w:sz w:val="26"/>
          <w:szCs w:val="26"/>
        </w:rPr>
        <w:t>(ПК-15) – способностью рассчитывать схемы и элементы основного оборудования, вторичных цепей, устройств защиты и автоматики электроэнергетических объектов;</w:t>
      </w:r>
    </w:p>
    <w:p>
      <w:pPr>
        <w:pStyle w:val="Normal"/>
        <w:ind w:left="357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производственно-техни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426"/>
        <w:rPr/>
      </w:pPr>
      <w:r>
        <w:rPr>
          <w:bCs/>
          <w:sz w:val="26"/>
          <w:szCs w:val="26"/>
        </w:rPr>
        <w:t>(ПК-18) – способностью использовать технические средства для измерения основных параметров электроэнергетических и электротехнических объектов и систем и происходящих в них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426"/>
        <w:rPr>
          <w:bCs/>
          <w:sz w:val="26"/>
          <w:szCs w:val="26"/>
        </w:rPr>
      </w:pPr>
      <w:r>
        <w:rPr>
          <w:bCs/>
          <w:sz w:val="26"/>
          <w:szCs w:val="26"/>
        </w:rPr>
        <w:t>(ПК-22) – способностью использовать правила техники безопасности, производственной санитарии, пожарной безопасности и нормы охраны труда;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организационно-управлен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ПК-32) – готовностью к кооперации с коллегами и работе в коллективе, к организации работы малых коллективов исполн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ПК-34) – способностью координировать деятельность членов трудового коллект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ПК-35) – готовностью обеспечивать соблюдение производственной и трудов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ПК-36) – готовностью контролировать соблюдение требований безопасности жизнедеятельности</w:t>
      </w:r>
    </w:p>
    <w:p>
      <w:pPr>
        <w:pStyle w:val="Normal"/>
        <w:ind w:firstLine="426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научно-исследовательской деятельности: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/>
          <w:sz w:val="26"/>
          <w:szCs w:val="26"/>
        </w:rPr>
        <w:t>(ПК-38) – готовностью участвовать в исследовании объектов и систем электроэнергетики и электротехники;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bCs/>
          <w:sz w:val="26"/>
          <w:szCs w:val="26"/>
        </w:rPr>
        <w:t>(ПК-39)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ПК-40) – готовностью планировать экспериментальные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bCs/>
          <w:sz w:val="26"/>
          <w:szCs w:val="26"/>
        </w:rPr>
      </w:pPr>
      <w:r>
        <w:rPr>
          <w:sz w:val="26"/>
          <w:szCs w:val="26"/>
        </w:rPr>
        <w:t>(ПК-44) – способностью выполнять экспериментальные исследования по заданной методике, обрабатывать результаты экспериментов;</w:t>
      </w:r>
    </w:p>
    <w:p>
      <w:pPr>
        <w:pStyle w:val="Normal"/>
        <w:ind w:left="357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ильно-специальные компетенции: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sz w:val="26"/>
          <w:szCs w:val="26"/>
        </w:rPr>
        <w:t>(ПСК-8) – готовностью составлять техническую документацию, а также установленную отчетность по утвержденным формам;</w:t>
      </w:r>
    </w:p>
    <w:p>
      <w:pPr>
        <w:pStyle w:val="Normal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(ПКС -16) – способностью составлять расчётные схемы и схемы замещения электроэнергетических систем и их элементов для последующих расчетов нормальных и аварийных режимов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sz w:val="26"/>
          <w:szCs w:val="26"/>
        </w:rPr>
        <w:t xml:space="preserve">правовые, нормативно-технические и организационные основы обеспечения электробезопасности;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следствия электрического тока на организм человека;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ехнические характеристики электроустановок; 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sz w:val="26"/>
          <w:szCs w:val="26"/>
        </w:rPr>
        <w:t xml:space="preserve">классификацию и область применения электроустановок с различными напряжениями, режимами нейтрали;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азначение, область применения и принцип работы защитных мер безопасности;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ребования к средствам защиты от поражения электрическим током;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ры снижения опасности поражения электрическим током.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льзоваться нормативной литературой; 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 xml:space="preserve">проводить анализ опасности поражения электрическим током в различных электрических сетях; 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 xml:space="preserve">выбирать и применять конкретные технические решения для обеспечения электробезопасности в зависимости от схемы питания и условий работы; 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казывать первую доврачебную помощь человеку, пострадавшему от электрического тока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терминологией в области электробезопасности;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6"/>
          <w:szCs w:val="26"/>
        </w:rPr>
        <w:t xml:space="preserve">навыками оказания первой доврачебной помощи человеку, пострадавшему от электрического тока;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навыками рациональной организации труда электротехнического персонала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0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8:00Z</dcterms:modified>
  <cp:revision>4</cp:revision>
  <dc:subject/>
  <dc:title>______________________________________________________________________</dc:title>
</cp:coreProperties>
</file>