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>Б3.Б.2 Прикладная механика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left="1800" w:hanging="1800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Направление подготовки     </w:t>
      </w:r>
      <w:r>
        <w:rPr>
          <w:sz w:val="26"/>
          <w:szCs w:val="26"/>
          <w:u w:val="single"/>
        </w:rPr>
        <w:t>1</w:t>
      </w:r>
      <w:r>
        <w:rPr>
          <w:spacing w:val="-2"/>
          <w:sz w:val="24"/>
        </w:rPr>
        <w:t xml:space="preserve">40400.62 (13.03.02)  </w:t>
      </w:r>
      <w:r>
        <w:rPr>
          <w:sz w:val="26"/>
          <w:szCs w:val="26"/>
          <w:u w:val="single"/>
        </w:rPr>
        <w:t>«Электроэнергетика и электротехника»</w:t>
      </w:r>
    </w:p>
    <w:p>
      <w:pPr>
        <w:pStyle w:val="Normal"/>
        <w:spacing w:lineRule="auto" w:line="240"/>
        <w:ind w:firstLine="3402"/>
        <w:rPr>
          <w:sz w:val="24"/>
        </w:rPr>
      </w:pPr>
      <w:r>
        <w:rPr>
          <w:sz w:val="24"/>
        </w:rPr>
        <w:t>(шифр)</w:t>
        <w:tab/>
        <w:tab/>
        <w:tab/>
        <w:tab/>
        <w:t>(наименование)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hanging="0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Профили подготовки            «</w:t>
      </w:r>
      <w:r>
        <w:rPr>
          <w:sz w:val="26"/>
          <w:szCs w:val="26"/>
          <w:u w:val="single"/>
        </w:rPr>
        <w:t>Электропривод и автоматика», «Электроснабжение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sz w:val="26"/>
          <w:szCs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Кафедра-разработчик рабочей программы </w:t>
      </w:r>
      <w:r>
        <w:rPr>
          <w:sz w:val="26"/>
          <w:szCs w:val="26"/>
          <w:u w:val="single"/>
        </w:rPr>
        <w:t>Машины и аппараты химических производств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икладная механика – общетехническая дисциплина, назначение которой дать будущим специалистам основные сведения о законах равновесия и движения материальных тел, о методах расчета элементов машин и сооружений на прочность, жесткость и устойчивость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Прикладная механика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2.1. Теория механизмов и машин. Структурный анализ механизмов. Кинематический анализ и синтез механизмов. Основные понятия теории машин-роботов. Промышленные роботы и манипуляторы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2.2. Сопротивление материалов. Напряжённо-деформированное состояние в точке. Центральное растяжение и сжатие. Кручение. Прямой изгиб. Сложное сопротивление. Устойчивость сжатых стержней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2.3. Детали машин: Детали, звенья, узлы, механизмы, машины. Работоспособность, долговечность и надёжность деталей и машин.  Подшипники качения и скольжения. Муфты. Неразъёмные соединения деталей. Соединения деталей с натягом. Клеммовые соединения. Разъёмные соединения деталей. Фрикционные передачи. Зубчатые передачи. Цепные и ремённые передачи. Этапы проектирования электромеханических приводов к различным механизмам.</w:t>
      </w:r>
    </w:p>
    <w:p>
      <w:pPr>
        <w:pStyle w:val="BodyText2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ализировать научно-техническую информацию, изучать отечественный и зарубежный опыт по тематике исследований (ПК-6)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а проектной и рабочей технической документации, оформление законченных проектно-конструкторских работ в соответствии со стандартами, техническими условиями и другими нормативными документами (ПК-10)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вовать в сборе и анализе исходных данных для проектирования элементов оборудования и объектов деятельности в целом с использованием нормативной документации и современных методов поиска и обработки информации (ПК-8)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ностью проводить расчеты по типовым методикам и проектировать отдельные детали и узлы с использованием стандартных средств автоматизации проектирования в соответствии с техническим заданием (ПК-9)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ность оценивать механическую прочность разрабатываемых конструкций (ПК-13)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ность выбирать структуру и параметры элементов схем электроснабжения (ПСК-2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нать: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модели механики и границы их применения (модели материала, формы, сил, отказов)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методы исследования нагрузок, перемещений и напряженно-деформированного состояния в элементах конструкций, методы проектных и расчетов изделий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ы проектно-конструкторской работы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ход к формированию множества решений проектной задачи на структурном и конструкторском уровнях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меть: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менять методы расчета на прочность, жесткость и устойчивость элементов конструкций и систем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ировать и конструировать типовые элементы машин, выполнять их оценку по прочности и жесткости и другим критериям работоспособности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авливать требования к точности изготовления деталей и сборочных единиц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читывать и выбирать подшипники скольжения и качения, а также различные муфты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ладеть: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тодами нахождения реакций связей, способами нахождения центров тяжести тел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выками использования законов трения, составления и решения уравнений равновесия, движения тел, определения кинематической энергии многомассовой системы, работы сил, приложенных к твердому телу, при его движениях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ления и решения уравнений свободных малых колебаний систем с одной степенью свободы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выками работы на компьютерной технике с графическими пакетами для получения конструкторских, технологических и других документов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выками выбора аналогов и прототипа конструкций при их проектировании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выками проведения расчетов по теории механизмов и механике деформируемого тела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выками оформления проектной и конструкторской документации в соответствии с требованиями ЕСКД;.</w:t>
      </w:r>
    </w:p>
    <w:p>
      <w:pPr>
        <w:pStyle w:val="Style14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TEUR">
    <w:altName w:val="Consolas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6">
    <w:lvl w:ilvl="0"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ISOCTEUR" w:hAnsi="ISOCTEUR" w:cs="ISOCTEU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ISOCTEUR;Consolas" w:hAnsi="ISOCTEUR;Consolas" w:cs="ISOCTEUR;Consola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i/>
    </w:rPr>
  </w:style>
  <w:style w:type="character" w:styleId="WW8Num31z0">
    <w:name w:val="WW8Num31z0"/>
    <w:qFormat/>
    <w:rPr>
      <w:rFonts w:ascii="Symbol" w:hAnsi="Symbol" w:cs="Symbol"/>
      <w:b/>
      <w:i/>
    </w:rPr>
  </w:style>
  <w:style w:type="character" w:styleId="WW8Num31z1">
    <w:name w:val="WW8Num31z1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3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19:00Z</dcterms:modified>
  <cp:revision>6</cp:revision>
  <dc:subject/>
  <dc:title>______________________________________________________________________</dc:title>
</cp:coreProperties>
</file>