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Дисциплина</w:t>
        <w:tab/>
        <w:tab/>
        <w:tab/>
        <w:tab/>
        <w:tab/>
        <w:t>Б2.В.1</w:t>
      </w:r>
      <w:r>
        <w:rPr>
          <w:sz w:val="28"/>
          <w:szCs w:val="28"/>
          <w:u w:val="single"/>
        </w:rPr>
        <w:t xml:space="preserve"> «Социология»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Направление подготовки</w:t>
        <w:tab/>
        <w:tab/>
      </w:r>
      <w:r>
        <w:rPr>
          <w:sz w:val="28"/>
          <w:szCs w:val="28"/>
          <w:u w:val="single"/>
        </w:rPr>
        <w:t>140400.62 (13.03.02) «Электроэнергетика и электротехника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а подготовки </w:t>
        <w:tab/>
        <w:tab/>
        <w:tab/>
      </w:r>
      <w:r>
        <w:rPr>
          <w:sz w:val="28"/>
          <w:szCs w:val="28"/>
          <w:u w:val="single"/>
        </w:rPr>
        <w:t>«Электроснабжение»</w:t>
      </w:r>
    </w:p>
    <w:p>
      <w:pPr>
        <w:pStyle w:val="Normal"/>
        <w:ind w:hanging="0"/>
        <w:rPr/>
      </w:pPr>
      <w:r>
        <w:rPr>
          <w:sz w:val="28"/>
          <w:szCs w:val="28"/>
        </w:rPr>
        <w:t>Квалификация (степень выпускника)</w:t>
        <w:tab/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федра-разработчик рабочей программы – 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left"/>
        <w:rPr>
          <w:u w:val="single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/>
        <w:t>Кафедра государственного и  муниципального управления, социологии и менеджмен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  <w:tab/>
        <w:t>Цели освоения дисциплин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  <w:tab/>
        <w:t>дать студентам знания теоретических основ и закономерностей функционирования социологической науки, выделяя её специфику, раскрывая принципы соотношения методологии и методов социологического по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  <w:tab/>
        <w:t>способствовать подготовке широко образованных, творческих и критически мыслящих специалистов, способных к анализу и прогнозированию сложных социальных проблем и овладению методикой проведения социологических исслед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  <w:tab/>
        <w:t>помочь сформировать студентам активную жизненную и гражданскую позицию, их ценностные ориентации, в том числе и  профессиональные.</w:t>
      </w:r>
    </w:p>
    <w:p>
      <w:pPr>
        <w:pStyle w:val="Normal"/>
        <w:rPr/>
      </w:pPr>
      <w:r>
        <w:rPr>
          <w:b/>
          <w:i/>
          <w:sz w:val="28"/>
          <w:szCs w:val="28"/>
        </w:rPr>
        <w:t>2.</w:t>
        <w:tab/>
        <w:t>Содержание дисциплины «Соци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>Социология как наука об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Методология социологического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  <w:tab/>
        <w:t>Общество как целостная социальн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Личность и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>Социальное взаимодействие и социальный 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  <w:tab/>
        <w:t>Социальные группы и социальные общ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  <w:tab/>
        <w:t>Социальные организации и социальные инстит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  <w:tab/>
        <w:t>Социальная стратификация и социальная моби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Социальные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щекультурные компетенции:</w:t>
      </w:r>
    </w:p>
    <w:p>
      <w:pPr>
        <w:pStyle w:val="Normal"/>
        <w:rPr/>
      </w:pPr>
      <w:r>
        <w:rPr>
          <w:sz w:val="28"/>
          <w:szCs w:val="28"/>
        </w:rPr>
        <w:t>- способностью к обобщению, анализу, восприятию информации, постановке цели и выбору путей её достижения (ОК-1);</w:t>
      </w:r>
    </w:p>
    <w:p>
      <w:pPr>
        <w:pStyle w:val="Normal"/>
        <w:rPr/>
      </w:pPr>
      <w:r>
        <w:rPr>
          <w:sz w:val="28"/>
          <w:szCs w:val="28"/>
        </w:rPr>
        <w:t>- готовностью к кооперации с коллегами, работе в коллективе (ОК-3);</w:t>
      </w:r>
    </w:p>
    <w:p>
      <w:pPr>
        <w:pStyle w:val="Normal"/>
        <w:rPr/>
      </w:pPr>
      <w:r>
        <w:rPr>
          <w:sz w:val="28"/>
          <w:szCs w:val="28"/>
        </w:rPr>
        <w:t>- способностью в условиях развития науки и изменяющейся социальной практики к переоценке накопленного опыта, анализу своих возможностей, готовность приобретать новые знания, использовать различные средства и технологии обучения (ОК-6);</w:t>
      </w:r>
    </w:p>
    <w:p>
      <w:pPr>
        <w:pStyle w:val="Normal"/>
        <w:rPr/>
      </w:pPr>
      <w:r>
        <w:rPr>
          <w:sz w:val="28"/>
          <w:szCs w:val="28"/>
        </w:rPr>
        <w:t>- способностью и готовностью осуществлять свою деятельность в различных сферах общественной жизни с учетом принятых в обществе моральных и правовых норм (ОК-8);</w:t>
      </w:r>
    </w:p>
    <w:p>
      <w:pPr>
        <w:pStyle w:val="Normal"/>
        <w:rPr/>
      </w:pPr>
      <w:r>
        <w:rPr>
          <w:sz w:val="28"/>
          <w:szCs w:val="28"/>
        </w:rPr>
        <w:t>- способностью научно анализировать социально значимые проблемы и процессы, готовность использовать на практике методы гуманитарных, социальных и экономических наук в различных видах профессиональной и социальной деятельности (ОК-10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В результате освоения дисциплины обучающийся должен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этапы развития социологической мысли и современные направления социологической те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ение общества как социальной реальности и целостной саморегулирующейся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ятие социальных институтов, обеспечивающих воспроизводство общественных 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этапы культурно-исторического развития общества, механизмы и формы социальных изме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ы социологического понимания личности, понятия социализации и социального контроля; личности как субъекта социального действия и социальных взаимо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сти формальных и неформальных межличностных отношений в группах; природу лидерства и функциональной ответ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льтурно-исторические типы социального неравенства и стратиф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ипы и виды социальной моби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предметные, методологические знания в области социологии, в социальных коммуник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окружающие социальные явления и процессы, происходящие в современном общ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бираться в острых общественных вопросах социального неравенства, межнациональных, экономических и политических конфликтах, в процессах, происходящих во всех социальных институтах российского общества.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ологической терминолог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ыками обобщения, анализа, восприятия социальных фактов и собы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ыками применения социологических мет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6:00Z</dcterms:created>
  <dc:creator>BEST</dc:creator>
  <dc:description/>
  <cp:keywords/>
  <dc:language>en-US</dc:language>
  <cp:lastModifiedBy>Admin</cp:lastModifiedBy>
  <dcterms:modified xsi:type="dcterms:W3CDTF">2014-11-25T11:45:00Z</dcterms:modified>
  <cp:revision>4</cp:revision>
  <dc:subject/>
  <dc:title/>
</cp:coreProperties>
</file>