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Дисциплина                         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Б2.Б.2. </w:t>
      </w:r>
      <w:r>
        <w:rPr>
          <w:iCs/>
          <w:sz w:val="26"/>
          <w:szCs w:val="26"/>
          <w:u w:val="single"/>
        </w:rPr>
        <w:t>ИНФОРМАТИКА</w:t>
      </w:r>
    </w:p>
    <w:p>
      <w:pPr>
        <w:pStyle w:val="Normal"/>
        <w:autoSpaceDE w:val="false"/>
        <w:rPr>
          <w:iCs/>
          <w:sz w:val="26"/>
          <w:szCs w:val="26"/>
          <w:u w:val="single"/>
        </w:rPr>
      </w:pPr>
      <w:r>
        <w:rPr>
          <w:iCs/>
          <w:sz w:val="28"/>
          <w:szCs w:val="28"/>
        </w:rPr>
        <w:t xml:space="preserve">Направление подготовки </w:t>
      </w:r>
      <w:r>
        <w:rPr>
          <w:spacing w:val="-2"/>
        </w:rPr>
        <w:t xml:space="preserve">140400.62 (13.03.02)  </w:t>
      </w:r>
      <w:r>
        <w:rPr>
          <w:rFonts w:eastAsia="TimesNewRomanPS-ItalicMT;Arial Unicode MS"/>
          <w:iCs/>
          <w:sz w:val="26"/>
          <w:szCs w:val="26"/>
          <w:u w:val="single"/>
        </w:rPr>
        <w:t>«Электроэнергетика и электротехника»</w:t>
      </w:r>
    </w:p>
    <w:p>
      <w:pPr>
        <w:pStyle w:val="Normal"/>
        <w:autoSpaceDE w:val="false"/>
        <w:rPr>
          <w:i/>
          <w:i/>
          <w:sz w:val="26"/>
          <w:szCs w:val="26"/>
          <w:u w:val="single"/>
        </w:rPr>
      </w:pPr>
      <w:r>
        <w:rPr>
          <w:iCs/>
          <w:sz w:val="28"/>
          <w:szCs w:val="28"/>
        </w:rPr>
        <w:t xml:space="preserve">Программа подготовки        </w:t>
      </w:r>
      <w:r>
        <w:rPr>
          <w:i/>
          <w:iCs/>
          <w:sz w:val="26"/>
          <w:szCs w:val="26"/>
        </w:rPr>
        <w:t xml:space="preserve"> </w:t>
      </w:r>
      <w:r>
        <w:rPr>
          <w:rFonts w:eastAsia="TimesNewRomanPS-ItalicMT;Arial Unicode MS"/>
          <w:iCs/>
          <w:sz w:val="26"/>
          <w:szCs w:val="26"/>
          <w:u w:val="single"/>
        </w:rPr>
        <w:t>«Электроснабжение»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Квалификация(степень) выпускника</w:t>
      </w:r>
      <w:r>
        <w:rPr>
          <w:b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  <w:u w:val="single"/>
        </w:rPr>
        <w:t>БАКАЛАВР</w:t>
      </w:r>
    </w:p>
    <w:p>
      <w:pPr>
        <w:pStyle w:val="Normal"/>
        <w:rPr/>
      </w:pPr>
      <w:r>
        <w:rPr>
          <w:iCs/>
          <w:sz w:val="28"/>
          <w:szCs w:val="28"/>
        </w:rPr>
        <w:t>Кафедра-разработчик рабочей программы: кафедра информационных си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тем и технологий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Цели освоения дисциплин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исциплина «Информатика» имеет целью ознакомить студентов с основами современных информационных технологий, тенденциями их развития, обучить студентов принципам построения информационных моделей, проведению анализа полученных результатов, применению современных информационных технологий в профессиональной деятельности и, кроме того, она является базовой для всех курсов, использующих автоматизированные методы анализа и расчетов и так или иначе использующих компьютерную техник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учение дисциплины позволит студентам овладеть необходимыми знаниями 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умениями, связанными с понятием информации, общей характеристикой процессо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бора, передачи, обработки и накопления информации; моделями решения функциональных и вычислительных задач; алгоритмизацией и программированием; языками программирования высокого уровня; базами данных; программным обеспечением и технологией программирования; локальными и глобальными сетями ЭВМ; основами защиты информации и сведений, составляющих государственную тайну; методами защиты информации; формирование навыков грамотного и рационального использования компьютерных технологий при выполнении теоретических и экспериментальных работ во время обучения и в последующей профессиональной деятельности.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.  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онятие информации. Единицы измерения количества информаци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щая характеристика процессов сбора, передачи, обработки и накопления информаци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хнические средства реализации информационных процессов.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</w:rPr>
        <w:t>Программные средства реализации информационных процессов. Основы работы пользователя в операционной среде персонального компьютер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сновы защиты информации и сведений. Методы защиты информаци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сновы работы в среде локальных и глобальных компьютерных сетей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Автоматизация задач дело- производства. Стандартное средство пакета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.Табличный процессор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 Создание презентаций в PowerPoin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азы данных и СУБД. MS ACCES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лгоритмизация и программирование. Языки программирования высокого уровн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етоды решения функциональных и вычислительных задач</w:t>
      </w:r>
    </w:p>
    <w:p>
      <w:pPr>
        <w:pStyle w:val="Normal"/>
        <w:ind w:left="360" w:hanging="0"/>
        <w:rPr/>
      </w:pPr>
      <w:r>
        <w:rPr>
          <w:b/>
          <w:i/>
          <w:sz w:val="26"/>
          <w:szCs w:val="26"/>
        </w:rPr>
        <w:t>3 Компетенции обучающегося,  формируемые в результате освоения дисциплины.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Общекультурные компетенци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 (ОК-1)способность к обобщению, анализу, восприятию информации, постановке цели 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ыбору путей её достиже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(ОК-6)способность в условиях развития науки и изменяющейся социальной практики 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ереоценке накопленного опыта, анализу своих возможностей, готовностью приобретать новые знания, использовать средства и технологии обуче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. (ОК-7) готовность к самостоятельной, индивидуальной работе, принятию решений в рамках профессиональной компетенци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4. (ОК-11)способность и готовность владеть основными методами, способами и средствами получения, хранения, переработки информации, использовать компьютер как средство работы с информаци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5. (ОК-15)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;</w:t>
      </w:r>
    </w:p>
    <w:p>
      <w:pPr>
        <w:pStyle w:val="Normal"/>
        <w:spacing w:lineRule="auto" w:line="312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сиональные компетенци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 (ПК-1)способность и готовность использовать информационные технологии, в том числе современные средства компьютерной графики в своей предметной област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. (ПК-4)способность понимать сущность и значение информации в развитии информационного общества, сознавать опасности и угрозы, возникающие в этом процессе, соблюдать основные требования, возникающие в этом процессе, соблюдать основные требования информационной безопасности, в том числе защиты государственной тайны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3. (ПК-7) способность формировать законченное представление о принятых решениях и полученных результатах в виде отчета с его публикацией (публичной защитой)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4. (ПК-10)готовность использовать информационные технологии в своей предметной област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5. (ПК-19)способность использовать современные информационные технологии, управлять информацией с применением прикладных программ; использовать сетевые компьютерные технологии, базы данных и пакеты прикладных программ в своей предметной област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умение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, распределенных баз знаний, а также информации в глобальных компьютерных сетях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способность получать и обрабатывать информацию из различных источников, готов интерпретировать структурировать и оформлять информацию в доступном для других виде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умение создавать и редактировать тексты профессионального назначения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нализировать логику рассуждений и высказывани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ность разрабатывать рабочую проектную и техническую документацию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умение проводить организационно-плановые расчеты с использованием пакетов прикладных программ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 результате освоения дисциплины обучающийся должен 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нат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сновные понятия и методы теории информатики и кодирова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логические основы ЭВМ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ринципы функционирования современных ПК, их архитектуру, назначение и характеристики отдельных устройств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интерфейсы основных программных пакетов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классификацию и формы представления моде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бщие понятия о базах данных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онятие алгоритма, его свойства и способы записи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ринципы проектирования программ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риемы технологии программирова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ринципы построения локальных и глобальных сетей ЭВМ;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методы защиты информации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брабатывать текстовую информацию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оздавать электронную презентацию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ыполнять расчеты с помощью электронных таблиц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формлять структурные схемы с помощью прикладных программ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оставлять алгоритмы вычислительных задач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оставлять, производить отладку и модифицировать программу в интегрированной среде программирования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ладет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навыками разработки типовых алгоритмов вычислительных задач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риемами работы с информацией различного вида в пакетах прикладны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сновам языка программирования высокого уровн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hadow w:val="false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1:00Z</dcterms:created>
  <dc:creator>Comp</dc:creator>
  <dc:description/>
  <cp:keywords/>
  <dc:language>en-US</dc:language>
  <cp:lastModifiedBy>Admin</cp:lastModifiedBy>
  <dcterms:modified xsi:type="dcterms:W3CDTF">2014-11-27T13:17:00Z</dcterms:modified>
  <cp:revision>8</cp:revision>
  <dc:subject/>
  <dc:title>АННОТАЦИЯ РАБОЧЕЙ ПРОГРАММЫ</dc:title>
</cp:coreProperties>
</file>