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u w:val="single"/>
        </w:rPr>
        <w:t>Б3+В.5 Эксплуатация систем электр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 </w:t>
      </w:r>
      <w:r>
        <w:rPr>
          <w:rFonts w:cs="Times New Roman" w:ascii="Times New Roman" w:hAnsi="Times New Roman"/>
          <w:spacing w:val="-2"/>
          <w:sz w:val="28"/>
          <w:szCs w:val="28"/>
        </w:rPr>
        <w:t>140400.62 (13.03.02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Электроэнергетика и электротехника </w:t>
      </w:r>
      <w:r>
        <w:rPr>
          <w:rFonts w:cs="Times New Roman" w:ascii="Times New Roman" w:hAnsi="Times New Roman"/>
          <w:sz w:val="28"/>
          <w:szCs w:val="28"/>
        </w:rPr>
        <w:t>Программа подготовки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Электроснаб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(степень) выпускника </w:t>
      </w:r>
      <w:r>
        <w:rPr>
          <w:rFonts w:cs="Times New Roman" w:ascii="Times New Roman" w:hAnsi="Times New Roman"/>
          <w:sz w:val="28"/>
          <w:szCs w:val="28"/>
          <w:u w:val="single"/>
        </w:rPr>
        <w:t>БАКАЛАВ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– Электротехники и энергообеспечения предприят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Цель освоения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подавания курса является ознакомление студентов с передовыми способами монтажа электрооборудования, формирование теоретических знаний по организационным и техническим вопросам эксплуатации электроустан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одержание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электрооборуд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онтажа электрообору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воздушных линий электропереда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кабельных линий напряжением до 35 к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ловых трансформат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оборудования распределительных устрой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электрооборуд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плуатации электрообору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воздушных линий электропереда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кабельных ли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силовых трансформат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электрооборудования распределительных устрой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диагностика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Компетенции обучающегося, формируемые в результате освоения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е компетен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к обобщению, анализу, восприятию информации, постановке цели и выбору путей ее достижения (ОК-1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 кооперации с коллегами, работе в коллективе (ОК-3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находить организационно-управленческие решения в нестандартных условиях и в условиях различных мнений и готовностью нести за них ответственность (ОК-4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амостоятельной, индивидуальной работе, принятию решений в рамках своей профессиональной компетенции (ОК-7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научно анализировать социально значимые проблемы и процессы, готовностью использовать на практике методы гуманитарных, социальных и экономических наук в различных видах профессиональной и социальной деятельности (ОК-10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использовать нормативные правовые документы в своей профессиональной деятельности (ПК-4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основными методами защиты производственного персонала и населения от последствий возможных аварий, катастроф, стихийных бедствий (ПК-5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анализировать научно-техническую информацию, изучать отечественный и зарубежный опыт по тематике исследования (ПК-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формировать законченное представление о принятых решениях и полученных результатах в виде отчета с его публикацией (публичной защитой) (ПК-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ю работать над проектами электроэнергетических и электротехнических систем и их компонентов  (ПК-8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графически отображать геометрические образы изделий и объектов электрооборудования, схем и систем (ПК-1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ценивать механическую прочность разрабатываемых конструкций (ПК-13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обосновывать принятие конкретного технического решения при создании электроэнергетического и электротехнического оборудования (ПК-14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рассчитывать схемы и элементы основного оборудования, вторичных цепей, устройств защиты и автоматики электроэнергетических объектов (ПК-15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рассчитывать режимы работы электроэнергетических установок различного назначения, определять состав оборудования и его параметры, схемы электроэнергетических объектов (ПК-1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разрабатывать технологические узлы электроэнергетического оборудования (ПК-1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нормативные документы по качеству, стандартизации и сертификации электроэнергетических и электротехнических объектов, элементы экономического анализа в практической деятельности (ПК-2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правила техники безопасности, производственной санитарии, пожарной безопасности и нормы охраны труда (ПК-2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оставлять и оформлять оперативную документацию, предусмотренную правилами эксплуатации оборудования и организации работы (ПК-2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участвовать в монтажных, наладочных, ремонтных и профилактических работах на объектах электроэнергетики (ПК-2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пределять стоимостную оценку основных производственных ресурсов (ПК-29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 решению конкретных задач в области организации и нормирования труда (ПК-30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оординировать деятельность членов трудового коллектива (ПК-34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обеспечивать соблюдение производственной и трудовой дисциплины (ПК-35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контролировать соблюдение требований безопасности жизнедеятельности (ПК-36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применять методы испытаний электрооборудования и объектов электроэнергетики и электротехники (ПК-43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монтажу, регулировке, испытаниям и сдаче в эксплуатацию электроэнергетического и электротехнического оборудования (ПК-4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наладке и опытной проверке электроэнергетического и электротехнического оборудования (ПК-4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проверке технического состояния и остаточного ресурса оборудования и организации профилактических осмотров и текущего ремонта (ПК-48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приемке и освоению нового оборудования (ПК-49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оставлению заявок на оборудование и запасные части и подготовке технической документации на ремонт (ПК-5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оставлению инструкций по эксплуатации оборудования и программ испытаний (ПК-5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основные требования нормативных документов в области монтажа и эксплуатации систем электроснаб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монтажа, технического обслуживания и ремонта электрооборуд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стояния электрообору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рядок выполнения монтажных работ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перативные переключения в системах электроснаб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режим работы систем электроснаб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ровать электро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ми вопросами монтажа и эксплуатации основного и вспомогательного электрооборуд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ами оценки процесса эксплуатации и формирование пути его совершенствования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36:00Z</dcterms:created>
  <dc:creator>Пользователь</dc:creator>
  <dc:description/>
  <cp:keywords/>
  <dc:language>en-US</dc:language>
  <cp:lastModifiedBy>Admin</cp:lastModifiedBy>
  <dcterms:modified xsi:type="dcterms:W3CDTF">2014-11-27T13:25:00Z</dcterms:modified>
  <cp:revision>4</cp:revision>
  <dc:subject/>
  <dc:title/>
</cp:coreProperties>
</file>