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.2В6.   «Тепломассообмен»</w:t>
      </w:r>
    </w:p>
    <w:p>
      <w:pPr>
        <w:pStyle w:val="Heading7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firstLine="3686"/>
        <w:rPr/>
      </w:pPr>
      <w:r>
        <w:rPr>
          <w:sz w:val="26"/>
          <w:szCs w:val="26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TextBodyIndent"/>
        <w:ind w:left="0" w:firstLine="720"/>
        <w:rPr/>
      </w:pPr>
      <w:r>
        <w:rPr>
          <w:sz w:val="26"/>
          <w:szCs w:val="26"/>
        </w:rPr>
        <w:t xml:space="preserve">Теоретическая и практическая подготовка будущих специалистов по методам передачи и использования теплоты в такой степени оптимизации, чтобы они могли выбирать и при необходимости могли эксплуатировать необходимое теплотехническое оборудование отраслей народного хозяйства в целях максимальной экономии топливно-энергетических ресурсов и материалов, интенсификация технологических процессов и выявления использования вторичных энергоресурсов.   </w:t>
      </w:r>
    </w:p>
    <w:p>
      <w:pPr>
        <w:pStyle w:val="TextBodyIndent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Формирование у студентов: знаний основ преобразования энергии и законов тепло- массообмена, термодинамических процессов и циклов, свойств существенных для отрасли рабочих тел, горения, энерготехнологии, энергосбережения, расчета теплообменных аппаратов, способов теплообмена, принципа действия и устройства теплообменных аппаратов, теплосиловых установок и других теплотехнических устройств применяемых в отрасли, систем теплоснабжения; умения рассчитывать состояния рабочих тел термодинамические процессы и циклы, теплообменные процессы, аппараты, определять меры по тепловой защите и организации систем охлаждения, рассчитывать и выбирать рациональные системы теплоснабжения.  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2. Содержание дисциплины «Тепломассообмен»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Основные положения теории теплопроводности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Конвективный теплообмен. Основные понятия и определения. Дифференциальные уравнения теплообмена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Основы теории подобия.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>Конвективный теплообмен при фазовых превращениях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>Теплообмен при вынужденном движении, при естественной конвекции, при поперечном омывании труб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Теплообмен излучением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Теплопередача.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>Основы расчета теплообменных аппаратов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Основы массообмена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(ПК-7) Способность формировать законченное представление о принятых решениях и полученных результатах в виде отчета с его публикацией (публичной защитой)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а) основные законы преобразования энергии и законы тепло- и массообмена;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>б) методы экспериментального и расчетно-теоретического исследования тепловых процессов, создания экспериментальных установок и программ расчета количественных характеристик на ЭВМ;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>в) принцип действия и устройство теплообменных аппаратов, теплосиловых установок и других теплотехнических устройств, применяемых в отрасли;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 xml:space="preserve">г) основные способы энергосбережения; </w:t>
      </w:r>
    </w:p>
    <w:p>
      <w:pPr>
        <w:pStyle w:val="Style14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д) связь теплоэнергетических установок с проблемой защиты окружающей среды;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:</w:t>
      </w:r>
      <w:r>
        <w:rPr>
          <w:sz w:val="26"/>
          <w:szCs w:val="26"/>
        </w:rPr>
        <w:t xml:space="preserve"> а) планировать и выполнять экспериментальные исследования;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>б) проводить расчетно-теоретические исследования тепловых процессов;</w:t>
      </w:r>
    </w:p>
    <w:p>
      <w:pPr>
        <w:pStyle w:val="Style14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в) проводить тепло-гидравлические расчеты теплообменных аппаратов;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>г) рассчитывать и выбирать рациональные системы теплоснабжения, преобразования и использование энергии, рациональные системы охлаждения;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>д) рассчитывать тепловые режимы энергоустановок, их узлов и элементов;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достижениями науки и техники, передовом отечественном и зарубежном опыте в соответствующей области знания;</w:t>
      </w:r>
    </w:p>
    <w:p>
      <w:pPr>
        <w:pStyle w:val="Style14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б) информацией о современных энергоресурсах Земли и перспективах их реального использования;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 xml:space="preserve">в) методами обеспечения экологической безопасности энергетических установок;   </w:t>
      </w:r>
    </w:p>
    <w:p>
      <w:pPr>
        <w:pStyle w:val="Style14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г) современными  графическими компьютерными системами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19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4:03:00Z</dcterms:modified>
  <cp:revision>4</cp:revision>
  <dc:subject/>
  <dc:title>______________________________________________________________________</dc:title>
</cp:coreProperties>
</file>