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3.В4 «Объемные компрессоры для холодильных машин»</w:t>
      </w:r>
    </w:p>
    <w:p>
      <w:pPr>
        <w:pStyle w:val="Heading7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 xml:space="preserve"> 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 xml:space="preserve">        </w:t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  <w:r>
        <w:rPr>
          <w:b/>
          <w:bCs/>
          <w:iCs/>
          <w:sz w:val="26"/>
          <w:szCs w:val="26"/>
        </w:rPr>
        <w:t>«Объемные компрессоры для холодильных машин»</w:t>
      </w:r>
    </w:p>
    <w:p>
      <w:pPr>
        <w:pStyle w:val="Normal"/>
        <w:ind w:firstLine="720"/>
        <w:rPr/>
      </w:pPr>
      <w:r>
        <w:rPr>
          <w:sz w:val="26"/>
          <w:szCs w:val="26"/>
        </w:rPr>
        <w:t>Целью преподавания дисциплины "Объемные компрессоры для холодильных машин" является изучение широко распространенных в холоди</w:t>
        <w:softHyphen/>
        <w:t>льной технике компрессоров, принципов их действия, областей предпоч</w:t>
        <w:softHyphen/>
        <w:t>тительного использования различных типов компрессоров, термодинамических, газодинамических и динамических основ их расчета и проектирования, основ их эксплуатации и регулирования  произво</w:t>
        <w:softHyphen/>
        <w:t>дительности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 xml:space="preserve">2. Содержание дисциплины «Объемные компрессоры для холодильных машин»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Идеальная и теоретическая ступени  объемной машины </w:t>
      </w:r>
    </w:p>
    <w:p>
      <w:pPr>
        <w:pStyle w:val="Normal"/>
        <w:ind w:hanging="0"/>
        <w:rPr/>
      </w:pPr>
      <w:r>
        <w:rPr>
          <w:sz w:val="26"/>
          <w:szCs w:val="26"/>
        </w:rPr>
        <w:t>Конструктивные схемы, элементы конструкций и принцип действия поршневых компрессорных машин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Действительный цикл реальной ступени поршневого компрессор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ногоступенчатое сжатие газа поршневыми компрессорами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Динамика поршневых машин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днороторные компрессорные машины объемного сжатия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ногороторные компрессорные машины объемного сжатия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15) способностью  разрабатывать проекты узлов аппаратов новой техники с учетом сформулированных к ним требований, использовать в разработке технических проектов новые информационные техн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16) способностью к участию в проектировании основного оборудования атомных электростанций, термоядерных реакторов, плазменных и других энергетических установок с учетом экологических требований и обеспечения безопасной работы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1) </w:t>
      </w:r>
      <w:r>
        <w:rPr>
          <w:b/>
          <w:bCs/>
          <w:iCs/>
          <w:sz w:val="26"/>
          <w:szCs w:val="26"/>
        </w:rPr>
        <w:t>Знать</w:t>
      </w:r>
      <w:r>
        <w:rPr>
          <w:bCs/>
          <w:iCs/>
          <w:sz w:val="26"/>
          <w:szCs w:val="26"/>
        </w:rPr>
        <w:t>:  а) типы, схемы и принципы работы компрессорных машин;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>б) термодинамические и газодинамические основы процессов холодильных компрессорных машин;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>в) основные методики выполнения динамических и прочностных расчетов;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>г) методы экспериментального и расчетно-теоретического исследования компрессорных машин;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) методы безопасной эксплуатации компрессорных машин.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</w:t>
      </w:r>
      <w:r>
        <w:rPr>
          <w:color w:val="000000"/>
          <w:szCs w:val="28"/>
        </w:rPr>
        <w:t xml:space="preserve"> ) </w:t>
      </w:r>
      <w:r>
        <w:rPr>
          <w:bCs/>
          <w:iCs/>
          <w:sz w:val="26"/>
          <w:szCs w:val="26"/>
        </w:rPr>
        <w:t>правильно подобрать тип машины;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>б) выполнить   расчет её параметров;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) произвести термо</w:t>
        <w:softHyphen/>
        <w:t>динамический, динамический и конструк</w:t>
        <w:softHyphen/>
        <w:t>тивные расчеты компрессорной машины и ее элементов.</w:t>
      </w:r>
    </w:p>
    <w:p>
      <w:pPr>
        <w:pStyle w:val="Style14"/>
        <w:spacing w:lineRule="auto" w:line="360"/>
        <w:ind w:hanging="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умением   </w:t>
      </w:r>
      <w:r>
        <w:rPr>
          <w:bCs/>
          <w:iCs/>
          <w:sz w:val="26"/>
          <w:szCs w:val="26"/>
        </w:rPr>
        <w:t>планировать и выполнять экспериментальные исследования.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40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7:00Z</dcterms:modified>
  <cp:revision>4</cp:revision>
  <dc:subject/>
  <dc:title>______________________________________________________________________</dc:title>
</cp:coreProperties>
</file>