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 xml:space="preserve">Дисциплина                            </w:t>
      </w:r>
      <w:r>
        <w:rPr>
          <w:sz w:val="26"/>
          <w:szCs w:val="26"/>
          <w:u w:val="single"/>
        </w:rPr>
        <w:t>Б3.Б2 «Стандартизация и сертификация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 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Ознакомить студента со следующими разделами применительно к средствам и методам измерений в теплотехнике, атомной и тепловой энергетике: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теория измерений (понятия, аксиомы и т.п.)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математические модели, которые используются в измерительном</w:t>
        <w:br/>
        <w:t>процессе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система единиц и эталонов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погрешность средств измерения (структура погрешности и ее</w:t>
        <w:br/>
        <w:t>составляющие)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методические положения и приемы стандартизации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методические положения и приемы сертификации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структура органов сертификации и ее правовые основы,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- управление качеством продукци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Экспериментальные методы теплотехники»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рология как теория измерений (понятия и аксиоматика)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атематические модели величин, определяемых в измерительном процессе, и средств измерений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лассификация средств измерений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эталоны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ы обработки экспериментальных данных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лассификация погрешностей измерения, способы ее оценки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и и задачи стандартизации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сновные положения сертификации, потребительские свойства продукции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ические положения и техническая база квалиметрии;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система экспертных оценок качества.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ПК-10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выполнять работы по стандартизации и сертификации технических средств, материалов и оборудования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>теоретические основы метрологии и сертификации средств измерения, основы теории погрешностей измерений.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представлять техническое решение средствами компьютерной график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 xml:space="preserve">методами оценки основных погрешностей измерений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/>
      <w:i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23:00Z</dcterms:created>
  <dc:creator>Альбина</dc:creator>
  <dc:description/>
  <cp:keywords/>
  <dc:language>en-US</dc:language>
  <cp:lastModifiedBy>Admin</cp:lastModifiedBy>
  <dcterms:modified xsi:type="dcterms:W3CDTF">2014-11-27T14:01:00Z</dcterms:modified>
  <cp:revision>6</cp:revision>
  <dc:subject/>
  <dc:title>АННОТАЦИЯ РАБОЧЕЙ  ПРОГРАММЫ</dc:title>
</cp:coreProperties>
</file>