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 xml:space="preserve">Б3.В.8 </w:t>
      </w:r>
      <w:r>
        <w:rPr>
          <w:bCs/>
          <w:sz w:val="26"/>
          <w:szCs w:val="26"/>
          <w:u w:val="single"/>
        </w:rPr>
        <w:t>Теоретическая механика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подготовки        </w:t>
      </w:r>
      <w:r>
        <w:rPr>
          <w:rFonts w:cs="Times New Roman" w:ascii="Times New Roman" w:hAnsi="Times New Roman"/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402"/>
        <w:rPr>
          <w:sz w:val="24"/>
        </w:rPr>
      </w:pPr>
      <w:r>
        <w:rPr>
          <w:sz w:val="24"/>
        </w:rPr>
        <w:t>(шифр)</w:t>
        <w:tab/>
        <w:tab/>
        <w:t>(наименование)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офиль подготовки</w:t>
        <w:tab/>
        <w:t>«</w:t>
      </w:r>
      <w:r>
        <w:rPr>
          <w:sz w:val="26"/>
          <w:szCs w:val="26"/>
          <w:u w:val="single"/>
        </w:rPr>
        <w:t>Техника и физика низких температур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 xml:space="preserve">        </w:t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Машины и аппараты химических производств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Цели освоения дисциплины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Теоретическая механик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 xml:space="preserve">а) формирование общенаучной базы для последующего изучения технических дисциплин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>б) освоение методов теоретического подхода к описанию явлений, к формированию закономерностей физико-математических дисципл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>в) изучение законов движения и взаимодействия физических тел и систем тел и применения этих законов на практике.</w:t>
      </w:r>
    </w:p>
    <w:p>
      <w:pPr>
        <w:pStyle w:val="Style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5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Теоретическая механика»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понятия и предмет курса. Аксиомы статик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ия пар сил в пространстве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словия равновесия плоской и пространственной систем сил.   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Основные положения кинематики. Способы задания движения точк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остейшие движения твердого тел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лоскопараллельное движение твердого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ложное движение точк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Сложное движение твердого тела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ведение в динамику. Динамика материальной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ведение в динамику системы. Геометрия масс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ы об изменении количества движения и о движении центра масс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системы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а об изменении кинетического мо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а об изменении кинетической энергии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/>
          <w:bCs/>
          <w:i/>
          <w:iCs/>
          <w:sz w:val="26"/>
          <w:szCs w:val="26"/>
        </w:rPr>
        <w:t>3.</w:t>
        <w:tab/>
        <w:t>Компетенции обучающегося, формируемые в результате освоения дисциплины</w:t>
      </w:r>
    </w:p>
    <w:p>
      <w:pPr>
        <w:pStyle w:val="TextBody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фессиональные компетенции:</w:t>
      </w:r>
    </w:p>
    <w:p>
      <w:pPr>
        <w:pStyle w:val="TextBody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профессиональные: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(ПК-2)  готовность использовать основные законы и методы теоретической механики в профессиональной деятельности.</w:t>
      </w:r>
    </w:p>
    <w:p>
      <w:pPr>
        <w:pStyle w:val="Normal"/>
        <w:spacing w:lineRule="auto" w:line="240"/>
        <w:rPr/>
      </w:pPr>
      <w:r>
        <w:rPr>
          <w:sz w:val="26"/>
        </w:rPr>
        <w:t>(ПК-22)  способность использовать первичные навыки исследования прикладных вопросов и развить необходимую интуицию в вопросах приложения механики.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> основные понятия, модели и аксиомы механики, условия равновесия тела, основные законы механического движения материальных тел, методы описания движения материальной точки, тела и механической систе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20"/>
        <w:rPr/>
      </w:pP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использовать эти законы и методы при решении теоретических и практических задач в различных областях физики и техники, сводящихся к решению задач кинематики точки, поступательного, вращательного, плоского движения тела, сложного движения точки; к решению прямой и обратной задач динамики материальной точки в силовых полях различной физической природы,  к использованию общих теорем динамики механических систем.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навыками составления, решения и анализа уравнений равновесия, движения материальной точки и механической системы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6:00Z</dcterms:created>
  <dc:creator>1</dc:creator>
  <dc:description/>
  <cp:keywords/>
  <dc:language>en-US</dc:language>
  <cp:lastModifiedBy>Admin</cp:lastModifiedBy>
  <cp:lastPrinted>2013-10-31T09:07:00Z</cp:lastPrinted>
  <dcterms:modified xsi:type="dcterms:W3CDTF">2014-11-27T14:01:00Z</dcterms:modified>
  <cp:revision>11</cp:revision>
  <dc:subject/>
  <dc:title>______________________________________________________________________</dc:title>
</cp:coreProperties>
</file>