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исциплина                                 </w:t>
      </w:r>
      <w:r>
        <w:rPr>
          <w:sz w:val="26"/>
          <w:szCs w:val="26"/>
          <w:u w:val="single"/>
        </w:rPr>
        <w:t>Б2ДВ5 «Теплотехнический эксперимент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«Ядерная энергетика и теплофизика»</w:t>
      </w:r>
    </w:p>
    <w:p>
      <w:pPr>
        <w:pStyle w:val="Normal"/>
        <w:spacing w:lineRule="auto" w:line="240"/>
        <w:ind w:firstLine="3686"/>
        <w:rPr/>
      </w:pPr>
      <w:r>
        <w:rPr>
          <w:sz w:val="26"/>
          <w:szCs w:val="26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TextBodyIndent"/>
        <w:ind w:left="0" w:firstLine="900"/>
        <w:rPr/>
      </w:pPr>
      <w:r>
        <w:rPr>
          <w:sz w:val="26"/>
          <w:szCs w:val="26"/>
        </w:rPr>
        <w:t xml:space="preserve">Практическая подготовка будущих специалистов по методам получения, преобразования, передачи и использования теплоты в такой степени, чтобы они могли выбирать и эксплуатировать необходимое теплотехническое оборудование. Решение вопросов совершенствования производства, рационального использования сырьевых ресурсов, интенсификации и оптимизации технологических процессов. </w:t>
      </w:r>
    </w:p>
    <w:p>
      <w:pPr>
        <w:pStyle w:val="TextBodyIndent"/>
        <w:ind w:left="0" w:firstLine="900"/>
        <w:rPr/>
      </w:pPr>
      <w:r>
        <w:rPr>
          <w:sz w:val="26"/>
          <w:szCs w:val="26"/>
        </w:rPr>
        <w:t xml:space="preserve">Формирование знаний в области технологических процессов, теплотехнической терминологии, законов получения и преобразования энергии, методов анализа эффективности использования теплоты; принципов действия, конструкций, областей применения и потенциальных возможностей основного теплоэнергетического оборудования (теплообменников, паровых котлов, печей, тепловых двигателей и т.д.) и применение этих знаний на практике.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 Содержание дисциплины «Теплотехнический эксперимент»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сследование процесса теплопередачи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плообменные аппараты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плообмен излучением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иабатное истечение газа 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6) способностью и готовностью анализировать научно-техническую информацию, изучать отечественный и зарубежный опыт по тематике исследовани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а) сущность тепловых и массообменных процессов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основные закономерности переноса тепла в различных средах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методику составления теплового и материального баланса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) методику расчета теплообменных аппаратов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экспериментально определять характеристики теплового, теплоэнергетического оборудования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производить измерения основных теплотехнических показателей, связанных с профилями инженерной деятельности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планировать и выполнять экспериментальные исслед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достижениями науки и техники, передовом отечественном и зарубежном опыте в соответствующей области зн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информацией о современных энергоресурсах Земли и перспективах их реального использ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принципами работы применяемых в отрасли устройств, связанных с получением, преобразованием, передачей и использованием теплоты.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6:57:00Z</dcterms:modified>
  <cp:revision>4</cp:revision>
  <dc:subject/>
  <dc:title>______________________________________________________________________</dc:title>
</cp:coreProperties>
</file>