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Аннотация рабочей программы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исциплина</w:t>
        <w:tab/>
        <w:tab/>
        <w:tab/>
        <w:tab/>
        <w:tab/>
      </w:r>
      <w:r>
        <w:rPr>
          <w:sz w:val="26"/>
          <w:szCs w:val="26"/>
          <w:u w:val="single"/>
        </w:rPr>
        <w:t xml:space="preserve">Б1.В1 Социология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Направление подготовки</w:t>
        <w:tab/>
        <w:tab/>
        <w:tab/>
      </w:r>
      <w:r>
        <w:rPr>
          <w:sz w:val="26"/>
          <w:szCs w:val="26"/>
          <w:u w:val="single"/>
        </w:rPr>
        <w:t>240100.62(18.03.01) «Химическая технология»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шифр)</w:t>
        <w:tab/>
        <w:tab/>
        <w:t>(наименование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ль специализации </w:t>
        <w:tab/>
        <w:tab/>
        <w:tab/>
        <w:t>Технология и переработка полимер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Химическая технология органических веществ</w:t>
      </w:r>
    </w:p>
    <w:p>
      <w:pPr>
        <w:pStyle w:val="Normal"/>
        <w:spacing w:lineRule="auto" w:line="360"/>
        <w:ind w:left="4248" w:firstLine="3"/>
        <w:rPr>
          <w:sz w:val="26"/>
          <w:szCs w:val="26"/>
        </w:rPr>
      </w:pPr>
      <w:r>
        <w:rPr>
          <w:sz w:val="26"/>
          <w:szCs w:val="26"/>
        </w:rPr>
        <w:t>Химическая технология природных энергоносителей и углеродных материал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дготовки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  <w:tab/>
      </w:r>
      <w:r>
        <w:rPr>
          <w:sz w:val="26"/>
          <w:szCs w:val="26"/>
          <w:u w:val="single"/>
        </w:rPr>
        <w:t xml:space="preserve">Бакалавр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афедра – разработчик рабочей программы</w:t>
        <w:tab/>
        <w:tab/>
      </w:r>
      <w:r>
        <w:rPr>
          <w:sz w:val="26"/>
          <w:szCs w:val="26"/>
          <w:u w:val="single"/>
        </w:rPr>
        <w:t xml:space="preserve">ГМУСМ         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Цели освоения дисциплины</w:t>
      </w:r>
    </w:p>
    <w:p>
      <w:pPr>
        <w:pStyle w:val="Heading1"/>
        <w:spacing w:lineRule="auto" w:line="360"/>
        <w:ind w:left="360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Целями освоения дисциплины Социологии являютс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знать и уметь интерпретировать различные теоретические подходы в социолог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понимать содержание и сущность разнообразных социальных процессов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овладевать соответствующим инструментарием, способствующим преодолению разрыва между теоретической и практической подготовкой;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лекать для объяснения и понимания разнообразных социальных явлений конкретные социологические исследования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формирование желания уделять значительное внимание проблемам качества в своей дальнейшей профессиона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формирование нравственной, правовой и управленческой культур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формирование гражданско-патриотических ценносте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развивать и реализовывать творческий потенциа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развивать навыки самостоятельной работы у студента, при этом важно, чтобы он самостоятельно смог проявить свои способности по поиску необходимого учебного и научного материала, а также воспользовался иными источниками информации, позволяющему добиться полноты исполнения зада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формирование навыков публичного выступления.</w:t>
      </w:r>
    </w:p>
    <w:p>
      <w:pPr>
        <w:pStyle w:val="Heading2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Содержание дисциплины «Социологии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ология как наука; объект и предмет социологии, понятийный аппарат социологии.  Социально-исторические и теоретические предпосылки возникновения социологии. Основные подходы к периодизации истории социологии. Основные этапы развития социологической мысли. Особенности и проблемы развития социологии в России. Многообразие социальных систем. Представления об обществе как социальной системе. Понятие социальной структуры. Общество как совокупность социальных общностей и групп. Общество как единство социума и культуры. Культура как социальный институт. Основные компоненты культуры. Типы культур.  Структура социальных институтов, их типология и проблема иерархии. Функции социальных институтов. Понятие социальной организации, функции  и структура.  Личность как субъект и продукт социальных взаимодействий. Социальное неравенство и социальная стратификация. Природа социального конфликта, понятие. Функции и последствия социальных конфликтов, их классификация. Концепции социального развития. Типология социальных изменений. Социальные революции, реформа. Глобализация: происхождение и развитие идеи. Информационное общество. Место России в мировом сообществе. Прикладная социология: методика и техника социологического исследования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бщекультурные компетенции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ОК -1) – культурой мышления, способностью к обобщению, анализу, восприятию информации, постановке цели и выбору путей ее достиж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ОК-3) – способностью и готовностью к кооперации с коллегами, работе в коллективе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ОК-4) – находить организационно-управленческие решения в нестандартных ситуациях и готов нести за них ответственность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ОК-5) – готов к соблюдению прав и обязанностей гражданин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ОК-8) – критически оценивать свои достоинства и недостатки, наметить пути и выбрать средства развития достоинств и устранения недостатков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ОК-9) - осознавать социальную значимость своей будущей профессии, обладает высокой мотивацией к выполнению профессиона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ОК-10) – использовать основные положения и методы социальных, гуманитарных и экономических наук при решении социальных и профессиональных задач, способен понимать движущие силы и закономерности исторического процесса, способностью и готовностью к мировоззренческих, социально и личностно значимых философских проблем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(ОК-11) – анализировать социально-значимые проблемы и процессы, готов к ответственному участию в политической жизни.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офессиональные компетенции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ПК-19)- организовывать работу исполнителей, находить и принимать управленческие решения в области организации и нормировании труд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ПК-20)- систематизировать и обобщать информацию по использованию ресурсов предприятия и формированию ресурсов предприят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ПК-26)- разрабатывать проекты (в составе авторского коллектива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 результате освоения дисциплины обучающийся должен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Знать:</w:t>
      </w:r>
    </w:p>
    <w:p>
      <w:pPr>
        <w:pStyle w:val="TextBodyIndent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  основные этапы развития социологической мысли и современные направления социологической теории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6"/>
          <w:szCs w:val="26"/>
        </w:rPr>
        <w:t>- определение общества как социальной реальности и целостной саморегулирующейся системы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6"/>
          <w:szCs w:val="26"/>
        </w:rPr>
        <w:t>- понятие социальных институтов, обеспечивающих воспроизводство общественных отношений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6"/>
          <w:szCs w:val="26"/>
        </w:rPr>
        <w:t>- основные этапы культурно-исторического развития общества, механизмы и формы социальных изменений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6"/>
          <w:szCs w:val="26"/>
        </w:rPr>
        <w:t>- основы социологического понимания личности, понятия социализации и социального контроля; личности как субъекта социального действия и социальных взаимодействий;</w:t>
      </w:r>
    </w:p>
    <w:p>
      <w:pPr>
        <w:pStyle w:val="TextBodyIndent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особенности формальных и неформальных межличностных отношений в группах; природу лидерства и функциональной ответственности;</w:t>
      </w:r>
    </w:p>
    <w:p>
      <w:pPr>
        <w:pStyle w:val="TextBodyIndent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культурно-исторические типы социального неравенства и стратификации;</w:t>
      </w:r>
    </w:p>
    <w:p>
      <w:pPr>
        <w:pStyle w:val="TextBodyIndent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типы и виды социальной мобильности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6"/>
          <w:szCs w:val="26"/>
        </w:rPr>
        <w:t>- применять предметные, методологические знания в области социологии, в социальных коммуникациях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6"/>
          <w:szCs w:val="26"/>
        </w:rPr>
        <w:t>- понимать окружающие социальные явления и процессы, происходящие в современном обществе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6"/>
          <w:szCs w:val="26"/>
        </w:rPr>
        <w:t>- разбираться в острых общественных вопросах социального неравенства, межнациональных, экономических и политических конфликтах, в процессах, происходящих во всех социальных институтах российского общества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еть:</w:t>
      </w:r>
    </w:p>
    <w:p>
      <w:pPr>
        <w:pStyle w:val="TextBodyIndent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социологической терминологией;</w:t>
      </w:r>
    </w:p>
    <w:p>
      <w:pPr>
        <w:pStyle w:val="TextBodyIndent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- навыками обобщения, анализа, восприятия социальных фактов и событий;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- навыками применения социологических методов.</w:t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spacing w:val="10"/>
      <w:kern w:val="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3:00Z</dcterms:created>
  <dc:creator>гмусм</dc:creator>
  <dc:description/>
  <cp:keywords/>
  <dc:language>en-US</dc:language>
  <cp:lastModifiedBy>Admin</cp:lastModifiedBy>
  <dcterms:modified xsi:type="dcterms:W3CDTF">2014-11-26T07:33:00Z</dcterms:modified>
  <cp:revision>4</cp:revision>
  <dc:subject/>
  <dc:title>АННОТАЦИЯ РАБОЧЕЙ ПРОГРАММЫ</dc:title>
</cp:coreProperties>
</file>